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с. Владимировка, Благовещенский район (строительство), (Кириенко С.В.)»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1812 от 11.05.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ых домов относящих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жилого дом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жилых домов группы заявителей, проектируется ВЛ 10-0,4 кВ и тупиковая МТП 10/0,4 кВ мощностью 10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5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4/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5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5</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97/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1280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45,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00"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08 км; ВЛ 0,4 кВ протяженностью 0,05 км и ТП 100/10/0,4 кВ в с. Владимировка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100;</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9/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10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70+1х70 на железобетонных стойках типа СВ 95-5.  </w:t>
            </w:r>
          </w:p>
          <w:p>
            <w:pPr>
              <w:pStyle w:val="Normal"/>
              <w:ind w:left="972" w:right="577" w:firstLine="360"/>
              <w:jc w:val="both"/>
              <w:rPr/>
            </w:pPr>
            <w:r>
              <w:rPr/>
              <w:t>Подключение проектируемой ВЛ 10 кВ выполняется от ВЛ 10 кВ Ф-10 ПС 110/10 «Владимировка»</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29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9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97/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97/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97/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Александр</cp:lastModifiedBy>
  <cp:lastPrinted>2018-04-04T16:36:00Z</cp:lastPrinted>
  <dcterms:modified xsi:type="dcterms:W3CDTF">2018-09-27T13:12:00Z</dcterms:modified>
  <cp:revision>120</cp:revision>
  <dc:subject/>
  <dc:title>01/2005-ЭО</dc:title>
</cp:coreProperties>
</file>