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10.18   № 02-01-07-12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ИЕ ТРЕБОВАНЯ (ЗАДАНИЕ)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/>
      </w:pPr>
      <w:r>
        <w:rPr/>
        <w:t>Спецификация №1 – филиал АО «ДРСК» «Аму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высоковольт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ВIII-60-126/2000 ИВУЕ.686352.132 (или э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высоковольт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ВПIII-90-40,5/1000 ИВУЕ.686351.230 (или э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Адрес склада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2 – филиал АО «ДРСК» «Хабаровские электрические сети» СП «Центральные электрические се</w:t>
      </w:r>
      <w:r>
        <w:rPr/>
        <w:t>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высоковольт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ВIII-60-126/2000 ИВУЕ.686352.132 (или э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 ДВЖД,  код – 970001; Код предприятия – 9531, ОКПО – 98097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Адрес склада: </w:t>
            </w:r>
            <w:r>
              <w:rPr>
                <w:color w:val="000000"/>
                <w:spacing w:val="-1"/>
                <w:sz w:val="22"/>
                <w:szCs w:val="22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ы Грузополучателей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спецификации № 1 - до 31.01.2019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По спецификации № 2 - до 20.12.2018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Style17"/>
        <w:spacing w:lineRule="auto" w:line="240"/>
        <w:ind w:left="0" w:hanging="0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Гарантия на поставляемую продукцию должна распространяться не менее чем на 60 месяцев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3.2. </w:t>
      </w:r>
      <w:r>
        <w:rPr>
          <w:sz w:val="22"/>
          <w:szCs w:val="22"/>
        </w:rPr>
        <w:t>Продукция должна быть новой, не ранее 2 кв. 2018г. выпуска и ранее не используемой и соответствовать ГОСТу 10693-81 и техническим требованиям, указанным в Приложении №1.1.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</w:t>
      </w:r>
      <w:r>
        <w:rPr>
          <w:sz w:val="22"/>
          <w:szCs w:val="22"/>
        </w:rPr>
        <w:t>Тип внутренней и внешней изоляции указанной в Приложении №1.1.1 изменению не подлежит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3.4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и чертежи предлагаемого к поставке эквивалента, который должен соответствовать техническим требованиям указанным в Приложении № 1.2 Отсутствие в составе технико-коммерческого предложения подробного технического описания эквивалента продукции может являться причиной отклонения предложения Участника.</w:t>
      </w:r>
    </w:p>
    <w:p>
      <w:pPr>
        <w:pStyle w:val="Normal"/>
        <w:widowControl/>
        <w:autoSpaceDE w:val="true"/>
        <w:spacing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 xml:space="preserve"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</w:t>
      </w:r>
      <w:r>
        <w:rPr>
          <w:b/>
          <w:sz w:val="22"/>
          <w:szCs w:val="22"/>
        </w:rPr>
        <w:t>Заказчик имеет право отклонить Участника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на электронный адрес Заказчика (</w:t>
      </w:r>
      <w:r>
        <w:rPr>
          <w:sz w:val="22"/>
          <w:szCs w:val="22"/>
          <w:lang w:val="en-US"/>
        </w:rPr>
        <w:t>mto</w:t>
      </w:r>
      <w:r>
        <w:rPr>
          <w:sz w:val="22"/>
          <w:szCs w:val="22"/>
        </w:rPr>
        <w:t>12@</w:t>
      </w:r>
      <w:r>
        <w:rPr>
          <w:sz w:val="22"/>
          <w:szCs w:val="22"/>
          <w:lang w:val="en-US"/>
        </w:rPr>
        <w:t>dr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письмо - подтверждение завода-изготовителя о согласии на изготовление высоковольтных вводов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пункта 2.6.7. «г» 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Коврижкина Елена Юрьевна</cp:lastModifiedBy>
  <cp:lastPrinted>2017-04-05T16:43:00Z</cp:lastPrinted>
  <dcterms:modified xsi:type="dcterms:W3CDTF">2018-10-22T02:07:00Z</dcterms:modified>
  <cp:revision>208</cp:revision>
  <dc:subject/>
  <dc:title>5</dc:title>
</cp:coreProperties>
</file>