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0.07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опаз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КТП № __81075__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250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180_____ </w:t>
      </w:r>
      <w:r>
        <w:rPr>
          <w:b/>
          <w:szCs w:val="22"/>
        </w:rPr>
        <w:t xml:space="preserve">метров. </w:t>
      </w:r>
      <w:r>
        <w:rPr>
          <w:szCs w:val="22"/>
        </w:rPr>
        <w:t>(опора № 13/3 Ф-«Суханова» КТП-80032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95+1х7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бъекты заявителей находятся в «выпавших сетях». Для подключения объектов заявителей необходимо от КТП-81075 построить участок ВЛИ-0,4 кВ протяженностью примерно 575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4810" cy="9643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48:00Z</dcterms:created>
  <dc:creator>ashamshur</dc:creator>
  <dc:description/>
  <cp:keywords/>
  <dc:language>en-US</dc:language>
  <cp:lastModifiedBy>Дрёмина Яна Сергеевна</cp:lastModifiedBy>
  <dcterms:modified xsi:type="dcterms:W3CDTF">2018-09-19T00:49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