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9.07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гараж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Деп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0»,</w:t>
      </w:r>
      <w:r>
        <w:rPr>
          <w:sz w:val="24"/>
          <w:szCs w:val="24"/>
        </w:rPr>
        <w:t xml:space="preserve"> ТП № __83022__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400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85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4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П-2 (3х70+1х5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ля захода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бъект заявителя находится в «выпавших сетях». Для подключения объекта заявителя необходимо от ТП-83022 построить участок ВЛИ-0,4 кВ протяженностью около 445 метров. При строительстве необходимо учесть наличие действующих кабельных линий, тепло- и водо-коммуникаций для многоквартирных и частных жилых домов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8375" cy="577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17:00Z</dcterms:created>
  <dc:creator>ashamshur</dc:creator>
  <dc:description/>
  <cp:keywords/>
  <dc:language>en-US</dc:language>
  <cp:lastModifiedBy>Дрёмина Яна Сергеевна</cp:lastModifiedBy>
  <dcterms:modified xsi:type="dcterms:W3CDTF">2018-09-19T00:45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