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07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Деп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3016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180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77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70+1х5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бъект заявителя находится в «выпавших сетях». Для подключения объекта заявителя необходимо от КТП-83016 построить участок ВЛИ-0,4 кВ протяженностью примерно 510 метров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0500" cy="6296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38:00Z</dcterms:created>
  <dc:creator>ashamshur</dc:creator>
  <dc:description/>
  <cp:keywords/>
  <dc:language>en-US</dc:language>
  <cp:lastModifiedBy>Дрёмина Яна Сергеевна</cp:lastModifiedBy>
  <dcterms:modified xsi:type="dcterms:W3CDTF">2018-09-19T00:46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