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1.08.2018 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жилой дом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овый мир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9»,</w:t>
      </w:r>
      <w:r>
        <w:rPr>
          <w:sz w:val="24"/>
          <w:szCs w:val="24"/>
        </w:rPr>
        <w:t xml:space="preserve"> СТП № __1110__,  наименование ____________ ТМ 6-10/0,4 ___160___ кВА;  № ф. 0,4 кВ, </w:t>
      </w:r>
      <w:r>
        <w:rPr>
          <w:b/>
          <w:sz w:val="24"/>
          <w:szCs w:val="24"/>
          <w:u w:val="single"/>
        </w:rPr>
        <w:t>_Садовая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9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Cs w:val="22"/>
        </w:rPr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_364_____ </w:t>
      </w:r>
      <w:r>
        <w:rPr>
          <w:b/>
          <w:szCs w:val="22"/>
        </w:rPr>
        <w:t>метра.</w:t>
      </w:r>
    </w:p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овый мир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СТП № __1110__,  наименование ____________ ТМ 10/0,4 __160__ кВА;  № ф. 0,4 кВ, </w:t>
      </w:r>
      <w:r>
        <w:rPr>
          <w:b/>
          <w:sz w:val="24"/>
          <w:szCs w:val="24"/>
          <w:u w:val="single"/>
        </w:rPr>
        <w:t>_Садовая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9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Cs w:val="22"/>
        </w:rPr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_200_____ </w:t>
      </w:r>
      <w:r>
        <w:rPr>
          <w:b/>
          <w:szCs w:val="22"/>
        </w:rPr>
        <w:t>метров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овый мир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СТП № __1110__,  наименование ____________ ТМ 10/0,4 __160__ кВА;  № ф. 0,4 кВ, </w:t>
      </w:r>
      <w:r>
        <w:rPr>
          <w:b/>
          <w:sz w:val="24"/>
          <w:szCs w:val="24"/>
          <w:u w:val="single"/>
        </w:rPr>
        <w:t>_Садовая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9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Cs w:val="22"/>
        </w:rPr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_225_____ </w:t>
      </w:r>
      <w:r>
        <w:rPr>
          <w:b/>
          <w:szCs w:val="22"/>
        </w:rPr>
        <w:t>метров.</w:t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овый мир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СТП № __1110__,  наименование ____________ ТМ 10/0,4 __160__ кВА;  № ф. 0,4 кВ, </w:t>
      </w:r>
      <w:r>
        <w:rPr>
          <w:b/>
          <w:sz w:val="24"/>
          <w:szCs w:val="24"/>
          <w:u w:val="single"/>
        </w:rPr>
        <w:t>_Садовая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9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Cs w:val="22"/>
        </w:rPr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230______ </w:t>
      </w:r>
      <w:r>
        <w:rPr>
          <w:b/>
          <w:szCs w:val="22"/>
        </w:rPr>
        <w:t>метров.</w:t>
      </w:r>
      <w:r>
        <w:br w:type="page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овый мир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СТП № __1110__,  наименование ____________ ТМ 10/0,4 __160__ кВА;  № ф. 0,4 кВ, </w:t>
      </w:r>
      <w:r>
        <w:rPr>
          <w:b/>
          <w:sz w:val="24"/>
          <w:szCs w:val="24"/>
          <w:u w:val="single"/>
        </w:rPr>
        <w:t>_Садовая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9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Cs w:val="22"/>
        </w:rPr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_120_____ </w:t>
      </w:r>
      <w:r>
        <w:rPr>
          <w:b/>
          <w:szCs w:val="22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0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3х50+1х50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 (4х25)*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1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На подставные опоры около участков заявителей Высоцкой Г.Н. и Кулинич Н.С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Ранее проектируемая ЛЭП частично построена хозспособом для выполнения мероприятий по заявке Мироновой О.М. (на схеме участок ЛЭП обозначен сплошной жирной чертой). Для подключения объектов заявителей необходимо от вновь установленной опоры № 9/5 Ф-«Садовая» СТП-1110 построить участок ВЛИ-0,4 кВ протяженностью около 300 метров с отпайками в сторону участков заявителей Высоцкой Г.Н. и Кулинич Н.С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заявке Дикун В.В. (</w:t>
      </w:r>
      <w:r>
        <w:rPr/>
        <w:t xml:space="preserve">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 считать выполненным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048375" cy="8307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830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3:38:00Z</dcterms:created>
  <dc:creator>ashamshur</dc:creator>
  <dc:description/>
  <cp:keywords/>
  <dc:language>en-US</dc:language>
  <cp:lastModifiedBy>Дрёмина Яна Сергеевна</cp:lastModifiedBy>
  <dcterms:modified xsi:type="dcterms:W3CDTF">2018-09-19T00:48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