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 1х50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9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4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1,2/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250/0,4 (под воздушные вводы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250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1,9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/38,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7,8/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9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8-08-27T11:47:00Z</dcterms:modified>
  <cp:revision>121</cp:revision>
  <dc:subject/>
  <dc:title>01/2005-ЭО</dc:title>
</cp:coreProperties>
</file>