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645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-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авка ТС-2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407.1-143.8.6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</w:t>
            </w:r>
            <w:r>
              <w:rPr>
                <w:lang w:val="en-US"/>
              </w:rPr>
              <w:t xml:space="preserve">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×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×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×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КТПН-250/10/0,4-Т-ВВ-УХЛ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плектацию смотри </w:t>
            </w:r>
            <w:r>
              <w:rPr>
                <w:color w:val="FF0000"/>
              </w:rPr>
              <w:t>лист № 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5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атериалов и оборудования на строитель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К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 16 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-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 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т промежуточной подвеск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ая лента 20х0,7х100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B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шечны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яжной хому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наложения защитного зазем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 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метичный колпач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-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/212,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5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User</cp:lastModifiedBy>
  <cp:lastPrinted>2009-06-22T17:49:00Z</cp:lastPrinted>
  <dcterms:modified xsi:type="dcterms:W3CDTF">2018-08-27T11:48:00Z</dcterms:modified>
  <cp:revision>459</cp:revision>
  <dc:subject/>
  <dc:title>01/2005-ЭО</dc:title>
</cp:coreProperties>
</file>