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32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одностоечных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 угловой ж/б опоры П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ереходной анкерной  (концевой) ж/б опоры П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надстав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пересеч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4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,8/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1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И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Н-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,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3/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7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8-06-26T20:50:00Z</cp:lastPrinted>
  <dcterms:modified xsi:type="dcterms:W3CDTF">2018-08-29T13:21:00Z</dcterms:modified>
  <cp:revision>121</cp:revision>
  <dc:subject/>
  <dc:title>01/2005-ЭО</dc:title>
</cp:coreProperties>
</file>