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елогорск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1261 от 02.04.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гараж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гаража берётся равной 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88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4/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88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265 км, в г. Белогор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садового дом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77 Ф-28 ПС 35/10 «Томь»</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25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4/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Бабенко</cp:lastModifiedBy>
  <cp:lastPrinted>2012-11-28T07:59:00Z</cp:lastPrinted>
  <dcterms:modified xsi:type="dcterms:W3CDTF">2018-08-31T09:00:00Z</dcterms:modified>
  <cp:revision>105</cp:revision>
  <dc:subject/>
  <dc:title>01/2005-ЭО</dc:title>
</cp:coreProperties>
</file>