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tabs>
          <w:tab w:val="clear" w:pos="708"/>
          <w:tab w:val="left" w:pos="3318" w:leader="none"/>
        </w:tabs>
        <w:rPr>
          <w:rFonts w:ascii="Univers" w:hAnsi="Univers" w:cs="Univers"/>
          <w:i/>
          <w:i/>
          <w:color w:val="000000"/>
          <w:sz w:val="20"/>
          <w:szCs w:val="20"/>
        </w:rPr>
      </w:pPr>
      <w:r>
        <w:rPr>
          <w:rFonts w:cs="Univers" w:ascii="Univers" w:hAnsi="Univers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Западные ЭС», СП «Северные ЭС», СП «Восточ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8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ЗЭС», СП «СЭС», СП «ВЭС» 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 xml:space="preserve">4.2. Заказчик планирует заключить с победителем договор подряда на выполнение работ, основной объем которых предусмотрен разделом 7 настоящего Технического задания. 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 xml:space="preserve">объекты расположены на территории г. Свободного, </w:t>
      </w:r>
      <w:r>
        <w:rPr/>
        <w:t xml:space="preserve"> г.Зея, г. Сковородино, г. Завитинск, Бурейский район, Магдагачинского района, Мазановского района, Скородинского района, Шимановский район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93"/>
        <w:gridCol w:w="2763"/>
        <w:gridCol w:w="1689"/>
        <w:gridCol w:w="183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/код ИП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площадь, км.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аковей Р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.Малая Сазанка, Свободн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581/18-ТП-434"З" от 22.06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 - 0,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етский сад №9 МДОАУ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642/18-ТП от 16.08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КЛ- 0,4 - 0,6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Марков И.А. 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с.Малая Сазанка, Свободн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962/18-ТП-337 "З" от 28.0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right"/>
              <w:rPr/>
            </w:pPr>
            <w:r>
              <w:rPr/>
              <w:t>ВЛ- 0,4 - 0,16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аминский Р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г.Свободный 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943/18-ТП -486"3" от 13.07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right"/>
              <w:rPr/>
            </w:pPr>
            <w:r>
              <w:rPr/>
              <w:t>ВЛ- 0,4 - 0,1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дельсон Е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.Курган Свободн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836/18-ТП-484"З" от 16.07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 0,4 - 0,1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Трутнева Н.В. ИП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763/18-ТП от 27.08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4"/>
              <w:jc w:val="right"/>
              <w:rPr/>
            </w:pPr>
            <w:r>
              <w:rPr/>
              <w:t>ВЛ- 0,4 – 0,15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елип Л.Д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857/18-ТП от 14.09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 0,4 – 0,9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оржов С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.Загорная Селитьба, Свободн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167/18-ТП-522 «З» от 27.07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4"/>
              <w:jc w:val="right"/>
              <w:rPr/>
            </w:pPr>
            <w:r>
              <w:rPr/>
              <w:t>ВЛ-0,4 - 0,134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утилов С.М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.Светильеое Шиманов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70/18-ТП-266»З» от 26.06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– 0,135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йчи Б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.Красноярово Мазанов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503/18-ТП-430»З» от 28.06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 0,4 – 0,16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Чернова Е.Н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.Новгородка Свободн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945/18-ТП-494»З» от 24.07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ЭП -10 – 0,05</w:t>
            </w:r>
          </w:p>
          <w:p>
            <w:pPr>
              <w:pStyle w:val="Normal"/>
              <w:jc w:val="right"/>
              <w:rPr/>
            </w:pPr>
            <w:r>
              <w:rPr/>
              <w:t>ВЛ-0,4 – 0,03</w:t>
            </w:r>
          </w:p>
          <w:p>
            <w:pPr>
              <w:pStyle w:val="Normal"/>
              <w:ind w:firstLine="240"/>
              <w:jc w:val="right"/>
              <w:rPr/>
            </w:pPr>
            <w:r>
              <w:rPr/>
              <w:t>ТП – 1 шт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ООО «Корона»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41/18-ТП от 15.08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Две ЛЭП – 0,4 – 2 х 0,180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БлаговещенскБлагСтро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.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805/ТП от 28.05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КЛ-0,4 – 0,18 (2*180)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ерес В.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.Зе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651/18-ТП от 13.08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 - 0,05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алета В.И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г.Зе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618/18-ТП от 16.08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 - 0,1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Башатов И.А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.Зе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211/18-ТП от 28.08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4"/>
              <w:jc w:val="right"/>
              <w:rPr/>
            </w:pPr>
            <w:r>
              <w:rPr/>
              <w:t>ВЛ-0,4 - 0,018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имоненко М.В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гт. Магдагачи Магдагач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54/18-ТП от 11.09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 - 0,0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ысак П.Я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гт. Магдагачи Магдагач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890/18-ТП от 11.09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 - 0,0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 xml:space="preserve">Строительство двухцепной ВЛ-10 кВ от ПС 220 кВ Сковородино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ковородин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_28-АЭС-С-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10 – 5,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Хадасевич Н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Зе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9/18-ТП от 27.08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– 0,84</w:t>
            </w:r>
          </w:p>
          <w:p>
            <w:pPr>
              <w:pStyle w:val="Normal"/>
              <w:jc w:val="right"/>
              <w:rPr/>
            </w:pPr>
            <w:r>
              <w:rPr/>
              <w:t>ТП – 1 ш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Коршаков А.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урейский район, </w:t>
            </w:r>
          </w:p>
          <w:p>
            <w:pPr>
              <w:pStyle w:val="Normal"/>
              <w:rPr/>
            </w:pPr>
            <w:r>
              <w:rPr/>
              <w:t>пгт. Талак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/18-ТП от 30.08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ЭП – 6 - 1,1</w:t>
            </w:r>
          </w:p>
          <w:p>
            <w:pPr>
              <w:pStyle w:val="Normal"/>
              <w:jc w:val="right"/>
              <w:rPr/>
            </w:pPr>
            <w:r>
              <w:rPr/>
              <w:t>КЛ 6 - 0,05</w:t>
            </w:r>
          </w:p>
          <w:p>
            <w:pPr>
              <w:pStyle w:val="Normal"/>
              <w:jc w:val="right"/>
              <w:rPr/>
            </w:pPr>
            <w:r>
              <w:rPr/>
              <w:t>ВЛ-0,4 - 0,5</w:t>
            </w:r>
          </w:p>
          <w:p>
            <w:pPr>
              <w:pStyle w:val="Normal"/>
              <w:jc w:val="right"/>
              <w:rPr/>
            </w:pPr>
            <w:r>
              <w:rPr/>
              <w:t>ВЛ-0,4 – 0,6</w:t>
              <w:br/>
              <w:t>ТП – 1 ш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Большаков В.П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гт. Талак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6/18-ТП 03.09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08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Восток ОО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Завитин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/18-ТП от 30.08.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14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 (КЛ), к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25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, 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highlight w:val="red"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передать Заказчику для согласования с Правообладателем земельного участка:</w:t>
      </w:r>
    </w:p>
    <w:p>
      <w:pPr>
        <w:pStyle w:val="Normal"/>
        <w:autoSpaceDE w:val="false"/>
        <w:ind w:firstLine="708"/>
        <w:jc w:val="both"/>
        <w:rPr>
          <w:i/>
          <w:i/>
          <w:highlight w:val="green"/>
        </w:rPr>
      </w:pPr>
      <w:r>
        <w:rPr/>
        <w:t>- 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земельного участка</w:t>
      </w:r>
      <w:r>
        <w:rPr>
          <w:color w:val="FF0000"/>
        </w:rPr>
        <w:t xml:space="preserve"> </w:t>
      </w:r>
      <w:r>
        <w:rPr/>
        <w:t xml:space="preserve">для согласования с правообладателем земельного участка (применительно для объектов строительства, планируемых к расположению на части земельных участков, находящихся в государственной и муниципальной собственности, и обремененных правами третьих лиц), либо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 xml:space="preserve">-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;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7"/>
        </w:rPr>
        <w:t xml:space="preserve">7.2.1.4. </w:t>
      </w:r>
      <w:r>
        <w:rPr/>
        <w:t xml:space="preserve"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и земельных участков, находящихся в собственности физических или юридических лиц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ом о проведенной государственной регистрации соглашения об установлении сервитута (применительно для объектов строительства, планируемых к расположению на части земельных участков, находящихся в собственности физических или юридических лиц)</w:t>
      </w:r>
      <w:r>
        <w:rPr>
          <w:i/>
        </w:rPr>
        <w:t xml:space="preserve"> </w:t>
      </w:r>
      <w:r>
        <w:rPr/>
        <w:t>либо уведомления Заказчиком о заключенном соглашении об установлении сервитута, на основании подготовленных схем, предусмотренных п. 7.2.1.3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3.</w:t>
      </w:r>
      <w:r>
        <w:rPr/>
        <w:t xml:space="preserve"> </w:t>
      </w:r>
      <w:r>
        <w:rPr>
          <w:b/>
        </w:rPr>
        <w:t>В отношении объектов строительства, планируемых к расположению на части земельных участках, находящихся в федеральной собственности (применительно к категории земель – земли лесного фонда)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3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 xml:space="preserve">7.3.1.1. Изготовить и передать Заказчику схему расположения проектируемого лесного участка с учетом требований, изложенных в п.9.8 настоящего Технического задания на основании полученных сведений из Единого государственного реестра недвижимости (ЕГРН) в виде кадастрового плана территорий (КПТ) и (или) выписки об основных характеристиках и зарегистрированных правах на объект недвижимости;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>7.3.1.2. Получить от Заказчика утвержденную проектную документацию лес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 xml:space="preserve">7.3.1.3. В соответствии с утвержденной проектной документацией лесного участка изготовить межевой план земельного участка, направить его в Министерство лесного хозяйства и пожарной безопасности Амурской области, для последующего направления в орган регистрации прав заявления о государственном кадастровом учете части или частей земельного участка </w:t>
      </w:r>
      <w:r>
        <w:rPr>
          <w:i/>
        </w:rPr>
        <w:t xml:space="preserve"> </w:t>
      </w:r>
      <w:r>
        <w:rPr/>
        <w:t>и получить ЕГРН об основных характеристиках и зарегистрированных правах на объект недвижимост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7.3.2. Второй этап: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7.3.2.1.</w:t>
      </w:r>
      <w:r>
        <w:rPr>
          <w:b/>
        </w:rPr>
        <w:t xml:space="preserve"> </w:t>
      </w:r>
      <w:r>
        <w:rPr/>
        <w:t>Вынос в натуру земельного участка/части земельного участка, с закреплением границ на местности, после получения сведений из ЕГРН об основных характеристиках и зарегистрированных правах на объект недвижимости, по результатам  проведения государственного кадастрового учета части земельного участка, осуществленного в соответствии с п.7.3.1.3.</w:t>
      </w:r>
      <w:r>
        <w:rPr>
          <w:i/>
        </w:rPr>
        <w:t xml:space="preserve"> </w:t>
      </w:r>
      <w:r>
        <w:rPr/>
        <w:t>настоящ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Участник </w:t>
      </w:r>
      <w:r>
        <w:rPr>
          <w:spacing w:val="-1"/>
        </w:rPr>
        <w:t xml:space="preserve">должен иметь геодезическое оборудование, не менее одного комплекта, с предоставлением копий </w:t>
      </w:r>
      <w:r>
        <w:rPr/>
        <w:t>документов: право его владения (собственность, аренда, субаренда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,</w:t>
      </w:r>
      <w:r>
        <w:rPr>
          <w:color w:val="000000"/>
        </w:rPr>
        <w:t xml:space="preserve"> полис страхования (</w:t>
      </w:r>
      <w:r>
        <w:rPr>
          <w:bCs/>
        </w:rPr>
        <w:t>Федеральный закон от 24.07.2007 № 221-ФЗ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/>
      </w:pPr>
      <w:r>
        <w:rPr/>
        <w:t>9.3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9.6. Схему границ сервитута и </w:t>
      </w:r>
      <w:r>
        <w:rPr/>
        <w:t>сведения о границах публичного сервитута</w:t>
      </w:r>
      <w:r>
        <w:rPr>
          <w:color w:val="000000"/>
        </w:rPr>
        <w:t xml:space="preserve">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 xml:space="preserve">9.7. Вид документов, </w:t>
      </w:r>
      <w:r>
        <w:rPr>
          <w:color w:val="000000"/>
        </w:rPr>
        <w:t xml:space="preserve">указанных в п.7.2.1.3 настоящего ТЗ, </w:t>
      </w:r>
      <w:r>
        <w:rPr/>
        <w:t>которые необходимо разработать,</w:t>
      </w:r>
      <w:r>
        <w:rPr>
          <w:color w:val="000000"/>
        </w:rPr>
        <w:t xml:space="preserve"> определяется Заказчиком после получения решения от правообладателя земельного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9.8. </w:t>
      </w:r>
      <w:r>
        <w:rPr/>
        <w:t>Схему расположения проектируемого лес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8.1.</w:t>
      </w:r>
      <w:r>
        <w:rPr>
          <w:color w:val="000000"/>
        </w:rPr>
        <w:t xml:space="preserve"> в системе координат СК 42 (прямоугольные координаты, а также системе географических координат широта – долгота Пулкова 1942 год), </w:t>
      </w:r>
      <w:r>
        <w:rPr>
          <w:color w:val="000000"/>
          <w:lang w:val="en-US"/>
        </w:rPr>
        <w:t>WGS</w:t>
      </w:r>
      <w:r>
        <w:rPr>
          <w:color w:val="000000"/>
        </w:rPr>
        <w:t xml:space="preserve"> 84, на топографическом плане в масштабе 1:15000 – 1:5000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8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в течение 4 (четырех) месяцев с момента заключения договора подряда, не позднее 28.02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, 7.3.1.3.</w:t>
      </w:r>
      <w:r>
        <w:rPr>
          <w:i/>
        </w:rPr>
        <w:t xml:space="preserve"> </w:t>
      </w:r>
      <w:r>
        <w:rPr/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>1.2, 7.2.1.4., 7.3.1.1 и 7.3.1.3.</w:t>
      </w:r>
      <w:r>
        <w:rPr/>
        <w:t xml:space="preserve"> </w:t>
      </w:r>
      <w:r>
        <w:rPr>
          <w:i/>
        </w:rPr>
        <w:t xml:space="preserve">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, 7.3.2.1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invest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am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9@amur.dr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11:00Z</dcterms:created>
  <dc:creator>kovalev</dc:creator>
  <dc:description/>
  <cp:keywords/>
  <dc:language>en-US</dc:language>
  <cp:lastModifiedBy>Коротаева Татьяна Витальевна</cp:lastModifiedBy>
  <cp:lastPrinted>2018-10-08T09:29:00Z</cp:lastPrinted>
  <dcterms:modified xsi:type="dcterms:W3CDTF">2018-10-12T06:30:00Z</dcterms:modified>
  <cp:revision>15</cp:revision>
  <dc:subject/>
  <dc:title>¬¬УТВЕРЖДАЮ:</dc:title>
</cp:coreProperties>
</file>