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8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435" w:leader="none"/>
        </w:tabs>
        <w:ind w:right="-365" w:hanging="0"/>
        <w:rPr>
          <w:rFonts w:ascii="Univers" w:hAnsi="Univers" w:cs="Univers"/>
          <w:b/>
          <w:b/>
          <w:bCs/>
          <w:iCs/>
          <w:color w:val="000000"/>
          <w:sz w:val="10"/>
          <w:szCs w:val="10"/>
        </w:rPr>
      </w:pPr>
      <w:r>
        <w:rPr>
          <w:rFonts w:cs="Univers" w:ascii="Univers" w:hAnsi="Univers"/>
          <w:b/>
          <w:bCs/>
          <w:iCs/>
          <w:color w:val="000000"/>
          <w:sz w:val="10"/>
          <w:szCs w:val="10"/>
        </w:rPr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роприятия по строительству и реконструкции для технологического присоединения потребителей (в том числе ПИР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СП ЦЭС для нужд филиала "ХЭС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Хабаровский край)</w:t>
      </w:r>
    </w:p>
    <w:p>
      <w:pPr>
        <w:pStyle w:val="Normal"/>
        <w:widowControl/>
        <w:autoSpaceDE w:val="true"/>
        <w:ind w:right="-365" w:firstLine="709"/>
        <w:jc w:val="center"/>
        <w:rPr>
          <w:b/>
          <w:b/>
          <w:sz w:val="18"/>
          <w:szCs w:val="10"/>
        </w:rPr>
      </w:pPr>
      <w:r>
        <w:rPr>
          <w:b/>
          <w:sz w:val="18"/>
          <w:szCs w:val="10"/>
        </w:rPr>
      </w:r>
    </w:p>
    <w:p>
      <w:pPr>
        <w:pStyle w:val="Normal"/>
        <w:widowControl/>
        <w:autoSpaceDE w:val="true"/>
        <w:ind w:right="-365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8г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№1382/ХЭС от 27.04.16 Заявитель: ООО «Броско». Наименование и адрес объекта: торгово-развлекательный комплекс с аквапарком и питающими кабельными линиями 6 кВ. Объект присоединения расположен в г.Хабаровске, пересечение ул.Пионерская – пер. Фабричный, в т.ч. стройплощадка объекта. Максимальная мощность дополнительно присоединяемых энергопринимающих устройств 3000,0 кВт (максимальная мощность энергопринимающих устройств с учетом ранее присоединенной нагрузки составит 6001,0 кВт). Мощность присоединяемых к сети трансформаторов: 12 800 кВА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- №2142/ХЭС от 24.07.14 Заявитель: ОАО «Хабаровская горэлектросеть». Наименование и адрес объекта: Дополнительная мощность для организации электроснабжения жилой застройки в г.Хабаровске, в районе ул.Моховой. Максимальная мощность энергопринимающих устройств: Увеличение максимальной мощности энергопринимающих устройств на 2000,0 кВт. (максимальная мощность с учетом увеличения составит 2437,0 кВт)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№2178/ХЭС от 28.08.12 Заявитель: ОАО «Хабаровская горэлектросеть» в интересах заказчика ООО «Дальневосточная девелопменская компания». Наименование и адрес объекта: Распределительные сети 6 кВ для организации электроснабжения пристройки к зданию по ул.Муравьева-Амурского, 9 в г.Хабаровске. Максимальная мощность энергопринимающих устройств: 1074,0 кВт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- №2823/ХЭС от 02.08.16 Заявитель: АО «Хабаровская горэлектросеть» в интересах заказчика ООО «Дальневосточная инвестиционная строительная компания». Наименование и адрес объекта: Дополнительная мощность, для присоединения распределительной сети 6 кВ для организации электроснабжения: «делового комплекса». Максимальная мощность энергопринимающих устройств: увеличение максимальной мощности энергопринимающих устройств на 1000,0 кВт (максимальная мощность с четом увеличения составит: фидер №12 ПС БН – 2400,0 кВт – основное электроснабжение; фидер №28 ПС БН – 3600,0 кВт – резервное элетроснабжение)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- №2851/ХЭС от 26.06.17 Заявитель: АО «Хабаровская горэлектросеть» в интересах заказчика ООО «СМС Строй». Наименование и адрес объекта: Дополнительная мощность для организации электроснабжения объекта: «Многоквартирный жилой дом» по адресу: г.Хабаровск, ул.Беломорская, 19а (по заявке ООО «СМС Строй»). Увеличение максимальной мощности энергопринимающих устройств на 600,0 кВт, максимальная мощность с четом увеличения составит: фидер №10 ПС 35/6 кВ Эмальзавод – 2300,0 кВт (в т.ч. существующая нагрузка 1700,0 кВт); фидер №16 ПС 35/6 кВ Эмальзавод – 2028,0 кВт (в т.ч. существующая нагрузка 1700,0 кВт).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- №4332/ХЭС от 18.09.17 Заявитель: Общество с ограниченной ответственностью Завод Техно. Наименование и адрес объекта: завод филиала ООО «Завод ТЕХНО» в Хабаровском крае, Хабаровский край, г.Хабаровск, пр-кт. 60 лет Октября, д. 8, кадастровый номер земельного участка 27:23:0050906:4. Максимальная мощность энергопринимающих устройств: 2200,0 кВт, в т.ч. дополнительно присоединяемая мощность в размере 600,0 кВт. Мощность присоединяемых трансформаторов: 5150 кВА, в т.ч. ТП-2 2х1000 кВА, ТП-3 2х630 кВА, ТП-4 630 кВА, ТП-5 2х630 кВА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№1299/ХЭС от 07.06.13 Заявитель: Общество с ограниченной ответственностью «Управление коммунального хозяйства №1» (ООО «УКХ №1»). Наименование и адрес объекта: Жилая застройка по ул. Юности в Индустриальном районе г.Хабаровска. Максимальная мощность энергопринимающих устройств: 3650,0 кВт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- №1550/ХЭС от 01.06.15 Заявитель: ИП Московчук Д.В. Наименование и адрес объекта: автоцентр «Южный», расположенный по адресу – Хабаровский край, г.Хабаровск, ул.Суворова, д. 80. Максимальная мощность энергопринимающих устройств: 1550,5 кВт, в т.ч. существующая мощность по 3-ей категории – 1550,5 кВт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- №1934/ХЭС от 26.04.17 Заявитель: Общество с ограниченной ответственностью «Скифагро-ДВ». Наименование и адрес объекта: Двухцепная ЛЭП 10 кВ для энергоснабжения объектов свиноводческого комплекса ООО «Скифагро-ДВ», расположенного по адресу: Хабаровский край, Хабаровский район, в районе с. Лесное. Максимальная мощность энергопринимающих устройств: 1700 кВт. </w:t>
      </w:r>
    </w:p>
    <w:p>
      <w:pPr>
        <w:pStyle w:val="Normal"/>
        <w:tabs>
          <w:tab w:val="clear" w:pos="709"/>
          <w:tab w:val="left" w:pos="0" w:leader="none"/>
        </w:tabs>
        <w:ind w:left="-180" w:hanging="0"/>
        <w:jc w:val="both"/>
        <w:rPr/>
      </w:pPr>
      <w:r>
        <w:rPr>
          <w:sz w:val="26"/>
          <w:szCs w:val="26"/>
          <w:lang w:val="en-US"/>
        </w:rPr>
        <w:tab/>
        <w:tab/>
      </w:r>
      <w:r>
        <w:rPr>
          <w:sz w:val="26"/>
          <w:szCs w:val="26"/>
        </w:rPr>
        <w:t xml:space="preserve">- №1730/ХЭС от 08.06.15 Заявитель: Общество с ограниченной ответственностью «Мастер». Наименование и адрес объекта: </w:t>
      </w:r>
      <w:r>
        <w:rPr>
          <w:bCs/>
          <w:iCs/>
          <w:sz w:val="26"/>
          <w:szCs w:val="26"/>
        </w:rPr>
        <w:t xml:space="preserve">Группа жилых домов, </w:t>
      </w:r>
      <w:r>
        <w:rPr>
          <w:sz w:val="26"/>
          <w:szCs w:val="26"/>
        </w:rPr>
        <w:t xml:space="preserve">Хабаровский край, Хабаровский р-н, с. Ракитное, в районе пруда, кадастровый номер земельного участка 27:17:0302202:129. Максимальная мощность энергопринимающих устройств: 970 кВ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№5098/ХЭС от 27.12.16 Заявитель: Филиал «Дальневосточный» АО «Оборонэнерго» в интересах заявителя ФКП «Управление заказчика капитального строительства Министерства обороны Российской Федерации». Наименование и адрес объекта: Дополнительная мощность, для подключения распределительной сети 6 кВ объекта: реконструкция штаба ВВО, в/г 164 в г. Хабаровске (шифр П-21/12) на земельном участке с кадастровым номером 27:23:020330:6 (далее объект). Максимальная мощность энергопринимающих устройств: увеличение максимальной мощности энергопринимающих устройств на 3225,23 кВт (максимальная мощность с учетом увеличения составит - 5350,23 кВт).</w:t>
      </w:r>
    </w:p>
    <w:p>
      <w:pPr>
        <w:pStyle w:val="Heading1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- №601/ХЭС от 26.02.18 Заявитель: Муниципальное унитарное предприятие "Районные электрические сети Хабаровского муниципального района". Наименование и адрес объекта: Распределительная сеть 10 кВ, Хабаровский край, Хабаровский р-н, с. Осиновая Речка, в р-не ул.Новая. Максимальная мощность составляет: 550,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-</w:t>
      </w:r>
      <w:r>
        <w:rPr/>
        <w:t xml:space="preserve"> </w:t>
      </w:r>
      <w:r>
        <w:rPr>
          <w:sz w:val="26"/>
          <w:szCs w:val="26"/>
        </w:rPr>
        <w:t>№1027/ХЭС от 05.04.18 Заявитель: Индивидуальный предприниматель Гоманюк Сергей Николаевич. Наименование и адрес объекта: ВЛ-10 кВ в 470 м по направлению на юго-восток от ориентира здание, расположенного за пределами участка, адрес ориентира: Хабаровский край, Хабаровский р-н, с Дружба, ул. Центральная, д.5, кадастровый номер земельного участка 27:17:0301006:76. Максимальная мощность составляет 500,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№575/ХЭС от 22.02.18 Заявитель: Муниципальное унитарное предприятие "Районные электрические сети Хабаровского муниципального района". Наименование и адрес объекта: Распределительная сеть 10 кВ для перспективного развития Хабаровского муниципального района. Хабаровский край, Хабаровский р-н, с.Мирное. Максимальная мощность составляет 550,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- №5102/ХЭС от 26.12.16 Заявитель: Филиал «Дальневосточный» АО «Оборонэнерго» в интересах заявителя ФКП «Управление заказчика капитального строительства Министерства обороны Российской Федерации». Наименование и адрес объекта: Распределительная сеть 10 кВ, для организации электроснабжения объекта: Модернизация ТСО объекта войсковой части 25625 в Хабаровском крае, Хабаровском р-не, п. Корфовский, кадастровый номер земельного участка 27:17:0625001:151. Максимальная мощность энергопринимающих устройств: 557,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>- №3804/ХЭС от 21.08.17 Заявитель: АО «Дальневосточная распределительная сетевая компания». Наименование и адрес объекта: Дополнительная мощность для присоединения распределительной сети 6 кВ для организации электроснабжения объекта: «Технологическое помещение «Коммутатор сети сотовой связи» (ПАО «Вымпел-Коммуникации»), расположенного в г.Хабаровске по ул.Урицкого, 23 Литер К, К1». Максимальная мощность энергопринимающих устройств: Увеличение максимальной мощности энергопринимающих устройств на 1600 кВт, при этом максимальная мощность с учетом увеличения составит: ф.25 – 2065,0 кВт, ф.33 – 2065,0 кВт. Максимальная мощность в указанных точках поставки в рамках данного технологического присоединения, по обоим фидерам в сумме не должна превышать 2065,0 кВт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- №4519/ХЭС от 04.10.17 Заявитель: Общество с ограниченной ответственностью "Гринвилль". Наименование и местонахождение объекта: Группа жилых домов в составе: 3-х этажный, многоквартирный жилой дом №1, 3-х этажный, многоквартирный жилой дом №2, 3-х этажный, многоквартирный жилой дом №3. Адрес присоединяемого объекта: Хабаровский край, Хабаровский р-н, с.Тополево, в границах ул.Гаражной, ул.Перспективной, ул.Дачной, квартал Крылатское, озера в р-не с/т "Заря", кадастровый номер земельного участка 27:17:0302810:841. Максимальная мощность энергопринимающих устройств 700,0 кВт.</w:t>
      </w:r>
    </w:p>
    <w:p>
      <w:pPr>
        <w:pStyle w:val="Normal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- Договор №406/18-ХЭС от 03.05.18 Заявитель: Крестьянское (фермерское) хозяйство Бутков Виктор Борисович. Наименование и местонахождение объекта: Крестьянское (фермерское) хозяйство, Хабаровский край, Хабаровский р-н, с.Бычиха, ул. Строителей, кадастровый номер земельного участка 27:17:0600505:411. Максимальная мощность составляет: увеличение максимальной мощности на 400,0 кВт (максимальная мощность с учетом увеличения составит 1020,0</w:t>
      </w:r>
      <w:r>
        <w:rPr>
          <w:iCs/>
          <w:sz w:val="26"/>
          <w:szCs w:val="26"/>
        </w:rPr>
        <w:t xml:space="preserve"> кВт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080" w:leader="none"/>
        </w:tabs>
        <w:jc w:val="both"/>
        <w:rPr>
          <w:sz w:val="10"/>
          <w:szCs w:val="10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2.1.</w:t>
      </w:r>
      <w:r>
        <w:rPr>
          <w:sz w:val="26"/>
          <w:szCs w:val="26"/>
        </w:rPr>
        <w:t xml:space="preserve"> Демонтаж существующих трансформаторов тока и напря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Установка новых трансформаторов тока и напря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3. Подключение трансформаторов тока и напря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2.4. Проверка правильности подключения установленного оборудова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>2.5. Проверка электрических характеристик трансформаторов тока и напряжения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6. Снятие, обработка и анализ векторных диаграмм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нные о заменяемых трансформаторах тока и напряжения приведены в Приложение 1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3. Требования к выполнению работ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1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, по списку согласно Приложения 1, к техническому заданию. Демонтированн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left" w:pos="709" w:leader="none"/>
        </w:tabs>
        <w:spacing w:lineRule="auto" w:line="276"/>
        <w:ind w:right="-7" w:hanging="0"/>
        <w:jc w:val="both"/>
        <w:rPr/>
      </w:pPr>
      <w:r>
        <w:rPr>
          <w:sz w:val="26"/>
          <w:szCs w:val="26"/>
        </w:rPr>
        <w:tab/>
        <w:t>3.2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3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ab/>
        <w:t xml:space="preserve">3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5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contextualSpacing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  <w:tab w:val="left" w:pos="1134" w:leader="none"/>
        </w:tabs>
        <w:spacing w:lineRule="auto" w:line="276"/>
        <w:ind w:left="709" w:right="-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Требование к участнику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tru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 xml:space="preserve">4.1. </w:t>
      </w:r>
      <w:r>
        <w:rPr>
          <w:sz w:val="26"/>
          <w:szCs w:val="26"/>
        </w:rPr>
        <w:t>Требования к материально-техническому обеспечению Участника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 xml:space="preserve">.1. </w:t>
      </w:r>
      <w:r>
        <w:rPr>
          <w:sz w:val="26"/>
          <w:szCs w:val="26"/>
        </w:rPr>
        <w:t xml:space="preserve">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color w:val="000000"/>
          <w:sz w:val="26"/>
          <w:szCs w:val="26"/>
        </w:rPr>
        <w:t>1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12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ab/>
        <w:tab/>
        <w:tab/>
        <w:tab/>
        <w:tab/>
        <w:tab/>
      </w:r>
      <w:r>
        <w:rPr>
          <w:color w:val="000000"/>
          <w:sz w:val="26"/>
          <w:szCs w:val="26"/>
        </w:rPr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/>
      </w:pPr>
      <w:r>
        <w:rPr/>
        <w:t>Машины и механизмы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31"/>
        <w:gridCol w:w="1842"/>
        <w:gridCol w:w="2127"/>
        <w:gridCol w:w="1558"/>
      </w:tblGrid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не менее штук)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ригадный автомоби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709"/>
              <w:contextualSpacing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>4.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>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>4.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 xml:space="preserve">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</w:t>
      </w:r>
      <w:r>
        <w:rPr>
          <w:color w:val="000000"/>
          <w:sz w:val="26"/>
          <w:szCs w:val="26"/>
          <w:lang w:val="en-US"/>
        </w:rPr>
        <w:t>1</w:t>
      </w:r>
      <w:r>
        <w:rPr>
          <w:color w:val="000000"/>
          <w:sz w:val="26"/>
          <w:szCs w:val="26"/>
        </w:rPr>
        <w:t>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г) иные документы, подтверждающие право владения/распоряжения</w:t>
        <w:tab/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 Для проведения испытаний Участник должен иметь в наличии (либо декларировать наличие) зарегистрированную в Органах Ростехнадзора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до 220 кВ включительно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 xml:space="preserve">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>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д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</w:t>
      </w:r>
      <w:r>
        <w:rPr>
          <w:color w:val="000000"/>
          <w:sz w:val="26"/>
          <w:szCs w:val="26"/>
          <w:lang w:val="en-US"/>
        </w:rPr>
        <w:t>3</w:t>
      </w:r>
      <w:r>
        <w:rPr>
          <w:color w:val="000000"/>
          <w:sz w:val="26"/>
          <w:szCs w:val="26"/>
        </w:rPr>
        <w:t>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</w:t>
      </w:r>
      <w:r>
        <w:rPr>
          <w:color w:val="000000"/>
          <w:sz w:val="26"/>
          <w:szCs w:val="26"/>
          <w:lang w:val="en-US"/>
        </w:rPr>
        <w:t>3</w:t>
      </w:r>
      <w:r>
        <w:rPr>
          <w:color w:val="000000"/>
          <w:sz w:val="26"/>
          <w:szCs w:val="26"/>
        </w:rPr>
        <w:t>.1. Участник должен иметь минимально необходимое количество кадровых ресурсов соответствующей квалификации указанных в таблице 2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 w:before="12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both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672"/>
        <w:gridCol w:w="1809"/>
      </w:tblGrid>
      <w:tr>
        <w:trPr>
          <w:trHeight w:val="4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жность (группа допус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, не менее*</w:t>
            </w:r>
          </w:p>
        </w:tc>
      </w:tr>
      <w:tr>
        <w:trPr>
          <w:trHeight w:val="4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стер (выдающий наряд, руководитель работ) -5 групп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бочие (группа 3-4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/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  <w:tab w:val="left" w:pos="2160" w:leader="none"/>
        </w:tabs>
        <w:spacing w:lineRule="auto" w:line="276" w:before="0" w:after="0"/>
        <w:contextualSpacing/>
        <w:jc w:val="both"/>
        <w:rPr/>
      </w:pPr>
      <w:r>
        <w:rPr>
          <w:color w:val="000000"/>
          <w:sz w:val="26"/>
          <w:szCs w:val="26"/>
        </w:rPr>
        <w:tab/>
        <w:t>4.3.2. Для подтверждения соответствия требованию п. 4.3.1. необходимо предоставить заверенные Участником копии удостоверений по проверке знаний правил работы в электроустановках, в соответствии с п. 1.5., 2.4.,  2.5  «Правил по охране труда при эксплуатации электроустановок утвержденные приказом Министерства труда и социальной защиты РФ от 24.07.201 № 328н, пункту 1.4.1 Правил технической эксплуатации электроустановок потребителей»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4.4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4.7. В составе заявки Участник предоставляет сметный расчет в объеме, не менее представленном Заказчиком, с учетом требований п.5 к настоящему техническому заданию.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1. Сметная стоимость  определяется  на основании методических указаний </w:t>
      </w:r>
      <w:r>
        <w:rPr>
          <w:sz w:val="26"/>
          <w:szCs w:val="26"/>
        </w:rPr>
        <w:t>(Приложение 2 к Техническому заданию)</w:t>
      </w:r>
      <w:r>
        <w:rPr>
          <w:color w:val="000000"/>
          <w:spacing w:val="-1"/>
          <w:sz w:val="26"/>
          <w:szCs w:val="26"/>
        </w:rPr>
        <w:t xml:space="preserve"> по определению сметной стоимости строительства: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1.1. «Порядок определения стоимости проектных работ»;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5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1.3. «Порядок определения стоимости строительно-монтажных работ»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3. 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5.4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>5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WIN RIK»  или «Гранд СМЕТА», позволяющем вести накопительные ведомости по локальным сметам.     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ab/>
        <w:t xml:space="preserve">5.6. Сметная документация должна включать в себя статью «Непредвиденные затраты» в размере </w:t>
      </w:r>
      <w:r>
        <w:rPr>
          <w:color w:val="000000"/>
          <w:spacing w:val="-1"/>
          <w:sz w:val="26"/>
          <w:szCs w:val="26"/>
          <w:lang w:val="en-US"/>
        </w:rPr>
        <w:t>1,5</w:t>
      </w:r>
      <w:r>
        <w:rPr>
          <w:color w:val="000000"/>
          <w:spacing w:val="-1"/>
          <w:sz w:val="26"/>
          <w:szCs w:val="26"/>
        </w:rPr>
        <w:t>%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spacing w:val="-1"/>
          <w:sz w:val="26"/>
          <w:szCs w:val="26"/>
        </w:rPr>
      </w:pPr>
      <w:r>
        <w:rPr>
          <w:rFonts w:eastAsia="Calibri"/>
          <w:sz w:val="26"/>
          <w:szCs w:val="26"/>
        </w:rPr>
        <w:tab/>
        <w:t>5.7. Предоставить отдельный локальный сметный расчёт для каждого объекта основных средств (отдельно для каждой подстанции)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5.8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709"/>
        <w:jc w:val="both"/>
        <w:rPr>
          <w:color w:val="000000"/>
          <w:spacing w:val="-1"/>
          <w:sz w:val="10"/>
          <w:szCs w:val="26"/>
        </w:rPr>
      </w:pPr>
      <w:r>
        <w:rPr>
          <w:color w:val="000000"/>
          <w:spacing w:val="-1"/>
          <w:sz w:val="10"/>
          <w:szCs w:val="26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6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3. При нарушении технологии производства работ, отступлений от проекта, ППР, требований ТУ, применении материалов, не соответствующих ГОСТам и ТУ, ра-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7. Материально-техническое обеспечение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ка трансформаторов тока и трансформаторов напряжения, в соответствии с приложением 1, к техническому заданию, осуществляется Подрядчиком. Год изготовления поставляемого оборудования должен быть не старше 2018г. Марки устанавливаемого и демонтируемого оборудования указаны в приложении. Класс точности вторичной обмотки трансформаторов тока для учёта и измерений принять не ниже 0,5, для устройств релейной защиты 10 Р.</w:t>
      </w:r>
    </w:p>
    <w:p>
      <w:pPr>
        <w:pStyle w:val="Style23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.</w:t>
      </w:r>
    </w:p>
    <w:p>
      <w:pPr>
        <w:pStyle w:val="Style23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 (изделий, комплектующих и оборудования) они должны соответствовать техническим и функциональным требованиям и характеристикам. Их замена подлежит согласованию с Заказчиком в письменном виде.</w:t>
      </w:r>
    </w:p>
    <w:p>
      <w:pPr>
        <w:pStyle w:val="Style23"/>
        <w:widowControl w:val="false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предвиденные расходы, возникающие в процессе выполнения работ, оговариваются дополнительным соглашением к договору.</w:t>
      </w:r>
    </w:p>
    <w:p>
      <w:pPr>
        <w:pStyle w:val="Normal"/>
        <w:widowControl/>
        <w:autoSpaceDE w:val="true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8. Сроки выполнения работ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Срок окончания работ – не позднее 31.03.2019 г.</w:t>
      </w:r>
    </w:p>
    <w:p>
      <w:pPr>
        <w:pStyle w:val="Normal"/>
        <w:widowControl/>
        <w:autoSpaceDE w:val="true"/>
        <w:spacing w:before="120" w:after="0"/>
        <w:ind w:right="363" w:firstLine="709"/>
        <w:jc w:val="both"/>
        <w:rPr/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(шестьдесят)  месяцев с момента подписания акта приемки работ,  при условии соблюдения Заказчиком правил эксплуатации сданного в эксплуатацию объекта.</w:t>
      </w:r>
    </w:p>
    <w:p>
      <w:pPr>
        <w:pStyle w:val="Normal"/>
        <w:tabs>
          <w:tab w:val="left" w:pos="0" w:leader="none"/>
          <w:tab w:val="left" w:pos="709" w:leader="none"/>
        </w:tabs>
        <w:spacing w:before="0" w:after="240"/>
        <w:contextualSpacing/>
        <w:jc w:val="both"/>
        <w:rPr/>
      </w:pPr>
      <w:r>
        <w:rPr>
          <w:sz w:val="26"/>
          <w:szCs w:val="26"/>
        </w:rPr>
        <w:tab/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ind w:firstLine="567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ab/>
        <w:t>1. Заказная спецификация оборудования на замену измерительных трансформаторов напряжения 6-10 кВ подстанций СП "ЦЭС";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ab/>
        <w:t>2. Методика определения сметной стоимости;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3. Локальный сметный расчет.</w:t>
      </w:r>
    </w:p>
    <w:p>
      <w:pPr>
        <w:pStyle w:val="Style23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4. Акты обследования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i/>
          <w:i/>
          <w:sz w:val="14"/>
          <w:szCs w:val="26"/>
        </w:rPr>
      </w:pPr>
      <w:r>
        <w:rPr>
          <w:b/>
          <w:i/>
          <w:sz w:val="14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077" w:right="1021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jc w:val="both"/>
        <w:rPr/>
      </w:pPr>
      <w:r>
        <w:rPr>
          <w:sz w:val="28"/>
          <w:szCs w:val="28"/>
        </w:rPr>
        <w:t>Заказная спецификация оборудования на замену измерительных трансформаторов напряжения 6-10 кВ подстанций СП "ЦЭС"</w:t>
      </w:r>
      <w:r>
        <w:rPr/>
        <w:t>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57"/>
        <w:gridCol w:w="1311"/>
        <w:gridCol w:w="1398"/>
        <w:gridCol w:w="1659"/>
        <w:gridCol w:w="870"/>
        <w:gridCol w:w="3334"/>
        <w:gridCol w:w="972"/>
        <w:gridCol w:w="3393"/>
      </w:tblGrid>
      <w:tr>
        <w:trPr>
          <w:tblHeader w:val="true"/>
          <w:trHeight w:val="330" w:hRule="atLeast"/>
          <w:cantSplit w:val="true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нция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замены ТТ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аз</w:t>
            </w:r>
          </w:p>
        </w:tc>
        <w:tc>
          <w:tcPr>
            <w:tcW w:w="2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ующий ТТ</w:t>
            </w:r>
          </w:p>
        </w:tc>
        <w:tc>
          <w:tcPr>
            <w:tcW w:w="43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авливаемый ТТ</w:t>
            </w:r>
          </w:p>
        </w:tc>
        <w:tc>
          <w:tcPr>
            <w:tcW w:w="3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ный номер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ТТ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 шт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ТТ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, шт</w:t>
            </w:r>
          </w:p>
        </w:tc>
        <w:tc>
          <w:tcPr>
            <w:tcW w:w="3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35/6 кВ КАФ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4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О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О-10 0,5S/0,5/10Р - 10/10/15 УХЛ2 3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С 110/35/6 кВ КАФ (Оборудование ПС 110 кВ Каф ТДТН-25000 2 шт.)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6 кВ Городская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3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0,5S/0,5/10Р - 10/10/15 УХЛ2 6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3660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орудование ПС 110/6 кВ "Городская"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0,5S/0,5/10Р - 10/10/15 УХЛ2 4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0,5S/0,5/10Р - 10/10/15 УХЛ2 4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7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0,5S/0,5/10Р - 10/10/15 УХЛ2 6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35/6 кВ ЮМР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СЭЩ 1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0,5S/0,5/10Р - 10/10/15 УХЛ2 2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НВ01039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ОРУ 110 кВ ПС ЮМР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35/6 кВ Эмальзавод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0,5S/0,5/10Р - 10/10/15 УХЛ2 3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8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орудование ПС 35/6 Эмальзавод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Яч №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0,5S/0,5/10Р - 10/10/15 УХЛ2 3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С 110/6 кВ Здоровье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0,5S/0,5/10Р - 10/10/15 УХЛ2 3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363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С 110/6 кВ ПС "Здоровье"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35 кВ БН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К-СТ-10-ТПК(1) У2 3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0,5S/0,5/10Р - 10/10/15 УХЛ2 4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4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орудование ПС "БН"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110/35/6 кВ Южная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 2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0,5S/0,5/10Р - 10/10/15 УХЛ2 30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3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ЗРУ - 6 кВ ПС "Южная"</w:t>
            </w:r>
          </w:p>
        </w:tc>
      </w:tr>
      <w:tr>
        <w:trPr>
          <w:trHeight w:val="60" w:hRule="atLeast"/>
          <w:cantSplit w:val="true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 35/6 кВ Интурист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М-10, ТПЛ-10 1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0,5S/0,5/10Р - 10/10/15 УХЛ2 15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102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-35 кВ "Интурист" (Закрытое распределительное устройство)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ПС 35/10 кВ Сергеевка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ЛМ-10 100/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 -10 0,5S/0,5/10Р - 10/10/15 УХЛ2 150/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B00934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орудование ПС Сергеевка 35/10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М-10 100/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 -10 0,5S/0,5/10Р - 10/10/15 УХЛ2 150/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С 35/6 кВ Ильин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 (ввод 1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 40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0,5S/0,5/10Р - 10/10/15 УХЛ2 8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08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35/10 кВ 6300 кВа с.Ильинка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4 (ввод 2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Л-10 30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0,5S/0,5/10Р - 10/10/15 УХЛ2 8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35/10 кВ "Ракитное"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ВК-10 10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 -10 0,5S/0,5/10Р - 10/10/15 УХЛ2 </w:t>
            </w:r>
            <w:r>
              <w:rPr>
                <w:b/>
                <w:sz w:val="24"/>
                <w:szCs w:val="24"/>
              </w:rPr>
              <w:t>3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0082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35/10 кВ Ракитное Трансформатор 6300 Ква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ПЛ-10 20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ЛП -10 0,5S/0,5/10Р - 10/10/15 УХЛ2 </w:t>
            </w:r>
            <w:r>
              <w:rPr>
                <w:b/>
                <w:sz w:val="24"/>
                <w:szCs w:val="24"/>
              </w:rPr>
              <w:t>3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110/6 кВ "МЖК"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ПЛ-10 15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ЛП-10 0,5S/0,5/10Р - 10/10/15 УХЛ2 </w:t>
            </w:r>
            <w:r>
              <w:rPr>
                <w:b/>
                <w:sz w:val="24"/>
                <w:szCs w:val="24"/>
              </w:rPr>
              <w:t>4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3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силовой ТДН-16000/110 ПС МЖК 110/6  1Т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ПЛ-10 15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ЛП-10 0,5S/0,5/10Р - 10/10/15 УХЛ2 </w:t>
            </w:r>
            <w:r>
              <w:rPr>
                <w:b/>
                <w:sz w:val="24"/>
                <w:szCs w:val="24"/>
              </w:rPr>
              <w:t>4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35/10 кВ "Тополево"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ПЛ-10 20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0,5S/0,5/10Р - 10/10/15 УХЛ2 3</w:t>
            </w:r>
            <w:r>
              <w:rPr>
                <w:b/>
                <w:sz w:val="24"/>
                <w:szCs w:val="24"/>
              </w:rPr>
              <w:t>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093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-35 кВ Тополево (трансформатор N 1) 4000 Ква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, В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20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ЛП-10 0,5S/0,5/10Р - 10/10/15 УХЛ2 3</w:t>
            </w:r>
            <w:r>
              <w:rPr>
                <w:b/>
                <w:sz w:val="24"/>
                <w:szCs w:val="24"/>
              </w:rPr>
              <w:t>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110/35/6 кВ "ХЭС"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30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-10 0,5S/0,5/10Р - 10/10/15 УХЛ2 </w:t>
            </w:r>
            <w:r>
              <w:rPr>
                <w:b/>
                <w:sz w:val="24"/>
                <w:szCs w:val="24"/>
              </w:rPr>
              <w:t>6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75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ое распределительное устройство 6 кВ К-61М КРУ 6 кВ К-63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Л-10 30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-10 0,5S/0,5/10Р - 10/10/15 УХЛ2 </w:t>
            </w:r>
            <w:r>
              <w:rPr>
                <w:b/>
                <w:sz w:val="24"/>
                <w:szCs w:val="24"/>
              </w:rPr>
              <w:t>6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110/35/10 кВ "Корфовская"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ПЛ-10 75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ЛП-10 0,5S/0,5/10Р - 10/10/15 УХЛ2 </w:t>
            </w:r>
            <w:r>
              <w:rPr>
                <w:b/>
                <w:sz w:val="24"/>
                <w:szCs w:val="24"/>
              </w:rPr>
              <w:t>1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103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С "Корфовская"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1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П-10 100/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ЛП -10 0,5S/0,5/10Р - 10/10/15 УХЛ2 </w:t>
            </w:r>
            <w:r>
              <w:rPr>
                <w:b/>
                <w:sz w:val="24"/>
                <w:szCs w:val="24"/>
              </w:rPr>
              <w:t>100/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35/10 кВ "ОПХ"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ВЛМ-10 15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-10 0,5S/0,5/10Р - 10/10/15 УХЛ2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B0093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-35 кВ ОПХ (трансформатор N 2) 4000 Ква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110/35/10 кВ "Осиновая речка"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ЛМ-10 15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-10 0,5S/0,5/10Р - 10/10/15 УХЛ2 </w:t>
            </w:r>
            <w:r>
              <w:rPr>
                <w:b/>
                <w:sz w:val="24"/>
                <w:szCs w:val="24"/>
              </w:rPr>
              <w:t>20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0082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110/35/10 кВ Осиновая Речка</w:t>
            </w:r>
          </w:p>
        </w:tc>
      </w:tr>
      <w:tr>
        <w:trPr>
          <w:trHeight w:val="33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 35/10 кВ "Дружба"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ч №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, 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ПЛ-10 150/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ЛП-10 0,5S/0,5/10Р - 10/10/15 УХЛ2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0/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0082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35/10 кВ Дружба 2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76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269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2694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567" w:right="851" w:gutter="0" w:header="0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241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720"/>
      </w:pPr>
      <w:rPr>
        <w:sz w:val="26"/>
        <w:b w:val="false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9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  <w:szCs w:val="26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6"/>
      <w:szCs w:val="26"/>
    </w:rPr>
  </w:style>
  <w:style w:type="character" w:styleId="WW8Num9z2">
    <w:name w:val="WW8Num9z2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6"/>
      <w:szCs w:val="2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9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0:36:00Z</dcterms:created>
  <dc:creator>Admin</dc:creator>
  <dc:description/>
  <cp:keywords/>
  <dc:language>en-US</dc:language>
  <cp:lastModifiedBy>Коротаева Татьяна Витальевна</cp:lastModifiedBy>
  <cp:lastPrinted>2018-08-22T09:12:00Z</cp:lastPrinted>
  <dcterms:modified xsi:type="dcterms:W3CDTF">2018-10-11T00:27:00Z</dcterms:modified>
  <cp:revision>48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