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88"/>
        <w:gridCol w:w="992"/>
        <w:gridCol w:w="1134"/>
      </w:tblGrid>
      <w:tr>
        <w:trPr>
          <w:trHeight w:val="10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Номенклатура, Артику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Общее количество</w:t>
            </w:r>
          </w:p>
        </w:tc>
      </w:tr>
      <w:tr>
        <w:trPr>
          <w:trHeight w:val="686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рузополучатель: Филиал АО «ДРСК» «Хабаровские электрические сети»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(СП «Северные электрические сети» г. Комсомольск-на-Амуре)</w:t>
            </w:r>
          </w:p>
        </w:tc>
      </w:tr>
      <w:tr>
        <w:trPr>
          <w:trHeight w:val="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ТIII-60-126/800 ИВУЕ.686352.1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/>
            </w:pPr>
            <w:r>
              <w:rPr>
                <w:sz w:val="22"/>
                <w:szCs w:val="22"/>
              </w:rPr>
              <w:t>Отгрузочные реквизиты: Станция Комсомольск-на-Амуре ДВЖД,  код – 960103, код предприятия – 9531, ОКПО – 98097847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клада: 681000, г. Комсомольск на Амуре, ул. Северное шоссе 59</w:t>
            </w:r>
          </w:p>
        </w:tc>
      </w:tr>
      <w:tr>
        <w:trPr>
          <w:trHeight w:val="707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рузополучатель: Филиал АО «ДРСК» «Хабаровские электрические сети»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(СП «Центральные электрические сети» г. Хабаровск)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ПIII-90-40,5/1000 ИВУЕ.686351.230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42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: Станция Хабаровск-2 ДВЖД,  код – 970001; Код предприятия – 9531, ОКПО – 98097847</w:t>
              <w:br/>
              <w:t>Адрес склада: 680009, Хабаровский край, г. Хабаровск, ул. Промышленная, 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поставки</w:t>
      </w:r>
      <w:r>
        <w:rPr>
          <w:sz w:val="22"/>
          <w:szCs w:val="22"/>
        </w:rPr>
        <w:t xml:space="preserve"> продукции на склады Грузополучателей: </w:t>
      </w:r>
      <w:r>
        <w:rPr>
          <w:b/>
          <w:sz w:val="22"/>
          <w:szCs w:val="22"/>
        </w:rPr>
        <w:t>до 01.02.2019г., но не ранее 31.12.2018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Критерии отбора к продукции</w:t>
      </w:r>
      <w:r>
        <w:rPr>
          <w:sz w:val="22"/>
          <w:szCs w:val="22"/>
        </w:rPr>
        <w:t xml:space="preserve">: 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Гарантия на поставляемую продукцию должна распространяться не менее чем на 60 месяцев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3.2. </w:t>
      </w:r>
      <w:r>
        <w:rPr>
          <w:sz w:val="22"/>
          <w:szCs w:val="22"/>
        </w:rPr>
        <w:t>Продукция должна быть новой, не ранее 2 кв. 2018г. выпуска и ранее не используемой и соответствовать ГОСТу 10693-81 и техническим требованиям, указанным в Приложении №1.1.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>Тип внутренней и внешней изоляции указанной в Приложении №1.1.1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и чертежи предлагаемого к поставке аналога, который должен соответствовать техническим требованиям указанным в Приложении №1.2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autoSpaceDE w:val="true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sz w:val="22"/>
          <w:szCs w:val="22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4. Критерии отбора к Участнику</w:t>
      </w:r>
      <w:r>
        <w:rPr>
          <w:sz w:val="22"/>
          <w:szCs w:val="22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2"/>
          <w:szCs w:val="22"/>
        </w:rPr>
        <w:t xml:space="preserve">4.1. </w:t>
      </w:r>
      <w:r>
        <w:rPr>
          <w:sz w:val="22"/>
          <w:szCs w:val="22"/>
        </w:rPr>
        <w:t xml:space="preserve"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(ей) предлагаемой продукции, </w:t>
      </w:r>
      <w:r>
        <w:rPr>
          <w:b/>
          <w:sz w:val="22"/>
          <w:szCs w:val="22"/>
        </w:rPr>
        <w:t>Заказчик имеет право отклонить Участника</w:t>
      </w:r>
      <w:r>
        <w:rPr>
          <w:sz w:val="22"/>
          <w:szCs w:val="22"/>
        </w:rPr>
        <w:t>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*</w:t>
      </w: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 xml:space="preserve"> (до заключения договора), должен предоставить на электронный адрес Заказчика (</w:t>
      </w:r>
      <w:r>
        <w:rPr>
          <w:sz w:val="22"/>
          <w:szCs w:val="22"/>
          <w:lang w:val="en-US"/>
        </w:rPr>
        <w:t>mto</w:t>
      </w:r>
      <w:r>
        <w:rPr>
          <w:sz w:val="22"/>
          <w:szCs w:val="22"/>
        </w:rPr>
        <w:t>12@</w:t>
      </w:r>
      <w:r>
        <w:rPr>
          <w:sz w:val="22"/>
          <w:szCs w:val="22"/>
          <w:lang w:val="en-US"/>
        </w:rPr>
        <w:t>drs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письмо - подтверждение завода-изготовителя о согласии на изготовление высоковольтных вводов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случае не предоставления документов, указанных в пункте 4.2 настоящего технического задания Участник считается утратившим статус победителя, в соответствии с условиями пункта ____  документации о закупк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b/>
          <w:sz w:val="22"/>
          <w:szCs w:val="22"/>
          <w:u w:val="single"/>
        </w:rPr>
        <w:t>5. Дополнительные требования к участникам закупочной процедуры (являются отборочными критериями)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2"/>
          <w:szCs w:val="22"/>
        </w:rPr>
        <w:t>5.1. Участник закупки должен являться: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2"/>
          <w:szCs w:val="22"/>
        </w:rPr>
        <w:t>5.1.1. либо непосредственно и на законном основании производящим и реализующим вводы высоковольтные  (заводом-изготовителем).</w:t>
      </w:r>
    </w:p>
    <w:p>
      <w:pPr>
        <w:pStyle w:val="Normal"/>
        <w:widowControl/>
        <w:autoSpaceDE w:val="true"/>
        <w:ind w:firstLine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одтверждения соответствия указанного требования Участник, в составе своей заявки, представляет копии документов, подтверждающих его статус производителя (завода-изготовителя) или правообладателя выпускаемого им оборудования. 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2"/>
          <w:szCs w:val="22"/>
        </w:rPr>
        <w:t>Также Участник должен иметь</w:t>
      </w:r>
      <w:r>
        <w:rPr>
          <w:b/>
          <w:i/>
          <w:sz w:val="22"/>
          <w:szCs w:val="22"/>
        </w:rPr>
        <w:t xml:space="preserve"> собственную или арендованную</w:t>
      </w:r>
      <w:r>
        <w:rPr>
          <w:sz w:val="22"/>
          <w:szCs w:val="22"/>
        </w:rPr>
        <w:t xml:space="preserve">  производственную базу, что подтверждается путем предоставления справки о материально-технических ресурсах по форме, приведенной в документации о закупке, с предоставлением документов, подтверждающих право собственности либо действующего договора аренды</w:t>
      </w:r>
    </w:p>
    <w:p>
      <w:pPr>
        <w:pStyle w:val="Normal"/>
        <w:ind w:firstLine="566"/>
        <w:jc w:val="both"/>
        <w:rPr/>
      </w:pPr>
      <w:r>
        <w:rPr>
          <w:sz w:val="22"/>
          <w:szCs w:val="22"/>
        </w:rPr>
        <w:t>5.1.2. либо аффилированным заводу-изготовителю (в силу принадлежности к одной холдинговой структуре, наличия общих органов управления или по иным основаниям), единственной или основной деятельностью которого является реализация вводов высоковольтных, производимого заводом-изготовителем, самостоятельно не реализующим производимую им продукцию.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2"/>
          <w:szCs w:val="22"/>
        </w:rPr>
        <w:t>Для подтверждения соответствия указанного требования Участник, в составе своей заявки, представляет копию специального договора с  заводом-изготовителем на предоставление ему прав реализации Продукции или копию Устава дочерней компании, содержащую соответствующее положение.</w:t>
      </w:r>
    </w:p>
    <w:p>
      <w:pPr>
        <w:pStyle w:val="Normal"/>
        <w:ind w:firstLine="566"/>
        <w:jc w:val="both"/>
        <w:rPr/>
      </w:pPr>
      <w:r>
        <w:rPr>
          <w:sz w:val="22"/>
          <w:szCs w:val="22"/>
        </w:rPr>
        <w:t>5.2. Участник должен иметь опыт производства (в случае если это специально созданная организация, аффилированная производителю – то Участник должен иметь опыт поставки Продукции, производимой заводом-изготовителем, самостоятельно не реализующим производимую им Продукцию) вводов высоковольтных (не менее одного договора поставки) за последние 2 года, предшествующие дате подачи заявок Участников на участие в настоящей закупочной процедуре. При этом учитываются только выполненные участником договоры (с  учетом правопреемственности).</w:t>
      </w:r>
    </w:p>
    <w:p>
      <w:pPr>
        <w:pStyle w:val="Style17"/>
        <w:tabs>
          <w:tab w:val="left" w:pos="567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>Соответствие установленному требованию подтверждается путем  представления Участником закупки, в составе заявки, сведений о ранее выполненных договорах поставки вводов высоковольтных по форме «Справки о перечне и годовых объемах выполнения договоров, подтверждающих опыт Участника», приведенной документации о закупке, с предоставлением скан-копий договоров либо их частей (с приложением документов, предусмотренных требованиями договора, подтверждающих факт его исполнения) подтверждающие представленные в форме данные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7-04-05T16:43:00Z</cp:lastPrinted>
  <dcterms:modified xsi:type="dcterms:W3CDTF">2018-08-31T06:07:00Z</dcterms:modified>
  <cp:revision>199</cp:revision>
  <dc:subject/>
  <dc:title>5</dc:title>
</cp:coreProperties>
</file>