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1837" w:hRule="atLeast"/>
        </w:trPr>
        <w:tc>
          <w:tcPr>
            <w:tcW w:w="4962" w:type="dxa"/>
            <w:tcBorders/>
          </w:tcPr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ГЛАСОВАНО</w:t>
            </w:r>
          </w:p>
          <w:p>
            <w:pPr>
              <w:pStyle w:val="Style21"/>
              <w:rPr/>
            </w:pPr>
            <w:r>
              <w:rPr>
                <w:b/>
                <w:i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Style21"/>
              <w:rPr/>
            </w:pPr>
            <w:r>
              <w:rPr>
                <w:b/>
                <w:i/>
                <w:sz w:val="24"/>
                <w:szCs w:val="24"/>
              </w:rPr>
              <w:t xml:space="preserve">главный диспетчер 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а АО «СО ЕЭС» Амурское РДУ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 В.Е. Костин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«____» ________________ 2018 г.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ый заместитель генер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директора – главный инж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а ПАО «ФСК Е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ЭС Вост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А.В. Татаринков</w:t>
            </w:r>
          </w:p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«____» ________________2018 г.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 xml:space="preserve">Заместитель Генерального директора по техническим вопросам – </w:t>
            </w:r>
          </w:p>
          <w:p>
            <w:pPr>
              <w:pStyle w:val="Style21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ный инженер АО «ДРСК»</w:t>
            </w:r>
          </w:p>
          <w:p>
            <w:pPr>
              <w:pStyle w:val="Style21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 А.В. Михалев</w:t>
            </w:r>
          </w:p>
          <w:p>
            <w:pPr>
              <w:pStyle w:val="Style21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____» ________________ 2018 г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ind w:left="4678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left="4678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</w:t>
      </w:r>
    </w:p>
    <w:p>
      <w:pPr>
        <w:pStyle w:val="Style21"/>
        <w:jc w:val="center"/>
        <w:rPr/>
      </w:pPr>
      <w:r>
        <w:rPr>
          <w:b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>Реконструкция систем РЗА и ПА на ПС 110 кВ Коболдо и ПС 110 кВ Стойба</w:t>
      </w:r>
    </w:p>
    <w:p>
      <w:pPr>
        <w:pStyle w:val="TextBodyIndent"/>
        <w:spacing w:before="0" w:after="0"/>
        <w:jc w:val="center"/>
        <w:rPr>
          <w:b/>
          <w:b/>
          <w:bCs/>
          <w:iCs/>
          <w:spacing w:val="-4"/>
          <w:sz w:val="26"/>
          <w:szCs w:val="26"/>
        </w:rPr>
      </w:pPr>
      <w:r>
        <w:rPr>
          <w:b/>
          <w:bCs/>
          <w:iCs/>
          <w:spacing w:val="-4"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редусмотреть реконструкцию устройств РЗА и ПА на принимающих ПС 110 кВ Коболдо, ПС 110 кВ Стойба: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1.1. Объём реконструируемых или вновь устанавливаемых устройств релейной защиты, автоматики и противоаварийной автоматики выполнить в соответствии с действующими НТД. Проектируемые устройства РЗА и ПА должны быть совместимыми с существующими устройствами на смежных подстанциях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Трансформаторы тока 110 кВ распределительного устройства применить с обмотками класса 0,5 для цепей измерения, 0,5S для цепей учёта и 10Р для цепей РЗА (количество обмоток определить проектом) с учетом</w:t>
      </w:r>
      <w:r>
        <w:rPr>
          <w:sz w:val="26"/>
          <w:szCs w:val="26"/>
          <w:shd w:fill="FFFFFF" w:val="clear"/>
        </w:rPr>
        <w:t xml:space="preserve"> расчета термической и динамической стойкости на ток К.З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1.3. Измерительные трансформаторы напряжения принять классом точности 0,5 с отдельными обмотками для измерений и учета электроэнергии. Нагрузочная способность вторичной обмотки должна соответствовать нагрузке подключаемых вторичных цепей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1.4. Подключение микропроцессорных терминалов защит осуществить по интерфейсу RS-485 и Ethernet к серверу ТМ, c разделением по секциям и уровням напряжения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1.5. Выполнить расчёт параметров срабатывания устройств РЗА, требуемых номинальных первичных и вторичных токов трансформаторов тока, значений токов КЗ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1.6. Выполнить расчёт и выбор кабельной продукции (силовых и контрольных кабелей 0,22-0,4 кВ) с предоставлением плана раскладки, кабельного журнала и схем внешних соединений (монтажных схем)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1.7. Тип и марки выбираемого оборудования и материалов согласовать с заказчиком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 Предусмотреть проектом мероприятия по проверке на электромагнитную совместимость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Для размещения устройств РЗА и ПА на ПС 110 кВ Стойба предусмотреть установку контейнера связи.</w:t>
      </w:r>
    </w:p>
    <w:p>
      <w:pPr>
        <w:pStyle w:val="Style21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Style21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956"/>
      </w:tblGrid>
      <w:tr>
        <w:trPr/>
        <w:tc>
          <w:tcPr>
            <w:tcW w:w="5731" w:type="dxa"/>
            <w:tcBorders/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– главный инженер филиала АО «ДРСК» «Амурские ЭС» </w:t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А. Воробьев</w:t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Style21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w w:val="110"/>
                <w:sz w:val="12"/>
                <w:szCs w:val="12"/>
              </w:rPr>
            </w:pPr>
            <w:r>
              <w:rPr>
                <w:b/>
                <w:i/>
                <w:w w:val="110"/>
                <w:sz w:val="12"/>
                <w:szCs w:val="12"/>
              </w:rPr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/>
                <w:b/>
                <w:i/>
                <w:i/>
                <w:w w:val="110"/>
                <w:sz w:val="12"/>
                <w:szCs w:val="12"/>
              </w:rPr>
            </w:pPr>
            <w:r>
              <w:rPr>
                <w:b/>
                <w:i/>
                <w:w w:val="110"/>
                <w:sz w:val="12"/>
                <w:szCs w:val="12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оперативно-технологическому управлению – начальник департамента АО «ДРСК»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  <w:t>Ю.Б. Кантовский</w:t>
            </w:r>
          </w:p>
        </w:tc>
      </w:tr>
      <w:tr>
        <w:trPr>
          <w:trHeight w:val="495" w:hRule="atLeast"/>
        </w:trPr>
        <w:tc>
          <w:tcPr>
            <w:tcW w:w="5731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/>
                <w:sz w:val="26"/>
                <w:szCs w:val="26"/>
              </w:rPr>
              <w:t>Начальник ЦС РЗиПА АО «ДРСК»</w:t>
            </w:r>
          </w:p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ПР АО «ДРСК»</w:t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    </w:t>
            </w:r>
            <w:r>
              <w:rPr>
                <w:b/>
                <w:i/>
                <w:sz w:val="26"/>
                <w:szCs w:val="26"/>
              </w:rPr>
              <w:t>А.Ю. Смирных</w:t>
            </w:r>
          </w:p>
          <w:p>
            <w:pPr>
              <w:pStyle w:val="Style21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.А. Гриднев</w:t>
            </w:r>
          </w:p>
        </w:tc>
      </w:tr>
    </w:tbl>
    <w:p>
      <w:pPr>
        <w:pStyle w:val="Style2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004"/>
      </w:tblGrid>
      <w:tr>
        <w:trPr/>
        <w:tc>
          <w:tcPr>
            <w:tcW w:w="5739" w:type="dxa"/>
            <w:tcBorders/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специалист сектора РЗАИ</w:t>
            </w:r>
          </w:p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 «Амурские ЭС»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А. Макаревич</w:t>
            </w:r>
          </w:p>
        </w:tc>
      </w:tr>
      <w:tr>
        <w:trPr/>
        <w:tc>
          <w:tcPr>
            <w:tcW w:w="5739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739" w:type="dxa"/>
            <w:tcBorders/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СДТУ</w:t>
            </w:r>
          </w:p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 «Амурские ЭС»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.А. Величков</w:t>
            </w:r>
          </w:p>
        </w:tc>
      </w:tr>
      <w:tr>
        <w:trPr/>
        <w:tc>
          <w:tcPr>
            <w:tcW w:w="5739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5739" w:type="dxa"/>
            <w:tcBorders/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инженер СП «Западные ЭС»</w:t>
            </w:r>
          </w:p>
          <w:p>
            <w:pPr>
              <w:pStyle w:val="Style21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лиала АО «ДРСК» «Амурские ЭС» 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Ю. Гнеушев</w:t>
            </w:r>
          </w:p>
        </w:tc>
      </w:tr>
    </w:tbl>
    <w:p>
      <w:pPr>
        <w:pStyle w:val="Style2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Style15">
    <w:name w:val="Знак Знак"/>
    <w:qFormat/>
    <w:rPr>
      <w:sz w:val="2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Нижний колонтитул Знак"/>
    <w:qFormat/>
    <w:rPr>
      <w:sz w:val="22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7:00Z</dcterms:created>
  <dc:creator>Начальник ПТС</dc:creator>
  <dc:description/>
  <cp:keywords/>
  <dc:language>en-US</dc:language>
  <cp:lastModifiedBy>Лебедев Денис Александрович</cp:lastModifiedBy>
  <cp:lastPrinted>2017-12-04T10:09:00Z</cp:lastPrinted>
  <dcterms:modified xsi:type="dcterms:W3CDTF">2018-06-27T04:36:00Z</dcterms:modified>
  <cp:revision>4</cp:revision>
  <dc:subject/>
  <dc:title>УТВЕРЖДАЮ</dc:title>
</cp:coreProperties>
</file>