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3.07.2018 г.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Верхня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 кВ </w:t>
      </w:r>
      <w:r>
        <w:rPr>
          <w:b/>
          <w:sz w:val="24"/>
          <w:szCs w:val="24"/>
          <w:u w:val="single"/>
        </w:rPr>
        <w:t>«2»,</w:t>
      </w:r>
      <w:r>
        <w:rPr>
          <w:sz w:val="24"/>
          <w:szCs w:val="24"/>
        </w:rPr>
        <w:t xml:space="preserve"> СТП № __83040_,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 xml:space="preserve">наименование ____________ ТМ 6/0,4 __25__ кВА;  № ф. 0,4 кВ, </w:t>
      </w:r>
      <w:r>
        <w:rPr>
          <w:b/>
          <w:sz w:val="24"/>
          <w:szCs w:val="24"/>
          <w:u w:val="single"/>
        </w:rPr>
        <w:t>_Новое строительство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-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175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 (3х50+1х50)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Объект заявителя подключен к «выпавшим сетям». Для подключения объекта заявителя необходимо от РУ-0,4 кВ СТП-83040 построить участок ВЛИ-0,4 кВ протяженностью примерно 180 метров</w:t>
      </w:r>
      <w:r>
        <w:br w:type="page"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5850" cy="5838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1:26:00Z</dcterms:created>
  <dc:creator>ashamshur</dc:creator>
  <dc:description/>
  <cp:keywords/>
  <dc:language>en-US</dc:language>
  <cp:lastModifiedBy>Дрёмина Яна Сергеевна</cp:lastModifiedBy>
  <dcterms:modified xsi:type="dcterms:W3CDTF">2018-08-28T23:59:00Z</dcterms:modified>
  <cp:revision>3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