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sz w:val="16"/>
        </w:rPr>
        <w:t xml:space="preserve">                   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/>
        <w:t xml:space="preserve"> ОКПО 97987579, ОГРН 1052800111308, ИНН/КПП 2801108200/2801020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меститель директора по развитию и инвестициям филиа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ДРС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 А.А. Май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____ 201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.о. заместителя директора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ого инженер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илиала АО «ДРСК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Н.Ю. Насыр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 _____________ 2018 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для технологического присоединения потребителей пгт. Экимчан Селемджинского района к сетям 6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у: </w:t>
      </w:r>
      <w:r>
        <w:rPr>
          <w:sz w:val="26"/>
          <w:szCs w:val="20"/>
        </w:rPr>
        <w:t xml:space="preserve">«ВЛ 6 кВ в пгт. Экимчан, (строительство), (ФКП «Аэропорты Дальнего Востока»), (шифр 1200-11-10/18)» </w:t>
      </w:r>
      <w:r>
        <w:rPr>
          <w:sz w:val="26"/>
          <w:szCs w:val="26"/>
        </w:rPr>
        <w:t>разработанная Группой рабочего проектирования филиала АО «ДРСК» «Амурские электрические сети»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 Договор об осуществлении технологического присоединения к электрическим сетям № 1601-ТП от 05.06.2017; заявитель </w:t>
      </w:r>
      <w:r>
        <w:rPr>
          <w:sz w:val="26"/>
          <w:szCs w:val="20"/>
        </w:rPr>
        <w:t>ФКП «Аэропорты Дальнего Востока»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Селемджинский район, пгт. Экимчан, кадастровый номер земельного участка: 28:22:010501:31.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ВЛ 6 кВ в пгт. Экимчан, (строительство), (ФКП «Аэропорты Дальнего Востока»), (шифр 1200-11-10/18)» </w:t>
      </w:r>
      <w:r>
        <w:rPr>
          <w:sz w:val="26"/>
          <w:szCs w:val="26"/>
        </w:rPr>
        <w:t xml:space="preserve">разработанная Группой рабочего проектирования филиала АО «ДРСК» «Амурские электрические сети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Мероприятия по строительству ВЛ 6 кВ </w:t>
      </w:r>
      <w:r>
        <w:rPr>
          <w:bCs/>
          <w:sz w:val="26"/>
          <w:szCs w:val="26"/>
        </w:rPr>
        <w:t>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1. Монтаж ЛЭП 6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14.12.2018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71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6 кВ (</w:t>
      </w:r>
      <w:r>
        <w:rPr>
          <w:i/>
          <w:sz w:val="26"/>
          <w:szCs w:val="26"/>
        </w:rPr>
        <w:t>ВЛ 6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. Основные характеристики ЛЭП 6</w:t>
      </w:r>
      <w:r>
        <w:rPr/>
        <w:t xml:space="preserve">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×70 – 1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80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1.  Заказчик передает Подрядчику для производства работ со склада в             г. Благовещенске следующие давальческие материалы (согласно таблицы №2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2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7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3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3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2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18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3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3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3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3. </w:t>
      </w:r>
      <w:r>
        <w:rPr>
          <w:sz w:val="25"/>
          <w:szCs w:val="25"/>
        </w:rPr>
        <w:t xml:space="preserve">«Для проведения испытаний Участник должен иметь в наличии (либо декларировать наличие)  </w:t>
      </w:r>
      <w:r>
        <w:rPr>
          <w:i/>
          <w:iCs/>
          <w:sz w:val="25"/>
          <w:szCs w:val="25"/>
        </w:rPr>
        <w:t>аккредитованную</w:t>
      </w:r>
      <w:r>
        <w:rPr>
          <w:sz w:val="25"/>
          <w:szCs w:val="25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Cs/>
          <w:sz w:val="25"/>
          <w:szCs w:val="25"/>
        </w:rPr>
        <w:t>10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кВ  включительно.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7.3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 7.3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2. В случае отсутствия в наличии собственной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 7.3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 xml:space="preserve">б) соглашение о намерениях заключить договор аренды </w:t>
      </w:r>
      <w:r>
        <w:rPr>
          <w:i/>
          <w:iCs/>
          <w:sz w:val="25"/>
          <w:szCs w:val="25"/>
        </w:rPr>
        <w:t>аккредитованной</w:t>
      </w:r>
      <w:r>
        <w:rPr>
          <w:sz w:val="25"/>
          <w:szCs w:val="25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»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4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4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7.4.2. </w:t>
      </w:r>
      <w:r>
        <w:rPr>
          <w:sz w:val="26"/>
          <w:szCs w:val="26"/>
        </w:rPr>
        <w:t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4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2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3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ложение:</w:t>
      </w: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ПСД «ВЛ 6 кВ в пгт. Экимчан, (строительство), (ФКП «Аэропорты Дальнего Востока»), (шифр 1200-11-10/18)» на 17 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i/>
          <w:sz w:val="26"/>
          <w:szCs w:val="26"/>
        </w:rPr>
        <w:t xml:space="preserve">2. Методика определения сметной стоимости на 67 л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Главный инженер                                                                                          Е.Ю. Гнеушев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8794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3:59:00Z</dcterms:created>
  <dc:creator>ЭТС</dc:creator>
  <dc:description/>
  <cp:keywords/>
  <dc:language>en-US</dc:language>
  <cp:lastModifiedBy>Коврижкина Елена Юрьевна</cp:lastModifiedBy>
  <cp:lastPrinted>2018-08-27T11:24:00Z</cp:lastPrinted>
  <dcterms:modified xsi:type="dcterms:W3CDTF">2018-09-06T05:57:00Z</dcterms:modified>
  <cp:revision>12</cp:revision>
  <dc:subject/>
  <dc:title>ОАО «Амурэнерго»                                                                                       УТВЕРЖДАЮ</dc:title>
</cp:coreProperties>
</file>