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00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22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5.09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Материалы аварийного запаса АО "ДВЭУК"  </w:t>
      </w:r>
      <w:r>
        <w:rPr>
          <w:sz w:val="26"/>
          <w:szCs w:val="26"/>
        </w:rPr>
        <w:t>закупка 1211 р. 10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Материалы аварийного запаса АО "ДВЭУК" для филиала АО ДРСК «Приморские электрические сети»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8 120 451.67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8-30T16:45:00Z</cp:lastPrinted>
  <dcterms:modified xsi:type="dcterms:W3CDTF">2018-09-05T02:52:00Z</dcterms:modified>
  <cp:revision>42</cp:revision>
  <dc:subject/>
  <dc:title/>
</cp:coreProperties>
</file>