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ТРЕБОВАНИЯ (ЗАДАНИЕ)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/>
        <w:t>Спецификация №1 – филиал АО «ДРСК» «Аму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992"/>
        <w:gridCol w:w="1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КТIII-60-126/800 ИВУЕ.686352.103-01 (или аналог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КВIII-60-126/2000 ИВУЕ.686352.132 (или аналог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КТIII-60-126/800 ИВУЕ.686352.103 (или аналог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ысоковольт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КВПIII-90-40,5/1000 ИВУЕ.686351.230 (или ан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пецификация №2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ТIII-60-126/800 ИВУЕ.686352.103-03 (или аналог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3 – филиал АО «ДРСК» «Хабаровские электрические сети» СП «Централь</w:t>
      </w:r>
      <w:r>
        <w:rPr/>
        <w:t>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КВП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-90-40,5/1000 ИВУЕ.686351.230 (или анало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Адрес склада: </w:t>
            </w: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sz w:val="22"/>
          <w:szCs w:val="22"/>
        </w:rPr>
        <w:t>до 15.12.2018г.,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е менее чем на 60 месяцев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Продукция должна быть новой, не ранее 2 кв. 2018г. выпуска и ранее не используемой и соответствовать ГОСТу 10693-81 и техническим требованиям, указанным в Приложении №1.1.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и чертежи предлагаемого к поставке аналога, который должен соответствовать техническим требованиям указанным в Приложении №1.2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autoSpaceDE w:val="true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2"/>
          <w:szCs w:val="22"/>
        </w:rPr>
        <w:t>Заказчик имеет право отклонить Участника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высоковольтных ввод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____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и ремонту - начальник управления                             </w:t>
        <w:tab/>
        <w:t xml:space="preserve">  </w:t>
        <w:tab/>
        <w:t xml:space="preserve">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 СТЭ                   </w:t>
        <w:tab/>
        <w:tab/>
        <w:t xml:space="preserve"> </w:t>
        <w:tab/>
        <w:t xml:space="preserve">         </w:t>
        <w:tab/>
        <w:t xml:space="preserve">                                          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И. о. заместителя начальника</w:t>
      </w:r>
    </w:p>
    <w:p>
      <w:pPr>
        <w:pStyle w:val="Normal"/>
        <w:rPr/>
      </w:pPr>
      <w:r>
        <w:rPr>
          <w:b/>
          <w:i/>
          <w:sz w:val="24"/>
          <w:szCs w:val="24"/>
        </w:rPr>
        <w:t>управления - начальника ОМТС                                                                                 Д.К. Пинчук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вашова Ольга Викторовна</cp:lastModifiedBy>
  <cp:lastPrinted>2017-04-05T16:43:00Z</cp:lastPrinted>
  <dcterms:modified xsi:type="dcterms:W3CDTF">2018-09-28T04:22:00Z</dcterms:modified>
  <cp:revision>205</cp:revision>
  <dc:subject/>
  <dc:title>5</dc:title>
</cp:coreProperties>
</file>