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промежуточ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Аукциона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филиала АО «ДРСК» «Амурские электрические сети» в соответствии с Приложением №1, продукция должна быть в комплекте с метизами, траверсами, деталями фундаментов.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Защита от коррозии металлических элементов должна быть выполнена методом горячего цинкования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highlight w:val="yellow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2.12.2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3. Защита от коррозии металлических элементов должно выполняться методом горячего 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 Данные сведения участник должен подтвердить в техническом предложении закупочной документации и предоставить ТУ, по которым выпускаются предлагаемые опоры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4. Оплата за поставленную продукцию и период поставки осуществляется в соответствии с проектом договора поставки. </w:t>
      </w:r>
      <w:r>
        <w:rPr>
          <w:bCs/>
          <w:color w:val="141412"/>
          <w:spacing w:val="12"/>
          <w:sz w:val="26"/>
          <w:szCs w:val="26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5. </w:t>
      </w:r>
      <w:r>
        <w:rPr>
          <w:color w:val="000000"/>
          <w:sz w:val="26"/>
          <w:szCs w:val="26"/>
        </w:rPr>
        <w:t xml:space="preserve">Гарантийный срок на Товар  - </w:t>
      </w:r>
      <w:r>
        <w:rPr>
          <w:sz w:val="26"/>
          <w:szCs w:val="26"/>
        </w:rPr>
        <w:t>не менее 60 месяцев с момента ввода продукции в эксплуатацию, но не более 72 месяцев с момента поставки</w:t>
      </w:r>
      <w:r>
        <w:rPr>
          <w:color w:val="000000"/>
          <w:sz w:val="26"/>
          <w:szCs w:val="26"/>
        </w:rPr>
        <w:t xml:space="preserve">. 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Покупателем, устранять любые дефекты в поставляемом Товаре,  выявленных в период гарантийного срока. В случае выхода из строя Това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  <w:r>
        <w:rPr>
          <w:bCs/>
          <w:color w:val="141412"/>
          <w:spacing w:val="12"/>
          <w:sz w:val="26"/>
          <w:szCs w:val="26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. Продукция должна быть новая 2018 г. выпуска и ранее неиспользуемая. </w:t>
      </w:r>
      <w:r>
        <w:rPr>
          <w:bCs/>
          <w:color w:val="141412"/>
          <w:spacing w:val="12"/>
          <w:sz w:val="26"/>
          <w:szCs w:val="26"/>
          <w:shd w:fill="FFFFFF" w:val="clear"/>
        </w:rPr>
        <w:t>Данные сведения участник должен подтвердить в техническом предложении закупочной документации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7.1 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01:00Z</dcterms:created>
  <dc:creator>user1</dc:creator>
  <dc:description/>
  <cp:keywords/>
  <dc:language>en-US</dc:language>
  <cp:lastModifiedBy>Чуясова Елена Геннадьевна</cp:lastModifiedBy>
  <cp:lastPrinted>2018-08-10T16:40:00Z</cp:lastPrinted>
  <dcterms:modified xsi:type="dcterms:W3CDTF">2018-08-15T00:48:00Z</dcterms:modified>
  <cp:revision>9</cp:revision>
  <dc:subject/>
  <dc:title>Открытое</dc:title>
</cp:coreProperties>
</file>