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Договор на технологическое присоединение к электрическим сетям АО «ДРСК» № 17-3112 от 13.10.2017 с дополнительным соглашением № 1 от 21.03.2018 ООО «Визит ДВ», Приморский край, ЗАТО Большой Камень, г. Большой Камень, примерно в 74 м на восток от ориентира по ул. Приморского Комсомола, д. 25, кадастровый номер ЗУ 25:36:010201:1065; 2 и 3 кат.; 258,61 кВт; 0,4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1. Строительство ЛЭП 6 кВ в г. Большой Камень для ООО «Визит Д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 Строительство двухтрансформаторной ТП 6/0,4 кВ в г. Большой Камень для ООО «Визит 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строительство ТП 6/0,4 кВ и ЛЭП 6 кВ в г. Большой Камень для ООО «Визит ДВ».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7.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 двух КЛ 6 кВ на участке КТП № 81154 – ТП № 81063 фидер № 13 и фидер № 29 ПС «Топаз» по схеме заход-выход, для чего от точки врезки до проектируемой ТП 6/0,4 кВ для ООО «Визит 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8.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двухтрансформаторной ТП 6/0,4 кВ с трансформаторами необходимой мощности на границе участка Заявителя ООО «Визит ДВ»;</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N+2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2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 но не позднее 30.10.2018</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ТП 6/0,4 кВ; ЛЭП 6 (10)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uppressAutoHyphens w:val="true"/>
        <w:spacing w:lineRule="auto" w:line="240" w:before="0" w:after="0"/>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частникам:</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должен быть не менее стоимости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10.3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spacing w:before="0" w:after="0"/>
        <w:ind w:firstLine="567"/>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4.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5. Наличие в штате у Участника, либо привлечение (посредством субподряда,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0.6. Весь комплекс строительно-монтажных работ выполняется силами Участника без привлечения субподрядчиков.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30.10.201</w:t>
      </w:r>
      <w:bookmarkEnd w:id="0"/>
      <w:r>
        <w:rPr>
          <w:rFonts w:cs="Times New Roman" w:ascii="Times New Roman" w:hAnsi="Times New Roman"/>
          <w:b/>
          <w:i/>
          <w:sz w:val="26"/>
          <w:szCs w:val="26"/>
        </w:rPr>
        <w:t>8г.</w:t>
      </w:r>
    </w:p>
    <w:p>
      <w:pPr>
        <w:pStyle w:val="Normal"/>
        <w:widowControl w:val="false"/>
        <w:suppressAutoHyphens w:val="true"/>
        <w:spacing w:lineRule="auto" w:line="240" w:before="0" w:after="0"/>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rPr>
        <w:t>1. Технические условия № 122-10-421 от 28.08.2017 на 4 л. в 1 экз.;</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2945/17 от 24.08.2017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sectPr>
      <w:footnotePr>
        <w:numFmt w:val="decimal"/>
      </w:footnote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4:05:00Z</dcterms:created>
  <dc:creator>shahtarina</dc:creator>
  <dc:description/>
  <cp:keywords/>
  <dc:language>en-US</dc:language>
  <cp:lastModifiedBy>Чуясова Елена Геннадьевна</cp:lastModifiedBy>
  <cp:lastPrinted>2018-08-17T14:44:00Z</cp:lastPrinted>
  <dcterms:modified xsi:type="dcterms:W3CDTF">2018-08-28T04:07:00Z</dcterms:modified>
  <cp:revision>3</cp:revision>
  <dc:subject/>
  <dc:title/>
</cp:coreProperties>
</file>