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971550" cy="790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056 раздел 1.1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611/УКС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1.08.2018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Капремонт РЭП ВСР г.Райчихинск, склада базы СП «ВЭС», ПС Широкий, трансформаторно-маслянного хозяйства, склада </w:t>
      </w:r>
      <w:r>
        <w:rPr>
          <w:sz w:val="26"/>
          <w:szCs w:val="26"/>
        </w:rPr>
        <w:t>закупка 3056 р. 2.1.1. 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Капремонт РЭП ВСР г.Райчихинск, склада базы СП «ВЭС», ПС Широкий, трансформаторно-маслянного хозяйства, склада.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Место, условия и сроки выполнения работ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4 493 150.00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1 уровня  АО «ДРСК»                    </w:t>
        <w:tab/>
        <w:t xml:space="preserve">     </w:t>
        <w:tab/>
        <w:tab/>
        <w:tab/>
        <w:tab/>
        <w:tab/>
        <w:t>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14"/>
          <w:szCs w:val="14"/>
        </w:rPr>
        <w:t>(416-2) 397-307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8" w:top="81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3056 р. 1.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8-08-21T14:32:00Z</cp:lastPrinted>
  <dcterms:modified xsi:type="dcterms:W3CDTF">2018-08-21T05:50:00Z</dcterms:modified>
  <cp:revision>42</cp:revision>
  <dc:subject/>
  <dc:title/>
</cp:coreProperties>
</file>