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: Железобетонные изделия подстанционны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Амурские электрические сети» в соответствии с Приложением №1;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В случае не предоставления документов, указанных в пункте 2.2 настоящего технического задания Участник признаётся уклонившемся от подписания Протокола о результатах конкурса (или Договора), в соответствии с условиями пункта 2.11.8 документации о закупке.          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 Участник предоставляет при наличии сертификат соответствия на закупаемую продукцию или технический паспорт ранее произведённой продукции, также участник предоставляет действующие протоколы испытаний закупаемой продукции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Оплата за поставленную продукцию и период поставки осуществляется в соответствии с проектом договора.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12 месяцев с момента ввода продукции в эксплуатацию, но не более 24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2.6 Продукция должна быть новая, изготовленная в 2018 году и ранее неиспользуемая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3:32:00Z</dcterms:created>
  <dc:creator>user1</dc:creator>
  <dc:description/>
  <cp:keywords/>
  <dc:language>en-US</dc:language>
  <cp:lastModifiedBy>Терешкина Гузалия Мавлимьяновна</cp:lastModifiedBy>
  <cp:lastPrinted>2017-01-31T13:00:00Z</cp:lastPrinted>
  <dcterms:modified xsi:type="dcterms:W3CDTF">2018-08-20T04:09:00Z</dcterms:modified>
  <cp:revision>14</cp:revision>
  <dc:subject/>
  <dc:title>Открытое</dc:title>
</cp:coreProperties>
</file>