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Благовещенского района (с. Чигири)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заявители ООО «Василек», Понкратова И.В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 с. Чигири, Благовещенский район, (строительство), (ООО «Василек»), (шифр 163/2018-ЭС);  ВЛ 10-0,4 кВ с ТП 10/0,4 кВ Благовещенский район, (строительство), (Понкратова И.В.), (шифр 174/2018-ЭС) </w:t>
      </w:r>
      <w:r>
        <w:rPr>
          <w:sz w:val="26"/>
          <w:szCs w:val="26"/>
        </w:rPr>
        <w:t>разработанная подрядной организацией ИП Казюра Е.И. (приложение 1-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№ 0613/18-ТП от 28.02.2018; заявитель </w:t>
      </w:r>
      <w:r>
        <w:rPr>
          <w:sz w:val="26"/>
          <w:szCs w:val="20"/>
        </w:rPr>
        <w:t>ООО «Василек»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131046:60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0278/18-ТП от 28.02.2018; заявитель </w:t>
      </w:r>
      <w:r>
        <w:rPr>
          <w:sz w:val="26"/>
          <w:szCs w:val="20"/>
        </w:rPr>
        <w:t>Понкратова И.В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/с Волковский, кадастровый номер земельного участка: 28:10:002003:588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 с. Чигири, Благовещенский район, (строительство), (ООО «Василек»), (шифр 163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567"/>
        <w:jc w:val="both"/>
        <w:rPr/>
      </w:pPr>
      <w:r>
        <w:rPr>
          <w:sz w:val="26"/>
          <w:szCs w:val="20"/>
        </w:rPr>
        <w:t xml:space="preserve">ПСД «ВЛ 10-0,4 кВ с ТП 10/0,4 кВ Благовещенский район, (строительство), (Понкратова И.В.), (шифр 174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10-0,4 кВ с ТП 10/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>3.9.3.1. «ВЛ 10-0,4 кВ с ТП 10/0,4 кВ с. Чигири, Благовещенский район, (строительство), (ООО «Василек»)»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0"/>
        </w:rPr>
        <w:t>3.9.3.2. «ВЛ 10-0,4 кВ с ТП 10/0,4 кВ Благовещенский район, (строительство), (Понкратова И.В.)».</w:t>
      </w: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1.10.2018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90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0,909 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7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9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39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16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4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5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>
          <w:sz w:val="26"/>
        </w:rPr>
      </w:pPr>
      <w:r>
        <w:rPr>
          <w:sz w:val="26"/>
        </w:rPr>
        <w:t>                                      </w:t>
      </w:r>
      <w:r>
        <w:rPr>
          <w:sz w:val="26"/>
        </w:rPr>
        <w:t>Оборудование, передаваемое Подрядчику Таблица №5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Мачтовая трансформаторная подстанция 10/0,4 кВ МТП-ВВ-160/10/0,4 У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2 шт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2.  Заказчик передает Подрядчику для производства работ со склада в             г. Благовещенске следующие давальческие материалы (согласно таблицы №6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 xml:space="preserve">Таблица № 6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7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7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7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7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8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8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3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3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10-0,4 кВ с ТП 10/0,4 кВ с. Чигири, Благовещенский район, (строительство), (ООО «Василек»), (шифр 163/2018-ЭС) на 37 л.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>ПСД «ВЛ 10-0,4 кВ с ТП 10/0,4 кВ Благовещенский район, (строительство), (Понкратова И.В.), (шифр 174/2018-ЭС) на 44 л.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    </w:t>
      </w:r>
      <w:r>
        <w:rPr>
          <w:bCs/>
          <w:i/>
          <w:iCs/>
          <w:sz w:val="26"/>
          <w:szCs w:val="26"/>
        </w:rPr>
        <w:t>3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8-07-31T13:22:00Z</cp:lastPrinted>
  <dcterms:modified xsi:type="dcterms:W3CDTF">2018-08-17T06:49:00Z</dcterms:modified>
  <cp:revision>41</cp:revision>
  <dc:subject/>
  <dc:title>ОАО «Амурэнерго»                                                                                       УТВЕРЖДАЮ</dc:title>
</cp:coreProperties>
</file>