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неизолированного провода АС-50 ВЛ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48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48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48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С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неизолированный АС-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/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0,6/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0,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0,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3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,2/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8-06-24T11:26:00Z</dcterms:modified>
  <cp:revision>115</cp:revision>
  <dc:subject/>
  <dc:title>01/2005-ЭО</dc:title>
</cp:coreProperties>
</file>