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Волково Благовещенский район, (строительство), (Понкратова И.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278 от 31.01.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го дом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84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8/1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3</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4/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3 2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08,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27 км; ВЛ 0,4 кВ протяженностью 0,05 км и ТП 160/10/0,4 кВ в с. Волково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существующим опорам ВЛЗ 10 кВ совместной подвеской.  </w:t>
            </w:r>
          </w:p>
          <w:p>
            <w:pPr>
              <w:pStyle w:val="Normal"/>
              <w:ind w:left="972" w:right="577" w:firstLine="360"/>
              <w:jc w:val="both"/>
              <w:rPr/>
            </w:pPr>
            <w:r>
              <w:rPr/>
              <w:t>Подключение проектируемой ВЛ 10 кВ выполняется от ВЛ 10 кВ Ф-12 ПС 110/35/10 «Волково»</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7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Орел Александр Николаевич</cp:lastModifiedBy>
  <cp:lastPrinted>2013-08-13T12:51:00Z</cp:lastPrinted>
  <dcterms:modified xsi:type="dcterms:W3CDTF">2018-06-26T09:47:00Z</dcterms:modified>
  <cp:revision>128</cp:revision>
  <dc:subject/>
  <dc:title>01/2005-ЭО</dc:title>
</cp:coreProperties>
</file>