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540"/>
        <w:gridCol w:w="720"/>
        <w:gridCol w:w="900"/>
        <w:gridCol w:w="720"/>
        <w:gridCol w:w="1800"/>
        <w:gridCol w:w="1440"/>
        <w:gridCol w:w="900"/>
        <w:gridCol w:w="720"/>
        <w:gridCol w:w="180"/>
        <w:gridCol w:w="1080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зи-ция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-чание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К 100/10/0,4 кВ, в т.ч. (основное оборудовани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У34-130011-081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100/10/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10 кВ типа ПК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 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й коро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н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в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ные изоляторы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итель перенапряжения </w:t>
            </w:r>
            <w:r>
              <w:rPr/>
              <w:t>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о</w:t>
            </w:r>
            <w:r>
              <w:rPr>
                <w:color w:val="000000"/>
              </w:rPr>
              <w:t>граничитель</w:t>
            </w:r>
            <w:r>
              <w:rPr/>
              <w:t xml:space="preserve">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10 кВ штыревой ШФ-20Г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2863-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яжной зажим РА15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К-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8380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ронштейн СВ6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изолированный марки СИП-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839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1438-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етлевой ПА-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0273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П.С.03.61.16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ИП-2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1" w:hRule="atLeast"/>
        </w:trPr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82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ка КТПН. Спец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51:00Z</dcterms:created>
  <dc:creator>Matrix</dc:creator>
  <dc:description/>
  <cp:keywords/>
  <dc:language>en-US</dc:language>
  <cp:lastModifiedBy>Орел Александр Николаевич</cp:lastModifiedBy>
  <cp:lastPrinted>2018-06-26T21:49:00Z</cp:lastPrinted>
  <dcterms:modified xsi:type="dcterms:W3CDTF">2018-06-26T12:49:00Z</dcterms:modified>
  <cp:revision>99</cp:revision>
  <dc:subject/>
  <dc:title>01/2005-ЭО</dc:title>
</cp:coreProperties>
</file>