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для технологического присоединения потребителей Тамбовского района, (заявитель Богомаз Л.В.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10-0,4 кВ с ТП 10/0,4 кВ, с. Тамбовка Тамбовский район, (строительство), (Богомаз Л.В.)</w:t>
      </w:r>
      <w:r>
        <w:rPr>
          <w:sz w:val="26"/>
          <w:szCs w:val="20"/>
        </w:rPr>
        <w:t xml:space="preserve">» (шифр 182/2018-ЭС) </w:t>
      </w:r>
      <w:r>
        <w:rPr>
          <w:sz w:val="26"/>
          <w:szCs w:val="26"/>
        </w:rPr>
        <w:t>разработанная подрядной организацией ИП Казюра Е.И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0517/18-ТП от 02.03.2018 г.; заявитель Богомаз Л.В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Тамбовский район, урочище «Аэродром» кадастровый номер земельного участка: 28:25:010321:29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ПСД «</w:t>
      </w:r>
      <w:r>
        <w:rPr>
          <w:sz w:val="26"/>
        </w:rPr>
        <w:t>ВЛ 10-0,4 кВ с ТП 10/0,4 кВ, с. Тамбовка Тамбовский район,  (строительство), (Богомаз Л.В.)</w:t>
      </w:r>
      <w:r>
        <w:rPr>
          <w:sz w:val="26"/>
          <w:szCs w:val="20"/>
        </w:rPr>
        <w:t xml:space="preserve">» (шифр 182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ВЛ 10-0,4 кВ с ТП 10/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>3.9.3.1. «</w:t>
      </w:r>
      <w:r>
        <w:rPr>
          <w:sz w:val="26"/>
        </w:rPr>
        <w:t>ВЛ 10-0,4 кВ с ТП 10/0,4 кВ, с. Тамбовка Тамбовский район,  (строительство), (Богомаз Л.В.)</w:t>
      </w:r>
      <w:r>
        <w:rPr>
          <w:sz w:val="26"/>
          <w:szCs w:val="20"/>
        </w:rPr>
        <w:t>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1.12.2018 г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2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С-50 – 0,012 км; СИП3 1×50 – 0,0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3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3 шт; СВ 95-3 – 9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10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7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7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sz w:val="26"/>
          <w:szCs w:val="26"/>
        </w:rPr>
        <w:t>2 к техническому</w:t>
      </w:r>
      <w:r>
        <w:rPr>
          <w:rFonts w:eastAsia="Calibri"/>
          <w:sz w:val="26"/>
          <w:szCs w:val="26"/>
          <w:lang w:eastAsia="en-US"/>
        </w:rPr>
        <w:t xml:space="preserve">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   1.  ПСД «ВЛ 10-0,4 кВ с ТП 10/0,4 кВ, с. Тамбовка Тамбовский район,  (строительство), (Богомаз Л.В.)» (шифр 182/2018-ЭС)  на 34 л.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8-02-12T08:52:00Z</cp:lastPrinted>
  <dcterms:modified xsi:type="dcterms:W3CDTF">2018-08-20T01:46:00Z</dcterms:modified>
  <cp:revision>39</cp:revision>
  <dc:subject/>
  <dc:title>ОАО «Амурэнерго»                                                                                       УТВЕРЖДАЮ</dc:title>
</cp:coreProperties>
</file>