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г. Благовещенск, (строительство), (Ященко Н.Ф.)»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0586 от 19.02.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г. Благовещенск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опринимающих устройств объекта берётся равной 1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садового дома, проектируется ВЛ 10-0,4 кВ и тупиковая МТП 10/0,4 кВ мощностью 63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5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7,99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51/8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6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1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168</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59/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28 56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596,5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2,55 км; ВЛ 0,4 кВ протяженностью 0,16 км и ТП 63/10/0,4 кВ в г. Благовещенске.</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63;</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59/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63/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70. Провод СИП-3 принят сечением 7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садового дома проектируется строительство ВЛ 0,4 кВ самонесущим изолированным проводом марки СИП2А 3х70+1х70 по опорам ВЛ 10 кВ совместной подвеской.  </w:t>
            </w:r>
          </w:p>
          <w:p>
            <w:pPr>
              <w:pStyle w:val="Normal"/>
              <w:ind w:left="972" w:right="577" w:firstLine="360"/>
              <w:jc w:val="both"/>
              <w:rPr/>
            </w:pPr>
            <w:r>
              <w:rPr/>
              <w:t>Подключение проектируемой ВЛ 10 кВ выполняется от ВЛ 10 кВ Ф-10 ПС 110/10 «Кооперативная»</w:t>
            </w:r>
            <w:r>
              <w:rPr>
                <w:szCs w:val="23"/>
              </w:rPr>
              <w:t xml:space="preserve">. </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металлоконструкций ТП.</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159/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59/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59/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59/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59/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Бабенко</cp:lastModifiedBy>
  <cp:lastPrinted>2018-07-23T16:31:00Z</cp:lastPrinted>
  <dcterms:modified xsi:type="dcterms:W3CDTF">2018-07-23T07:31:00Z</dcterms:modified>
  <cp:revision>127</cp:revision>
  <dc:subject/>
  <dc:title>01/2005-ЭО</dc:title>
</cp:coreProperties>
</file>