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г. Благовещенска и Благовещенского район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Реконструкция ВЛ 10 кВ, строительство ВЛ 0,4 кВ с ТП 10/0,4 кВ, г. Благовещенск, (Коваленко В.Н.), (шифр 157/2018-ЭС); ВЛ 10-0,4 кВ с ТП 10/0,4 кВ г. Благовещенск, (строительство), (Ященко Н.Ф.), (шифр 159/2018-ЭС); ВЛ 10-0,4 кВ с ТП 10/0,4 кВ, Благовещенский район, (строительство), (Занько В.И.), (шифр 172/2018-ЭС); ВЛ 10 кВ г. Благовещенск, (строительство), (Мурин В.А.), (шифр 161/2018-ЭС); ВЛ 10-0,4 кВ с ТП 10/0,4 кВ, с. Чигири, Благовещенский район, (строительство), (Сазонов П.Е.), (шифр 171/2018-ЭС); ВЛ 10-0,4 кВ с ТП 10/0,4 кВ г. Благовещенск, (строительство), (Стародубцев В.Ю.), (шифр 138/2018-ЭС)» </w:t>
      </w:r>
      <w:r>
        <w:rPr>
          <w:sz w:val="26"/>
          <w:szCs w:val="26"/>
        </w:rPr>
        <w:t>разработанная подрядной организацией ИП Казюра Е.И (приложение 1-8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 Договор об осуществлении технологического присоединения к электрическим сетям № 0262/18-ТП от 26.02.2018; заявитель </w:t>
      </w:r>
      <w:r>
        <w:rPr>
          <w:sz w:val="26"/>
          <w:szCs w:val="20"/>
        </w:rPr>
        <w:t>Коваленко В.Н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лаговещенск, Западный Промышленный Узел, кадастровый номер земельного участка: 28:01:030005:0020:11182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2. Договор об осуществлении технологического присоединения к электрическим сетям № 0586/18-ТП от 21.02.2018; заявитель </w:t>
      </w:r>
      <w:r>
        <w:rPr>
          <w:sz w:val="26"/>
          <w:szCs w:val="20"/>
        </w:rPr>
        <w:t>Ященко Н.Ф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лаговещенск, кадастровый номер земельного участка: 28:01:110042:5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3. Договор об осуществлении технологического присоединения к электрическим сетям № 0121/18-ТП от 14.02.2018; заявитель </w:t>
      </w:r>
      <w:r>
        <w:rPr>
          <w:sz w:val="26"/>
          <w:szCs w:val="20"/>
        </w:rPr>
        <w:t>Занько В.И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13 км Игнатьевского шоссе, с/т «Авиатор», кадастровый номер земельного участка: 28:10:130097:121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4. Договор об осуществлении технологического присоединения к электрическим сетям № 0392/18-ТП от 15.02.2018; заявитель </w:t>
      </w:r>
      <w:r>
        <w:rPr>
          <w:sz w:val="26"/>
          <w:szCs w:val="20"/>
        </w:rPr>
        <w:t>Мурин В.А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лаговещенск, ул. Больничная, д. 79/1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5. Договор об осуществлении технологического присоединения к электрическим сетям № 0184/18-ТП от 14.02.2018; заявитель </w:t>
      </w:r>
      <w:r>
        <w:rPr>
          <w:sz w:val="26"/>
          <w:szCs w:val="20"/>
        </w:rPr>
        <w:t>Сазонов П.Е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кадастровый номер земельного участка: 28:10:130068:46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6. Договор об осуществлении технологического присоединения к электрическим сетям № 0505/18-ТП от 19.02.2018; заявитель </w:t>
      </w:r>
      <w:r>
        <w:rPr>
          <w:sz w:val="26"/>
          <w:szCs w:val="20"/>
        </w:rPr>
        <w:t>Стародубцев В.Ю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лаговещенск, с/т «Торговля», кадастровый номер земельного участка: 28:01:110022:32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 и 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Реконструкция ВЛ 10 кВ, строительство ВЛ 0,4 кВ с ТП 10/0,4 кВ, г. Благовещенск, (Коваленко В.Н.), (шифр 157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10-0,4 кВ с ТП 10/0,4 кВ г. Благовещенск, (строительство), (Ященко Н.Ф.), (шифр 159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10-0,4 кВ с ТП 10/0,4 кВ, Благовещенский район, (строительство), (Занько В.И.), (шифр 172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10 кВ г. Благовещенск, (строительство), (Мурин В.А.), (шифр 161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10-0,4 кВ с ТП 10/0,4 кВ, с. Чигири, Благовещенский район, (строительство), (Сазонов П.Е.), (шифр 171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10-0,4 кВ с ТП 10/0,4 кВ г. Благовещенск, (строительство), (Стародубцев В.Ю.), (шифр 138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реконструкции ВЛ 10 кВ и строительству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1. Монтаж ЛЭП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  <w:lang w:val="en-US"/>
        </w:rPr>
        <w:t xml:space="preserve">             </w:t>
      </w:r>
      <w:r>
        <w:rPr>
          <w:sz w:val="26"/>
          <w:szCs w:val="26"/>
        </w:rPr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 xml:space="preserve">3.9.3.1. «Реконструкция ВЛ 10 кВ, строительство ВЛ 0,4 кВ с ТП 10/0,4 кВ, г. Благовещенск, (Коваленко В.Н.)» </w:t>
      </w:r>
    </w:p>
    <w:p>
      <w:pPr>
        <w:pStyle w:val="Normal"/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0"/>
        </w:rPr>
        <w:t>3.9.3.2. «ВЛ 10-0,4 кВ с ТП 10/0,4 кВ г. Благовещенск, (строительство), (Ященко Н.Ф.)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</w:t>
      </w:r>
      <w:r>
        <w:rPr>
          <w:sz w:val="26"/>
          <w:szCs w:val="26"/>
        </w:rPr>
        <w:t xml:space="preserve">3.9.3.3. </w:t>
      </w:r>
      <w:r>
        <w:rPr>
          <w:sz w:val="26"/>
          <w:szCs w:val="20"/>
        </w:rPr>
        <w:t>«ВЛ 10-0,4 кВ с ТП 10/0,4 кВ, Благовещенский район, (строительство), (Занько В.И.)»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</w:t>
      </w:r>
      <w:r>
        <w:rPr>
          <w:sz w:val="26"/>
          <w:szCs w:val="26"/>
        </w:rPr>
        <w:t xml:space="preserve">3.9.3.4.  </w:t>
      </w:r>
      <w:r>
        <w:rPr>
          <w:sz w:val="26"/>
          <w:szCs w:val="20"/>
        </w:rPr>
        <w:t>«ВЛ 10 кВ г. Благовещенск, (строительство), (Мурин В.А.)»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0"/>
        </w:rPr>
        <w:t>3.9.3.5. «ВЛ 10-0,4 кВ с ТП 10/0,4 кВ, с. Чигири, Благовещенский район, (строительство), (Сазонов П.Е.)»</w:t>
      </w:r>
    </w:p>
    <w:p>
      <w:pPr>
        <w:pStyle w:val="Normal"/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0"/>
        </w:rPr>
        <w:t xml:space="preserve">3.9.3.6. «ВЛ 10-0,4 кВ с ТП 10/0,4 кВ г. Благовещенск, (строительство), (Стародубцев В.Ю.)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1.12.2018 г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>Таблица №2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6,78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3 1×120 – 0,533 км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3 1×70 – 13,075 км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3,18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22 – 2 шт; СВ 105-5 – 169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 xml:space="preserve">Таблица №3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6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6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4 шт; СВ 95-3 – 2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16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8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    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ы №5)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rPr/>
      </w:pPr>
      <w:r>
        <w:rPr/>
        <w:t>                                      </w:t>
      </w:r>
      <w:r>
        <w:rPr/>
        <w:t>Оборудование, передаваемое Подрядчику Таблица №5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292"/>
        <w:gridCol w:w="2127"/>
      </w:tblGrid>
      <w:tr>
        <w:trPr>
          <w:trHeight w:val="30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оборудования и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</w:rPr>
              <w:t>Комплектная мачтовая трансформаторная подстанция 10/0,4 кВ КМТП-ВВ-160/10/0,4 У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</w:rPr>
              <w:t>1 шт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6.2.  Заказчик передает Подрядчику для производства работ со склада в             г. Благовещенске следующие давальческие материалы (согласно таблицы №6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6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К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7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, в случаях, которые перечислены в ч. 2.1. ст. 47 и ч. 4.1. ст.48 ГрК РФ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Уровень ответственности Участника по компенсационному фонду обеспечения договорных обязательств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7.4. Соответствие требованиям, установленным в пунктах 7.1-7.3 настоящего технического задания подтверждается путем предоставления Участником в составе заявки заверенной Участником копии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7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7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2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18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6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6.1.В случае наличия МТР, указанных в таблице 7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6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7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7. </w:t>
      </w:r>
      <w:r>
        <w:rPr>
          <w:sz w:val="25"/>
          <w:szCs w:val="25"/>
        </w:rPr>
        <w:t xml:space="preserve">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7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7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7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7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7.8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8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8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8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7.8.2. </w:t>
      </w:r>
      <w:r>
        <w:rPr>
          <w:sz w:val="26"/>
          <w:szCs w:val="26"/>
        </w:rPr>
        <w:t xml:space="preserve">Соответствие требованию, установленному в п. 7.8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sz w:val="26"/>
          <w:szCs w:val="26"/>
        </w:rPr>
        <w:t>находящегося в штате организации</w:t>
      </w:r>
      <w:r>
        <w:rPr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9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0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7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11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7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8.1.1. </w:t>
      </w:r>
      <w:r>
        <w:rPr>
          <w:sz w:val="26"/>
          <w:szCs w:val="2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1. ПСД «Реконструкция ВЛ 10 кВ, строительство ВЛ 0,4 кВ с ТП 10/0,4 кВ, г. Благовещенск, (Коваленко В.Н.), (шифр 157/2018-ЭС)» на 38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СД «ВЛ 10-0,4 кВ с ТП 10/0,4 кВ г. Благовещенск, (строительство), (Ященко Н.Ф.), (шифр 159/2018-ЭС)» на 47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ПСД «ВЛ 10-0,4 кВ с ТП 10/0,4 кВ, Благовещенский район, (строительство), (Занько В.И.), (шифр 172/2018-ЭС)» на 47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ПСД «ВЛ 10 кВ г. Благовещенск, (строительство), (Мурин В.А.), (шифр 161/2018-ЭС)» на 28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ПСД «ВЛ 10-0,4 кВ с ТП 10/0,4 кВ, с. Чигири, Благовещенский район, (строительство), (Сазонов П.Е.), (шифр 171/2018-ЭС)» на 44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 ПСД «ВЛ 10-0,4 кВ с ТП 10/0,4 кВ г. Благовещенск, (строительство), (Стародубцев В.Ю.), (шифр 138/2018-ЭС)» на 44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 xml:space="preserve">7. «Методика определения сметной стоимости на 173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18-08-01T11:04:00Z</cp:lastPrinted>
  <dcterms:modified xsi:type="dcterms:W3CDTF">2018-08-20T02:21:00Z</dcterms:modified>
  <cp:revision>52</cp:revision>
  <dc:subject/>
  <dc:title>ОАО «Амурэнерго»                                                                                       УТВЕРЖДАЮ</dc:title>
</cp:coreProperties>
</file>