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в с. Чигири, Благовещенского района, (строительство), (Сазанов П.Е.)»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184 от 24.01.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личного подсобного хозяйств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личного подсобного хозяйств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2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1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3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18,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36 км; ВЛ 0,4 кВ протяженностью 0,04 км и ТП 63/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sz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личного подсобного хозяйств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t>Подключение проектируемой ВЛ 10 кВ выполняется от ВЛ 10 кВ Ф-2 ПС 110/10 «Кирпич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7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3-08-13T12:51:00Z</cp:lastPrinted>
  <dcterms:modified xsi:type="dcterms:W3CDTF">2018-06-26T09:57:00Z</dcterms:modified>
  <cp:revision>127</cp:revision>
  <dc:subject/>
  <dc:title>01/2005-ЭО</dc:title>
</cp:coreProperties>
</file>