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Де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С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монтаж провода А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монтаж травер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демонтированных материал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базу РЭ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демонтированных материал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АС-50 ВЛ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С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С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7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ектная ведомость на реконструкци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9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неизолированный АС-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1" w:right="-13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1" w:right="-13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1" w:right="-13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7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Александр</cp:lastModifiedBy>
  <cp:lastPrinted>2016-07-03T10:27:00Z</cp:lastPrinted>
  <dcterms:modified xsi:type="dcterms:W3CDTF">2018-06-22T13:05:00Z</dcterms:modified>
  <cp:revision>100</cp:revision>
  <dc:subject/>
  <dc:title>01/2005-ЭО</dc:title>
</cp:coreProperties>
</file>