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рение котлована на глубину до 4 м для установки стоек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опоры ВЛ 10 кВ П20-1 на стойке СК22 в габаритах ВЛ 35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в габаритах ВЛ 35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-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пилька ША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оддерживающий глухой ПГН-3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5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0</w:t>
            </w:r>
            <w:r>
              <w:rPr>
                <w:lang w:val="en-US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63/1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73"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6-25T12:20:00Z</dcterms:modified>
  <cp:revision>115</cp:revision>
  <dc:subject/>
  <dc:title>01/2005-ЭО</dc:title>
</cp:coreProperties>
</file>