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техническому заданию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строительство ВЛ 10-0,4 к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ля технологического присоединения потребителе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9805" cy="797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СП «Центральные электрические сети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ул. Театральная, 179, г. Благовещенск,  675003,  Россия  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</w:t>
      </w:r>
      <w:r>
        <w:rPr/>
        <w:t>3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414"/>
      </w:tblGrid>
      <w:tr>
        <w:trPr/>
        <w:tc>
          <w:tcPr>
            <w:tcW w:w="4908" w:type="dxa"/>
            <w:tcBorders/>
          </w:tcPr>
          <w:p>
            <w:pPr>
              <w:pStyle w:val="Heading1"/>
              <w:snapToGrid w:val="false"/>
              <w:ind w:right="-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Главный инженер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__ Е.В. Соловьев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</w:rPr>
              <w:t>«_____» _____________  2018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ОСТЬ ОБЪЕМОВ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троительство ВЛ 10-0,4 к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в соста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а службы линий Павлова И.Л., зам. начальника БРЭС – Филимонова В.А., начальника СТП Сироткина Е.Н. провела обследование ВЛ 10-0,4 кВ, необходимо выполнить следующий объем  работ для технологического присоединения в г. Благовещенске, заявитель Ященко Н.Ф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75"/>
        <w:gridCol w:w="3923"/>
        <w:gridCol w:w="284"/>
        <w:gridCol w:w="824"/>
        <w:gridCol w:w="298"/>
        <w:gridCol w:w="797"/>
        <w:gridCol w:w="1703"/>
        <w:gridCol w:w="12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5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5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5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 6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60м х 3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7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 6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550м х 3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,5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7,99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RP 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153/24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51 /8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11,9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,5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6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 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Расстояние до объек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firstLine="600"/>
              <w:jc w:val="both"/>
              <w:rPr/>
            </w:pPr>
            <w:r>
              <w:rPr/>
              <w:t>Ведомость объемов работ составлена согласно рабочей документации.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службы линий </w:t>
            </w:r>
          </w:p>
        </w:tc>
        <w:tc>
          <w:tcPr>
            <w:tcW w:w="1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влов И.Л.</w:t>
            </w:r>
          </w:p>
        </w:tc>
      </w:tr>
      <w:tr>
        <w:trPr/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/>
          </w:tcPr>
          <w:p>
            <w:pPr>
              <w:pStyle w:val="Normal"/>
              <w:rPr/>
            </w:pPr>
            <w:r>
              <w:rPr/>
              <w:t>Зам. начальника БРЭС</w:t>
            </w:r>
          </w:p>
        </w:tc>
        <w:tc>
          <w:tcPr>
            <w:tcW w:w="1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Филимонов В.А.</w:t>
            </w:r>
          </w:p>
        </w:tc>
      </w:tr>
      <w:tr>
        <w:trPr/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СТП</w:t>
            </w:r>
          </w:p>
        </w:tc>
        <w:tc>
          <w:tcPr>
            <w:tcW w:w="1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роткин Е.Н.</w:t>
            </w:r>
          </w:p>
        </w:tc>
      </w:tr>
    </w:tbl>
    <w:p>
      <w:pPr>
        <w:pStyle w:val="Normal"/>
        <w:ind w:right="98" w:hanging="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2:28:00Z</dcterms:created>
  <dc:creator>ЭТС</dc:creator>
  <dc:description/>
  <cp:keywords/>
  <dc:language>en-US</dc:language>
  <cp:lastModifiedBy>Сироткин Евгений Николаевич</cp:lastModifiedBy>
  <cp:lastPrinted>2018-07-20T15:26:00Z</cp:lastPrinted>
  <dcterms:modified xsi:type="dcterms:W3CDTF">2018-07-20T06:26:00Z</dcterms:modified>
  <cp:revision>254</cp:revision>
  <dc:subject/>
  <dc:title>ОАО «Амурэнерго»                                                                                       УТВЕРЖДАЮ</dc:title>
</cp:coreProperties>
</file>