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лаговещенск, (строительство), (Стародубцев В.Ю.)»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505 от 12.02.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95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0/2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5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0/19</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1 6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51,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26 км; ВЛ 0,4 кВ протяженностью 0,34 км и ТП 63/10/0,4 кВ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опорам ВЛ 0,4 кВ на стойках СВ 95-3.  </w:t>
            </w:r>
          </w:p>
          <w:p>
            <w:pPr>
              <w:pStyle w:val="Normal"/>
              <w:ind w:left="972" w:right="577" w:firstLine="360"/>
              <w:jc w:val="both"/>
              <w:rPr/>
            </w:pPr>
            <w:r>
              <w:rPr/>
              <w:t>Подключение проектируемой ВЛ 10 кВ выполняется от ВЛ 10 кВ Ф-11 ПС 35/10/6 «Водозабор»</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металлоконструкций ТП.</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6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06-25T13:06:00Z</dcterms:modified>
  <cp:revision>122</cp:revision>
  <dc:subject/>
  <dc:title>01/2005-ЭО</dc:title>
</cp:coreProperties>
</file>