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Реконструкция ВЛ 10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роительство ВЛ 0,4 кВ с ТП 10/0,4 кВ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. Благовещенск, (Коваленко В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06-20T13:20:00Z</dcterms:modified>
  <cp:revision>40</cp:revision>
  <dc:subject/>
  <dc:title>АНО «ИЛ ЭЛЕКТРОУСЛУГИ»</dc:title>
</cp:coreProperties>
</file>