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0м х 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 9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80м х 4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доп. подкоса к существующей ж/б опоре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9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2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52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2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,07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63/10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24,6/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,5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2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T 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/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2,4/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2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2" w:right="-17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72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Бабенко</cp:lastModifiedBy>
  <cp:lastPrinted>2016-07-03T10:27:00Z</cp:lastPrinted>
  <dcterms:modified xsi:type="dcterms:W3CDTF">2018-06-26T10:00:00Z</dcterms:modified>
  <cp:revision>108</cp:revision>
  <dc:subject/>
  <dc:title>01/2005-ЭО</dc:title>
</cp:coreProperties>
</file>