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0"/>
        <w:gridCol w:w="452"/>
        <w:gridCol w:w="889"/>
        <w:gridCol w:w="1076"/>
        <w:gridCol w:w="898"/>
        <w:gridCol w:w="2887"/>
        <w:gridCol w:w="827"/>
        <w:gridCol w:w="635"/>
        <w:gridCol w:w="1240"/>
      </w:tblGrid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>
          <w:trHeight w:val="276" w:hRule="atLeast"/>
        </w:trPr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ТП 10/0,4 кВ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160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Силовой трансформатор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МГ 160/10/0,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76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/17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 и 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6-22T13:05:00Z</dcterms:modified>
  <cp:revision>19</cp:revision>
  <dc:subject/>
  <dc:title>01/2005-ЭО</dc:title>
</cp:coreProperties>
</file>