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-1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просный лист для заказ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грегата дугогасящего масляного с конденсаторным регулированием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МК-400/10 У1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center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>Объект:</w:t>
      </w:r>
      <w:r>
        <w:rPr>
          <w:sz w:val="26"/>
          <w:szCs w:val="26"/>
        </w:rPr>
        <w:t xml:space="preserve"> ПС 35 кВ Тишки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046"/>
        <w:gridCol w:w="3224"/>
      </w:tblGrid>
      <w:tr>
        <w:trPr>
          <w:trHeight w:val="68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параметр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еобходимое значени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одской тип (марка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ДМК-400/10 У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регулирова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денсаторно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тическая индуктивность и набор конденсаторных батарей с изменяющейся емкостью  за счет которых происходит компенсация емкостного тока сет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льная мощность, кВ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оминальное напряжение агрегата, к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>
          <w:trHeight w:val="46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льное напряжение рабочей обмотки, к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1/√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льное напряжение нагрузочной обмотки, к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льное напряжение сигнальной обмотки, к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</w:tr>
      <w:tr>
        <w:trPr>
          <w:trHeight w:val="38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льная частота, Гц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ельные токи реактора, 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—6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иматическое исполнение и категория размеще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ейсмичность района, баллов по шкале </w:t>
            </w:r>
            <w:r>
              <w:rPr>
                <w:rFonts w:eastAsia="Calibri"/>
                <w:lang w:val="en-US" w:eastAsia="en-US"/>
              </w:rPr>
              <w:t>MSK</w:t>
            </w:r>
            <w:r>
              <w:rPr>
                <w:rFonts w:eastAsia="Calibri"/>
                <w:lang w:eastAsia="en-US"/>
              </w:rPr>
              <w:t>-64, не мене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изоляции ввод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рфор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ельная длина пути утечки внешней изоляции (ГОСТ 9920-89), см/кВ, не мене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,2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тк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жимы контактны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мометр манометрическ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декларации о соответств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сплуатационная документация (руководство по эксплуатации и техническое описание) на русском языке, экз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ческий паспор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</w:tr>
    </w:tbl>
    <w:p>
      <w:pPr>
        <w:pStyle w:val="Style21"/>
        <w:spacing w:lineRule="auto" w:line="240"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2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Symbol" w:hAnsi="Symbol" w:cs="Symbol"/>
      <w:b/>
      <w:color w:val="000000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а центр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Style1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Стиль3"/>
    <w:basedOn w:val="Normal"/>
    <w:qFormat/>
    <w:pPr>
      <w:keepLines/>
      <w:spacing w:lineRule="auto" w:line="360"/>
      <w:ind w:firstLine="567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2:24:00Z</dcterms:created>
  <dc:creator>Администратор</dc:creator>
  <dc:description/>
  <cp:keywords/>
  <dc:language>en-US</dc:language>
  <cp:lastModifiedBy>Крючкова Татьяна Юрьевна</cp:lastModifiedBy>
  <cp:lastPrinted>2018-01-19T14:07:00Z</cp:lastPrinted>
  <dcterms:modified xsi:type="dcterms:W3CDTF">2018-07-19T00:49:00Z</dcterms:modified>
  <cp:revision>5</cp:revision>
  <dc:subject/>
  <dc:title>ПРОЕКТ</dc:title>
</cp:coreProperties>
</file>