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«Капремонт тренировочного полигона с блоком вспомогательных помещений и корпуса №2 с.Гомелевка»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ТРЕНИРОВОЧНЫЙ ПОЛИГОН С БЛОК. ВСПОМ.ПОМЕЩ</w:t>
      </w:r>
      <w:r>
        <w:rPr>
          <w:bCs/>
        </w:rPr>
        <w:t>.</w:t>
      </w:r>
      <w:r>
        <w:rPr>
          <w:sz w:val="26"/>
          <w:szCs w:val="26"/>
        </w:rPr>
        <w:t>, (Амурская область, Бурейский район, с.Гомелевк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РЕНИРОВОЧНЫЙ ПОЛИГОН С БЛОК. ВСПОМ.ПОМЕЩ. КОРПУС2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(Амурская область, Бурейский район, с.Гомелевка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ТРЕНИРОВОЧНЫЙ ПОЛИГОН С БЛОК. ВСПОМ.ПОМЕЩ.</w:t>
      </w:r>
      <w:r>
        <w:rPr>
          <w:bCs/>
        </w:rPr>
        <w:t xml:space="preserve"> (AS0006676)</w:t>
      </w:r>
      <w:r>
        <w:rPr>
          <w:bCs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Смена светильни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кладка внутренних трубопроводов водоснабжения и отопления из полипропиленовых труб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мена покрытия дощатого по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мена облицовки стен плиткой глазурованн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мена облицовки стен евровагонко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Замена дверных блоков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Замена кровли из шифера на кровлю из оцинкованной стали с полимерным покрытием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гнезащитное покрытие деревянных конструкций кровл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Замена наружного дверного блок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ный объем работ приведен в ведомости дефектов и объемов работ №1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2.  </w:t>
      </w:r>
      <w:r>
        <w:rPr>
          <w:sz w:val="26"/>
          <w:szCs w:val="26"/>
        </w:rPr>
        <w:t>ТРЕНИРОВОЧНЫЙ ПОЛИГОН С БЛОК. ВСПОМ.ПОМЕЩ. КОРПУС2 (VS0002892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ройство покрытий: из плит древесностружечны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ройство покрытий: из линолеума насухо со свариванием полотнищ в стык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мена покрытий крыльца: дощаты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мена светильников: с лампами накали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мена: розето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онтаж кабеля трех-пятижильного с креплением накладными скобами, полосками с установкой ответвительных коробок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лный объем работ приведен в ведомостях дефектов и объемов работ №2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>3.1. Работы производятся в действующем здании предприятия, вследствие чего Подрядчику необходимо проводить согласованные действия и мероприятия по охране труда согласно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 Поставка материалов и техники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Материалы доставляются к месту производства работ Подрядчиком самостоятельн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ремонтных работ, должна быть разработана сметная документация в программном комплексе «Гранд СМЕТА» (допускается наличие аналогичных программных комплексов)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4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4 к техническому зад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Style14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октябрь 2018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декабрь 2018 г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АО «ДРСК» для СП «ВЭС» филиала «Амурские электрические сети»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 Квалификация и обеспеченность ресурсами (оценочные критерии):</w:t>
      </w:r>
    </w:p>
    <w:p>
      <w:pPr>
        <w:pStyle w:val="Normal"/>
        <w:widowControl w:val="false"/>
        <w:tabs>
          <w:tab w:val="clear" w:pos="624"/>
          <w:tab w:val="left" w:pos="1276" w:leader="none"/>
        </w:tabs>
        <w:spacing w:before="0" w:after="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. Наличие достаточного для исполнения договора количества собственных и привлеченных кадровых ресурсов соответствующих требованиям, определенным в таблице 2 (данная информация указывается в Справке о кадровых ресурсах).  Работники, направляемые для выполнения работ, должны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. Количество кадровых ресурсов,  достаточное для исполнения договора приведено в таблице 1 и 2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/>
        <w:t>Таблица 1 - Нормативные трудозатр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89"/>
        <w:gridCol w:w="1276"/>
        <w:gridCol w:w="1701"/>
        <w:gridCol w:w="1417"/>
        <w:gridCol w:w="1418"/>
        <w:gridCol w:w="184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З,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 рабочих-строителей для производства работ по ТЗ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26"/>
        <w:gridCol w:w="1418"/>
        <w:gridCol w:w="1276"/>
        <w:gridCol w:w="3543"/>
      </w:tblGrid>
      <w:tr>
        <w:trPr>
          <w:trHeight w:val="11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/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 электробезопас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на до-пуск к работе в электроуста-новках по электробезопасност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Участник, в установленные разделом 5 сроки, планирует выполнить работы с привлечением меньшего количества персонала, чем рассчитано исходя из нормативных трудозатрат в данном пункте, в </w:t>
      </w:r>
      <w:r>
        <w:rPr>
          <w:bCs/>
          <w:i/>
          <w:sz w:val="26"/>
          <w:szCs w:val="26"/>
        </w:rPr>
        <w:t xml:space="preserve">Техническом предложении </w:t>
      </w:r>
      <w:r>
        <w:rPr>
          <w:bCs/>
          <w:sz w:val="26"/>
          <w:szCs w:val="26"/>
        </w:rPr>
        <w:t>необходимо пояснить причины возникновения такой возможности (применение более прогрессивных технологий и методов производства работ, выполнение персоналом части работ сверхурочно и т.д.) с указанием планируемого количества персонала. Во всех остальных случаях общее количество персонала, рассчитанное в данном пункте, будет считаться минимально необходимым для выполнения работ Участником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>7.2. Наличие достаточного для исполнения договора количества материально-технических ресурсов, которые Участнику необходимо</w:t>
      </w:r>
      <w:r>
        <w:rPr>
          <w:sz w:val="26"/>
          <w:szCs w:val="26"/>
        </w:rPr>
        <w:t xml:space="preserve"> иметь в собственности, либо на других законных основаниях (машины и механизмы, специальные приспособления и инструмент). Достаточное для исполнения договора количество материально-технических ресурсов приведено в таблице 3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4"/>
        <w:gridCol w:w="1559"/>
        <w:gridCol w:w="1760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рки строительных машин, механизмов и транспортных средств уточняются при разработке проекта производства работ с учетом имеющегося у Подрядчика парка машин и механизмов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одтверждения наличия МТР необходимо предоставить копии паспортов транспортных средств (ПТС), копии паспортов самоходных машин (ПСМ), копии договоров аренды либо протоколы о намерениях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В случае, если Участник не согласен с минимальным перечнем материально-технических ресурсов и намерен выполнить работы без применения отдельных наименований, в </w:t>
      </w:r>
      <w:r>
        <w:rPr>
          <w:bCs/>
          <w:i/>
          <w:sz w:val="26"/>
          <w:szCs w:val="26"/>
        </w:rPr>
        <w:t>Техническом предложении</w:t>
      </w:r>
      <w:r>
        <w:rPr>
          <w:bCs/>
          <w:sz w:val="26"/>
          <w:szCs w:val="26"/>
        </w:rPr>
        <w:t xml:space="preserve"> необходимо пояснить технологию производства работ не требующую применения МТР из перечня (например: не планируется использование грузоподъемного крана, т.к. для подачи материалов на место проведения работ будет использован АГП; не требуется экскаватор, т.к. разработка грунта будет выполнена вручную и т.д.)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Предпочтительно наличие у Участника опыта выполнения аналогичных работ (за последние 2 года не менее 1 (одного) завершенного договора). Опыт выполнения указывается в </w:t>
      </w:r>
      <w:r>
        <w:rPr>
          <w:i/>
          <w:sz w:val="26"/>
          <w:szCs w:val="26"/>
        </w:rPr>
        <w:t>Справке о перечне и объемах выполнения аналогичных договоров.</w:t>
      </w:r>
      <w:r>
        <w:rPr>
          <w:sz w:val="26"/>
          <w:szCs w:val="26"/>
        </w:rPr>
        <w:t xml:space="preserve">  Аналогичными работами считаются работы в соответствии с пунктом 2 Технического задания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работ: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НиП 12-01-2004 «Организация строительства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противопожарного режима в РФ, утвержденные Постановлением Правительства РФ от 25.04.2012 № 390 «О противопожарном режиме»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6. Заявка на вывод оборудования в ремонт подается Подрядчиком не позднее 5 дней до начала производства работ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.</w:t>
      </w:r>
    </w:p>
    <w:p>
      <w:pPr>
        <w:pStyle w:val="Normal"/>
        <w:widowControl w:val="false"/>
        <w:tabs>
          <w:tab w:val="clear" w:pos="624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9</w:t>
      </w:r>
      <w:r>
        <w:rPr>
          <w:rFonts w:eastAsia="Calibri"/>
          <w:sz w:val="26"/>
          <w:szCs w:val="26"/>
          <w:lang w:eastAsia="en-US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Приемка объекта из ремо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3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О.34.04.181-2003г. «Правила организации технического обслуживания и ремонта оборудования, зданий и сооружений электростанций и сетей»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widowControl w:val="false"/>
        <w:tabs>
          <w:tab w:val="clear" w:pos="624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10. Гарантия исполнителя:</w:t>
      </w:r>
    </w:p>
    <w:p>
      <w:pPr>
        <w:pStyle w:val="Normal"/>
        <w:widowControl w:val="false"/>
        <w:shd w:fill="FFFFFF" w:val="clear"/>
        <w:tabs>
          <w:tab w:val="clear" w:pos="624"/>
          <w:tab w:val="left" w:pos="-324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left="300" w:right="-5413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624"/>
          <w:tab w:val="left" w:pos="1985" w:leader="none"/>
        </w:tabs>
        <w:ind w:left="2127" w:right="17" w:hanging="2127"/>
        <w:jc w:val="both"/>
        <w:rPr>
          <w:i/>
          <w:i/>
          <w:color w:val="000000"/>
          <w:sz w:val="26"/>
          <w:szCs w:val="26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6"/>
          <w:szCs w:val="26"/>
        </w:rPr>
        <w:t>Приложение:  1</w:t>
      </w:r>
      <w:r>
        <w:rPr>
          <w:bCs/>
          <w:iCs/>
          <w:color w:val="000000"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rFonts w:eastAsia="Calibri"/>
          <w:bCs/>
          <w:i/>
          <w:iCs/>
          <w:color w:val="000000"/>
          <w:sz w:val="26"/>
          <w:szCs w:val="26"/>
          <w:lang w:eastAsia="en-US"/>
        </w:rPr>
        <w:t xml:space="preserve">Ведомость дефектов и объемов работ №1 на ремонт   </w:t>
      </w:r>
      <w:r>
        <w:rPr>
          <w:bCs/>
          <w:i/>
          <w:sz w:val="26"/>
          <w:szCs w:val="26"/>
        </w:rPr>
        <w:t>ТРЕНИРОВОЧНОГО ПОЛИГОНА С БЛОК. ВСПОМ.ПОМЕЩ</w:t>
      </w:r>
      <w:r>
        <w:rPr>
          <w:bCs/>
        </w:rPr>
        <w:t>.</w:t>
      </w:r>
      <w:r>
        <w:rPr>
          <w:rFonts w:eastAsia="Calibri"/>
          <w:bCs/>
          <w:i/>
          <w:iCs/>
          <w:color w:val="000000"/>
          <w:sz w:val="26"/>
          <w:szCs w:val="26"/>
          <w:lang w:eastAsia="en-US"/>
        </w:rPr>
        <w:t xml:space="preserve"> на 7 л. в 1 экз.</w:t>
      </w:r>
    </w:p>
    <w:p>
      <w:pPr>
        <w:pStyle w:val="Normal"/>
        <w:tabs>
          <w:tab w:val="clear" w:pos="624"/>
          <w:tab w:val="left" w:pos="1985" w:leader="none"/>
        </w:tabs>
        <w:ind w:left="2127" w:right="17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    </w:t>
      </w:r>
      <w:r>
        <w:rPr>
          <w:bCs/>
          <w:i/>
          <w:iCs/>
          <w:color w:val="000000"/>
          <w:sz w:val="26"/>
          <w:szCs w:val="26"/>
        </w:rPr>
        <w:t xml:space="preserve">2. Ведомость дефектов и объемов работ №2 на ремонт   </w:t>
      </w:r>
      <w:r>
        <w:rPr>
          <w:i/>
          <w:sz w:val="26"/>
          <w:szCs w:val="26"/>
        </w:rPr>
        <w:t>ТРЕНИРОВОЧНОГО ПОЛИГОНА С БЛОК. ВСПОМ.ПОМЕЩ. КОРПУС2</w:t>
      </w:r>
      <w:r>
        <w:rPr>
          <w:bCs/>
          <w:i/>
          <w:iCs/>
          <w:color w:val="000000"/>
          <w:sz w:val="26"/>
          <w:szCs w:val="26"/>
        </w:rPr>
        <w:t xml:space="preserve"> на 2 л. в 1 экз.;</w:t>
      </w:r>
    </w:p>
    <w:p>
      <w:pPr>
        <w:pStyle w:val="Normal"/>
        <w:tabs>
          <w:tab w:val="clear" w:pos="624"/>
          <w:tab w:val="left" w:pos="1985" w:leader="none"/>
        </w:tabs>
        <w:ind w:left="2127" w:right="-5413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   </w:t>
      </w:r>
      <w:r>
        <w:rPr>
          <w:bCs/>
          <w:i/>
          <w:iCs/>
          <w:color w:val="000000"/>
          <w:sz w:val="26"/>
          <w:szCs w:val="26"/>
        </w:rPr>
        <w:t>3. Справка по объемам выполненных работ на 1 л. в 1 экз.</w:t>
      </w:r>
    </w:p>
    <w:p>
      <w:pPr>
        <w:pStyle w:val="Normal"/>
        <w:tabs>
          <w:tab w:val="clear" w:pos="624"/>
          <w:tab w:val="left" w:pos="1985" w:leader="none"/>
        </w:tabs>
        <w:ind w:left="2127" w:right="-5413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   </w:t>
      </w:r>
      <w:r>
        <w:rPr>
          <w:bCs/>
          <w:i/>
          <w:iCs/>
          <w:color w:val="000000"/>
          <w:sz w:val="26"/>
          <w:szCs w:val="26"/>
        </w:rPr>
        <w:t xml:space="preserve">4. Порядок определения стоимости работ по техническому </w:t>
      </w:r>
    </w:p>
    <w:p>
      <w:pPr>
        <w:pStyle w:val="Normal"/>
        <w:tabs>
          <w:tab w:val="clear" w:pos="624"/>
          <w:tab w:val="left" w:pos="1985" w:leader="none"/>
        </w:tabs>
        <w:ind w:left="2127" w:right="-5413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    </w:t>
      </w:r>
      <w:r>
        <w:rPr>
          <w:bCs/>
          <w:i/>
          <w:iCs/>
          <w:color w:val="000000"/>
          <w:sz w:val="26"/>
          <w:szCs w:val="26"/>
        </w:rPr>
        <w:t xml:space="preserve">перевооружению, реконструкции, ремонту и техническому </w:t>
      </w:r>
    </w:p>
    <w:p>
      <w:pPr>
        <w:pStyle w:val="Normal"/>
        <w:tabs>
          <w:tab w:val="clear" w:pos="624"/>
          <w:tab w:val="left" w:pos="1985" w:leader="none"/>
        </w:tabs>
        <w:ind w:left="2127" w:right="-5413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   </w:t>
      </w:r>
      <w:r>
        <w:rPr>
          <w:bCs/>
          <w:i/>
          <w:iCs/>
          <w:color w:val="000000"/>
          <w:sz w:val="26"/>
          <w:szCs w:val="26"/>
        </w:rPr>
        <w:t xml:space="preserve">обслуживанию объектов генерации, сетей, зданий и сооружений. </w:t>
      </w:r>
    </w:p>
    <w:p>
      <w:pPr>
        <w:pStyle w:val="Normal"/>
        <w:tabs>
          <w:tab w:val="clear" w:pos="624"/>
          <w:tab w:val="left" w:pos="1985" w:leader="none"/>
        </w:tabs>
        <w:ind w:left="2127" w:right="-5413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   </w:t>
      </w:r>
      <w:r>
        <w:rPr>
          <w:bCs/>
          <w:i/>
          <w:iCs/>
          <w:color w:val="000000"/>
          <w:sz w:val="26"/>
          <w:szCs w:val="26"/>
        </w:rPr>
        <w:t>Методические указания на 106 л. в 1 экз.</w:t>
      </w:r>
    </w:p>
    <w:p>
      <w:pPr>
        <w:pStyle w:val="Normal"/>
        <w:tabs>
          <w:tab w:val="clear" w:pos="624"/>
          <w:tab w:val="left" w:pos="1985" w:leader="none"/>
        </w:tabs>
        <w:ind w:left="2127" w:right="-5413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ind w:right="-5413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right="-541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259" w:right="707" w:gutter="0" w:header="0" w:top="113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624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624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8:00Z</dcterms:created>
  <dc:creator>Customer</dc:creator>
  <dc:description/>
  <cp:keywords/>
  <dc:language>en-US</dc:language>
  <cp:lastModifiedBy>Терешкина Гузалия Мавлимьяновна</cp:lastModifiedBy>
  <cp:lastPrinted>2018-05-17T16:14:00Z</cp:lastPrinted>
  <dcterms:modified xsi:type="dcterms:W3CDTF">2018-07-26T06:12:00Z</dcterms:modified>
  <cp:revision>4</cp:revision>
  <dc:subject/>
  <dc:title/>
</cp:coreProperties>
</file>