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ервый заместитель директора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</w:rPr>
              <w:t>главный диспетч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СО Е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мурское Р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В.Е. Кост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</w:rPr>
              <w:t>«___» ________________ 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Генерального директора – главный инжен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илиала ПАО «ФСК ЕЭС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МЭС Восто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А.В. Татарин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b/>
                <w:i/>
                <w:sz w:val="26"/>
                <w:szCs w:val="26"/>
              </w:rPr>
              <w:t>«___» ________________  2018 г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10064" w:leader="none"/>
              </w:tabs>
              <w:jc w:val="right"/>
              <w:rPr/>
            </w:pPr>
            <w:r>
              <w:rPr>
                <w:b/>
                <w:i/>
                <w:caps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10064" w:leader="none"/>
              </w:tabs>
              <w:jc w:val="right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енерального директор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техническим вопросам –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инженер АО «ДРСК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__________________    А.В. Михале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«___» ____________2018 г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i/>
          <w:sz w:val="26"/>
          <w:szCs w:val="26"/>
        </w:rPr>
        <w:t xml:space="preserve">Технические требования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строительство ПС 110 кВ Маслозаво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Цель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Строительство ПС 110 кВ Маслозавод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: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говор технологического присоединения с АО «КРДВ» от 13.04.2018 № 166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хнические условия на технологическое присоединение к электрическим сетям ПАО «ФСК ЕЭС», утвержденные 06.04.2018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bCs/>
          <w:sz w:val="26"/>
          <w:szCs w:val="26"/>
        </w:rPr>
        <w:t>Технические условия на технологическое присоединение к электрическим сетям АО «ДРСК» от 04.04.2018 № 15-10/64/426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 Конструктивно-планировочные решения и схема электрических соединений П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1. Исполнение РУ-110 кВ принять открытым (ОРУ) с применением блоков КТПБ -110 кВ заводского изготовления и жесткой ошинов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2. Схему электрических соединений для ОРУ-110 кВ принять: 110-4Н «Два блока с выключателями и неавтоматической перемычкой со стороны линий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 Исполнение РУ-10 кВ принять: комплектное распределительное устройство внутренней установки, с коридором обслуживания, двухрядным расположением ячеек двустороннего обслуживания в модульном здании       (КРУМ-10 кВ).</w:t>
      </w:r>
    </w:p>
    <w:p>
      <w:pPr>
        <w:pStyle w:val="Bodytext21"/>
        <w:shd w:fill="auto" w:val="clear"/>
        <w:tabs>
          <w:tab w:val="clear" w:pos="708"/>
          <w:tab w:val="left" w:pos="567" w:leader="none"/>
          <w:tab w:val="left" w:pos="680" w:leader="none"/>
        </w:tabs>
        <w:spacing w:lineRule="auto" w:line="240" w:before="0" w:after="0"/>
        <w:ind w:firstLine="567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1.4. Схему электрических соединений для КРУМ-10 кВ принять: 10-1 «Одна, секционированная выключателем, система шин».</w:t>
      </w:r>
      <w:r>
        <w:rPr>
          <w:sz w:val="26"/>
          <w:szCs w:val="26"/>
          <w:lang w:bidi="ru-RU"/>
        </w:rPr>
        <w:t xml:space="preserve"> Количество линейных ячеек не менее 6, уточнить проектом. Предусмотреть установку резервных ячеек, не менее 2-х шт. на каждую секцию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0" w:leader="none"/>
        </w:tabs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        </w:t>
      </w:r>
      <w:r>
        <w:rPr>
          <w:sz w:val="26"/>
          <w:szCs w:val="26"/>
          <w:lang w:bidi="ru-RU"/>
        </w:rPr>
        <w:t xml:space="preserve">Требования к РУ 10 кВ.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0" w:leader="none"/>
        </w:tabs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ab/>
        <w:t>Ячейка должна имет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0" w:leader="none"/>
        </w:tabs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•</w:t>
      </w:r>
      <w:r>
        <w:rPr>
          <w:sz w:val="26"/>
          <w:szCs w:val="26"/>
          <w:lang w:bidi="ru-RU"/>
        </w:rPr>
        <w:tab/>
        <w:t xml:space="preserve">Межшкафные перегородки отсека сборных шин и разделение шкафа  перегородками   на  отсеки   СШ,   отсека   выключателя  и  линейного  отсека  для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0" w:leader="none"/>
        </w:tabs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0" w:leader="none"/>
        </w:tabs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локализации  повреждений в пределах одного отсе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09" w:hanging="709"/>
        <w:rPr>
          <w:rFonts w:eastAsia="Arial Unicode MS"/>
          <w:sz w:val="26"/>
          <w:szCs w:val="26"/>
          <w:lang w:bidi="ru-RU"/>
        </w:rPr>
      </w:pPr>
      <w:r>
        <w:rPr>
          <w:rFonts w:eastAsia="Arial Unicode MS"/>
          <w:sz w:val="26"/>
          <w:szCs w:val="26"/>
          <w:lang w:bidi="ru-RU"/>
        </w:rPr>
        <w:t>•</w:t>
      </w:r>
      <w:r>
        <w:rPr>
          <w:rFonts w:eastAsia="Arial Unicode MS"/>
          <w:sz w:val="26"/>
          <w:szCs w:val="26"/>
          <w:lang w:bidi="ru-RU"/>
        </w:rPr>
        <w:tab/>
        <w:t>Направление выброса аварийного клапана сброса давления ввер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eastAsia="Arial Unicode MS"/>
          <w:sz w:val="26"/>
          <w:szCs w:val="26"/>
          <w:lang w:bidi="ru-RU"/>
        </w:rPr>
      </w:pPr>
      <w:r>
        <w:rPr>
          <w:rFonts w:eastAsia="Arial Unicode MS"/>
          <w:sz w:val="26"/>
          <w:szCs w:val="26"/>
          <w:lang w:bidi="ru-RU"/>
        </w:rPr>
        <w:t>•</w:t>
      </w:r>
      <w:r>
        <w:rPr>
          <w:rFonts w:eastAsia="Arial Unicode MS"/>
          <w:sz w:val="26"/>
          <w:szCs w:val="26"/>
          <w:lang w:bidi="ru-RU"/>
        </w:rPr>
        <w:tab/>
        <w:t>Расположение шин – верхне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eastAsia="Arial Unicode MS"/>
          <w:sz w:val="26"/>
          <w:szCs w:val="26"/>
          <w:lang w:bidi="ru-RU"/>
        </w:rPr>
        <w:t>•</w:t>
      </w:r>
      <w:r>
        <w:rPr>
          <w:rFonts w:eastAsia="Arial Unicode MS"/>
          <w:sz w:val="26"/>
          <w:szCs w:val="26"/>
          <w:lang w:bidi="ru-RU"/>
        </w:rPr>
        <w:tab/>
        <w:t>Раздельный доступ к кабельному отсеку и отсеку выключа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eastAsia="Arial Unicode MS"/>
          <w:sz w:val="26"/>
          <w:szCs w:val="26"/>
          <w:lang w:bidi="ru-RU"/>
        </w:rPr>
      </w:pPr>
      <w:r>
        <w:rPr>
          <w:rFonts w:eastAsia="Arial Unicode MS"/>
          <w:sz w:val="26"/>
          <w:szCs w:val="26"/>
          <w:lang w:bidi="ru-RU"/>
        </w:rPr>
        <w:t>•</w:t>
      </w:r>
      <w:r>
        <w:rPr>
          <w:rFonts w:eastAsia="Arial Unicode MS"/>
          <w:sz w:val="26"/>
          <w:szCs w:val="26"/>
          <w:lang w:bidi="ru-RU"/>
        </w:rPr>
        <w:tab/>
        <w:t>Стационарные индикаторы наличия напряж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0" w:leader="none"/>
        </w:tabs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•</w:t>
      </w:r>
      <w:r>
        <w:rPr>
          <w:sz w:val="26"/>
          <w:szCs w:val="26"/>
          <w:lang w:bidi="ru-RU"/>
        </w:rPr>
        <w:tab/>
        <w:t>Быстродействующий заземлитель с пружинным приводо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 Предусмотреть установку модульного здания ОПУ для размещения панелей РЗА, собственных нужд, оперативного тока, учета электрической энергии, оборудования, СДТУ, организации рабочего места оперативного персонала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 </w:t>
      </w:r>
      <w:r>
        <w:rPr>
          <w:color w:val="000000"/>
          <w:sz w:val="26"/>
          <w:szCs w:val="26"/>
        </w:rPr>
        <w:t> Размещение,</w:t>
      </w:r>
      <w:r>
        <w:rPr>
          <w:sz w:val="26"/>
          <w:szCs w:val="26"/>
        </w:rPr>
        <w:t xml:space="preserve"> размеры, конфигурацию помещений и возможность совмещения модульных зданий ОПУ, КРУМ-10 кВ определить проектом с учётом перспективного расширения ПС и перевода на класс напряжения </w:t>
      </w:r>
      <w:r>
        <w:rPr>
          <w:bCs/>
          <w:sz w:val="26"/>
          <w:szCs w:val="26"/>
        </w:rPr>
        <w:t>110/35/10 кВ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7. Конструктивные решения по модульным зданиям ОПУ, КРУМ-10 к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дание каркасного типа;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– </w:t>
      </w:r>
      <w:r>
        <w:rPr>
          <w:bCs/>
          <w:iCs/>
          <w:sz w:val="26"/>
          <w:szCs w:val="26"/>
        </w:rPr>
        <w:t xml:space="preserve">стены наружные </w:t>
      </w:r>
      <w:r>
        <w:rPr>
          <w:iCs/>
          <w:sz w:val="26"/>
          <w:szCs w:val="26"/>
        </w:rPr>
        <w:t>– сэндвич-панели с негорючим утеплителем, несущую и теплоизоляционную способность определить проектом. Предусмотреть устройство антисейсмических поясов, диафрагм жесткости;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> </w:t>
      </w:r>
      <w:r>
        <w:rPr>
          <w:bCs/>
          <w:iCs/>
          <w:sz w:val="26"/>
          <w:szCs w:val="26"/>
        </w:rPr>
        <w:t>окна в ОПУ</w:t>
      </w:r>
      <w:r>
        <w:rPr>
          <w:iCs/>
          <w:sz w:val="26"/>
          <w:szCs w:val="26"/>
        </w:rPr>
        <w:t xml:space="preserve"> – из поливинилхлоридного профиля, поворотно-откидны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> </w:t>
      </w:r>
      <w:r>
        <w:rPr>
          <w:iCs/>
          <w:sz w:val="26"/>
          <w:szCs w:val="26"/>
        </w:rPr>
        <w:t>э</w:t>
      </w:r>
      <w:r>
        <w:rPr>
          <w:bCs/>
          <w:sz w:val="26"/>
          <w:szCs w:val="26"/>
        </w:rPr>
        <w:t>лектроснабжение</w:t>
      </w:r>
      <w:r>
        <w:rPr>
          <w:sz w:val="26"/>
          <w:szCs w:val="26"/>
        </w:rPr>
        <w:t xml:space="preserve"> предусмотреть от проектируемой сети 0,4 кВ собственных нужд ПС;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–</w:t>
      </w:r>
      <w:r>
        <w:rPr>
          <w:b/>
          <w:iCs/>
          <w:sz w:val="26"/>
          <w:szCs w:val="26"/>
        </w:rPr>
        <w:t> </w:t>
      </w:r>
      <w:r>
        <w:rPr>
          <w:bCs/>
          <w:iCs/>
          <w:sz w:val="26"/>
          <w:szCs w:val="26"/>
        </w:rPr>
        <w:t xml:space="preserve">внутреннее электрическое освещение </w:t>
      </w: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выполнить в соответствии с требованиями СНиП 23.1/2.1.1.1278-03, ПУЭ и современных энергосберегающих технологи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iCs/>
          <w:sz w:val="26"/>
          <w:szCs w:val="26"/>
        </w:rPr>
        <w:t>система отопления – электроотопление от проектируемой сети 0,4 кВ собственных нужд ПС, выполнить с применением современных энергосберегающих технологий;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–</w:t>
      </w:r>
      <w:r>
        <w:rPr>
          <w:bCs/>
          <w:iCs/>
          <w:sz w:val="26"/>
          <w:szCs w:val="26"/>
        </w:rPr>
        <w:t> </w:t>
      </w:r>
      <w:r>
        <w:rPr>
          <w:bCs/>
          <w:iCs/>
          <w:sz w:val="26"/>
          <w:szCs w:val="26"/>
        </w:rPr>
        <w:t xml:space="preserve">систему поддержания микроклимата </w:t>
      </w:r>
      <w:r>
        <w:rPr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 xml:space="preserve"> выполнить с учётом технических характеристик устанавливаемого оборудования и санитарных нор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8. Фундаменты для установки модульных зданий ОПУ, КРУМ-10 кВ, оборудования ОРУ-110 кВ применить поверхностные, лежневые заводского испол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9. Фундаменты, систему маслоулавливания (маслоприемники, маслосборник, маслоотводы), ошиновку для трансформаторов выполнить таким образом, чтобы в перспективе возможно было установить трансформаторы следующие по шкале мощности без дополнительной реконструк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0. Выполнить расчет и проектирование контура заземления, молниезащиты и защиту от атмосферных и внутренних перенапряж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1. Прокладку кабельной продукции (силовых и контрольных кабелей) выполнить в поверхностных железобетонных лотках и поверхностных коробах, с учетом организации проезда по территории П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2. Ячейки ТСН принять, как отдельно стоящие шкафы КРУН-10 закрытого типа, подключаемые к секциям 10 кВ через линейные ячей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3. Ограждение периметра территории ПС принять сплошное железобетонное с охранным заграждением типа «Егоза», частично выполнить облегчённое ограждение со стороны ПС </w:t>
      </w:r>
      <w:r>
        <w:rPr>
          <w:bCs/>
          <w:sz w:val="26"/>
          <w:szCs w:val="26"/>
        </w:rPr>
        <w:t>35 кВ Промышленная</w:t>
      </w:r>
      <w:r>
        <w:rPr>
          <w:sz w:val="26"/>
          <w:szCs w:val="26"/>
        </w:rPr>
        <w:t xml:space="preserve"> (общая для двух ПС часть ограждения). Предусмотреть два въезда на территорию подстан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4. Предусмотреть установку на ПС системы безопасности и защиты от несанкционированного проникновения, с организацией видеонаблюдения, в комплексе с пожаро-охранной сигнализацией выполненной </w:t>
      </w:r>
      <w:r>
        <w:rPr>
          <w:iCs/>
          <w:sz w:val="26"/>
          <w:szCs w:val="26"/>
        </w:rPr>
        <w:t>в соответствии с требованиями норм пожарной безопасности, СНиП, ГОСТ</w:t>
      </w:r>
      <w:r>
        <w:rPr>
          <w:sz w:val="26"/>
          <w:szCs w:val="26"/>
        </w:rPr>
        <w:t>. Обеспечить вывод сигналов системы безопасности на ДП БелРЭС. Выбор технических средств системы безопасности согласовать с Заказчи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5. Оперативный ток принять постоянный. Предусмотреть установку комплектной системы оперативного постоянного тока в состав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зарядно-выпрямительные устройства блочно-модульного исполнения - 2 шт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встраиваемая, герметизированная, необслуживаемая АКБ расчётной ёмкости - 1 шт.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система распред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устройство контроля (в том числе пофидерного), автоматики и дистанционного мониторин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6. Собственные нужды ПС, сформировать на панелях в составе щита СН выполненного на современной элементной базе. Установку щита СН предусмотреть в ОП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7. Наружное и внутреннее освещение помещений и ОРУ выполнить с применением светодиодных светильник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8. Отопление помещений выполнить с применением энергосберегающих технолог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9. Предусмотреть оперативную электромагнитную блокиров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ое силовое электрооборудова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 Силовые трансформаторы принять</w:t>
      </w:r>
      <w:r>
        <w:rPr/>
        <w:t xml:space="preserve"> двух</w:t>
      </w:r>
      <w:r>
        <w:rPr>
          <w:sz w:val="26"/>
          <w:szCs w:val="26"/>
        </w:rPr>
        <w:t>обмоточные, с естественной циркуляцией масла, принудительной циркуляцией воздуха, с устройством регулирования напряжения под нагрузкой мощностью 25 МВА каждый. Для обеспечения возможности последующей замены трансформаторов на трёхобмоточные принять их без расщепления обмотки Н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 Трансформаторы собственных нужд принять герметичного исполнения типа ТМГ. Мощность ТСН определить проект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3. Выключатели 110 кВ, устанавливаемые на ОРУ-110 кВ, принять элегазовые, колонкового типа с выносными трансформаторами то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4. Выключатели 10 кВ, в составе ячеек КРУМ-10 кВ, применить вакуумны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5. Разъединители 110 кВ принять горизонтально – поворотного типа с двигательным приводом разъединителей и заземлите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6. Трансформаторы напряжения 110 кВ принять отдельно стоящие, емкостные, антирезонансные, маломасляные, необслуживаемые, поставляемые в полностью собранном в заводских условия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7. Трансформаторы напряжения 10 кВ принять антирезонансные необслуживаемые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jc w:val="both"/>
        <w:rPr/>
      </w:pPr>
      <w:r>
        <w:rPr>
          <w:sz w:val="26"/>
          <w:szCs w:val="26"/>
          <w:lang w:bidi="ru-RU"/>
        </w:rPr>
        <w:t xml:space="preserve">        </w:t>
      </w:r>
      <w:r>
        <w:rPr>
          <w:sz w:val="26"/>
          <w:szCs w:val="26"/>
          <w:lang w:bidi="ru-RU"/>
        </w:rPr>
        <w:t xml:space="preserve">2.8. В случае применения литых измерительных трансформаторов применить класс изоляции «а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9. В случае определения проектными решениями необходимости установки на ПС устройств компенсации емкостных токов замыкания на землю, применить дугогасящее устройство конденсаторного типа с автоматическим регулировани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9. Для защиты оборудования от грозовых перенапряжений предусмотреть установку ОПН. Место установки ограничителей перенапряжения нелинейных определить проек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 Тип и марки выбранного оборудования согласовать с заказчи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орудование РЗА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 В качестве защиты оборудования подстанции применить устройства РЗА на микропроцессорной базе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На панелях защит в ОПУ предусмотреть микропроцессорные терминалы: защит двухобмоточных трансформаторов, защиты и автоматики вводов трансформаторов 110 кВ, регулирования напряжения, центральной сигнализации, защиты и автоматики ТН-110 кВ, оперативной блокировки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/>
      </w:pPr>
      <w:r>
        <w:rPr>
          <w:sz w:val="26"/>
          <w:szCs w:val="26"/>
        </w:rPr>
        <w:t xml:space="preserve">3.3. На лицевой стороне панелей предусмотреть мнемосхему с силовыми трансформаторами, выключателями вводов 110 кВ, 10 кВ, СВ-10 кВ, трансформаторами напряжения 110 кВ, трансформаторами напряжения 10 кВ. Панели оборудовать ключами управления, световой сигнализацией положения выключателей, цифровыми многофункциональными электроизмерительными приборами класса 0,5 </w:t>
      </w:r>
      <w:r>
        <w:rPr>
          <w:sz w:val="26"/>
          <w:szCs w:val="28"/>
        </w:rPr>
        <w:t>(амперметры, киловольтметры, анализаторы параметров сети)</w:t>
      </w:r>
      <w:r>
        <w:rPr>
          <w:sz w:val="26"/>
          <w:szCs w:val="26"/>
        </w:rPr>
        <w:t>, указателями положения РПН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3.4. </w:t>
      </w:r>
      <w:r>
        <w:rPr>
          <w:sz w:val="26"/>
          <w:szCs w:val="28"/>
        </w:rPr>
        <w:t xml:space="preserve">Предусмотреть на вводных, линейных, секционной ячейках, шинных ТН КРУМ 10 кВ релейную защиту и автоматику на микропроцессорных терминалах. Ключи управления, цифровые электроизмерительные приборы класса 0,5 (амперметры, киловольтметры, анализаторы параметров сети), </w:t>
      </w:r>
      <w:r>
        <w:rPr>
          <w:sz w:val="26"/>
          <w:szCs w:val="26"/>
        </w:rPr>
        <w:t>предусмотреть возможность дистанционного управления выключателями в КРУМ-10 кВ с применением пульта дистанционного управления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</w:t>
      </w:r>
      <w:r>
        <w:rPr>
          <w:sz w:val="26"/>
          <w:szCs w:val="28"/>
        </w:rPr>
        <w:t xml:space="preserve"> Быстродействующую защиту от дуговых замыканий ячеек КРУМ-10 кВ выполнить </w:t>
      </w:r>
      <w:r>
        <w:rPr>
          <w:rFonts w:eastAsia="Arial Unicode MS" w:cs="Mangal"/>
          <w:kern w:val="2"/>
          <w:sz w:val="26"/>
          <w:lang w:eastAsia="zh-CN" w:bidi="hi-IN"/>
        </w:rPr>
        <w:t>с применением оптоволоконных датчиков</w:t>
      </w:r>
      <w:r>
        <w:rPr>
          <w:sz w:val="26"/>
          <w:szCs w:val="28"/>
        </w:rPr>
        <w:t>.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6"/>
        </w:rPr>
        <w:t>3.6.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Трансформаторы тока 10 – 110 кВ применить с обмотками класса 0,5 для цепей измерения, 0,5S для цепей учёта и 10Р для цепей РЗА с учетом</w:t>
      </w:r>
      <w:r>
        <w:rPr>
          <w:sz w:val="26"/>
          <w:szCs w:val="26"/>
          <w:shd w:fill="FFFFFF" w:val="clear"/>
        </w:rPr>
        <w:t xml:space="preserve"> расчета термической и динамической стойкости на ток К.З.</w:t>
      </w:r>
      <w:r>
        <w:rPr>
          <w:sz w:val="26"/>
          <w:szCs w:val="26"/>
        </w:rPr>
        <w:t xml:space="preserve"> Климатическое исполнение - в соответствии с параметрами окружающей среды по месту установки. Схему включения трансформаторов тока определить проектом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8"/>
        </w:rPr>
        <w:t>3.7. В линейных ячейках 10 кВ установить по три трансформатора тока с тремя вторичными обмотками классом точности 0,5/0,5</w:t>
      </w:r>
      <w:r>
        <w:rPr>
          <w:sz w:val="26"/>
          <w:szCs w:val="28"/>
          <w:lang w:val="en-US"/>
        </w:rPr>
        <w:t>S</w:t>
      </w:r>
      <w:r>
        <w:rPr>
          <w:sz w:val="26"/>
          <w:szCs w:val="28"/>
        </w:rPr>
        <w:t>/10Р. На вводных ячейках 10 кВ установить по три трансформатора тока с четырьмя вторичными обмотками 0,5/0,5</w:t>
      </w:r>
      <w:r>
        <w:rPr>
          <w:sz w:val="26"/>
          <w:szCs w:val="28"/>
          <w:lang w:val="en-US"/>
        </w:rPr>
        <w:t>S</w:t>
      </w:r>
      <w:r>
        <w:rPr>
          <w:sz w:val="26"/>
          <w:szCs w:val="28"/>
        </w:rPr>
        <w:t>/10Р/10Р.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8. </w:t>
      </w:r>
      <w:r>
        <w:rPr>
          <w:sz w:val="26"/>
          <w:szCs w:val="26"/>
        </w:rPr>
        <w:t>Измерительные трансформаторы напряжения принять классом точности 0,5 с отдельными обмотками для измерений и учета электроэнергии. Нагрузочная способность вторичной обмотки должна соответствовать нагрузке подключаемых вторичных цепей, климатическое исполнение – в соответствии с параметрами окружающей среды по месту установки.</w:t>
      </w:r>
    </w:p>
    <w:p>
      <w:pPr>
        <w:pStyle w:val="Normal"/>
        <w:tabs>
          <w:tab w:val="clear" w:pos="708"/>
          <w:tab w:val="left" w:pos="784" w:leader="none"/>
          <w:tab w:val="left" w:pos="1134" w:leader="none"/>
        </w:tabs>
        <w:ind w:firstLine="567"/>
        <w:jc w:val="both"/>
        <w:rPr/>
      </w:pPr>
      <w:r>
        <w:rPr>
          <w:sz w:val="26"/>
          <w:szCs w:val="28"/>
        </w:rPr>
        <w:t>3.9.</w:t>
      </w:r>
      <w:r>
        <w:rPr>
          <w:sz w:val="26"/>
          <w:szCs w:val="26"/>
        </w:rPr>
        <w:t xml:space="preserve"> Резервирование вторичных цепей трансформаторов напряжения 10 кВ, трансформаторов напряжения 110 кВ выполнить в релейных отсеках КРУМ-10 кВ и на панелях в ОПУ. АЧР и ЧАПВ присоединений 10 кВ выполнить в составе микропроцессорных терминалов ТН -10 кВ.</w:t>
      </w:r>
    </w:p>
    <w:p>
      <w:pPr>
        <w:pStyle w:val="Normal"/>
        <w:tabs>
          <w:tab w:val="clear" w:pos="708"/>
          <w:tab w:val="left" w:pos="784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0. Тип и марки выбираемого оборудования, комплектацию и расположение панелей в ОПУ, согласовать с заказчиком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0. Для подключения микропроцессорных устройств применить экранированный контрольный кабель не распространяющий горение, с низким дымо- и газовыделением, предназначенный для эксплуатации в кабельных сооружениях и помещениях.</w:t>
      </w:r>
    </w:p>
    <w:p>
      <w:pPr>
        <w:pStyle w:val="Normal"/>
        <w:tabs>
          <w:tab w:val="clear" w:pos="708"/>
          <w:tab w:val="left" w:pos="784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1. </w:t>
      </w:r>
      <w:r>
        <w:rPr>
          <w:rFonts w:eastAsia="Calibri"/>
          <w:sz w:val="26"/>
          <w:szCs w:val="26"/>
        </w:rPr>
        <w:t>Предусмотреть проектом расчёты и при необходимости предусмотреть мероприятия обеспечению электромагнитной совместимости.</w:t>
      </w:r>
    </w:p>
    <w:p>
      <w:pPr>
        <w:pStyle w:val="Normal"/>
        <w:tabs>
          <w:tab w:val="clear" w:pos="708"/>
          <w:tab w:val="left" w:pos="784" w:leader="none"/>
          <w:tab w:val="left" w:pos="1134" w:leader="none"/>
        </w:tabs>
        <w:ind w:firstLine="567"/>
        <w:jc w:val="both"/>
        <w:rPr>
          <w:rStyle w:val="Appleconvertedspace"/>
        </w:rPr>
      </w:pPr>
      <w:r>
        <w:rPr>
          <w:rFonts w:eastAsia="Calibri"/>
          <w:sz w:val="26"/>
          <w:szCs w:val="26"/>
        </w:rPr>
        <w:t>3.12. </w:t>
      </w:r>
      <w:r>
        <w:rPr>
          <w:sz w:val="26"/>
          <w:szCs w:val="26"/>
        </w:rPr>
        <w:t>Подключение микропроцессорных терминалов защит осуществить по интерфейсу RS-485 и Ethernet к серверу ТМ, c разделением по секциям и уровням напряжения.</w:t>
      </w:r>
    </w:p>
    <w:p>
      <w:pPr>
        <w:pStyle w:val="Normal"/>
        <w:ind w:firstLine="567"/>
        <w:jc w:val="both"/>
        <w:rPr>
          <w:rStyle w:val="Appleconvertedspace"/>
          <w:i/>
          <w:i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едства учета электроэнерг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 Систему учета электроэнергии организовать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1. На вводах 110 кВ. Место установки счетчиков электрической энергии определить проектом и согласовать с Заказчик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2. На вводах и фидерах 10 кВ. Место установки счетчиков электрической энергии определить проектом и согласовать с Заказчик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3. На вводах 0,4 кВ СН № 1, 2. Место установки приборов учёта электрической энергии определить на вводных панелях щита СН в ОПУ. В зависимости от величины максимальной расчетной нагрузки на вводах 0,4 кВ ТСН № 1, 2 предусмотреть возможность установки счетчиков непосредственного включения. В случае принятия проектом счетчиков полукосвенного включения, измерительные трансформаторы тока 0,4 кВ принять классом точности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; нагрузочная способность вторичной обмотки должна соответствовать нагрузке подключаемых вторичных цепей; климатическое исполнение - в соответствии с параметрами окружающей среды по месту устано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 Требуемые характеристики счетчиков электроэнерги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 активно-реактивной энергии в двух направления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ласс точности 0,5S – для активной энергии, 1 – для реактивной энерги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льное напряжение 3*57,7</w:t>
      </w:r>
      <w:r>
        <w:rPr>
          <w:b/>
          <w:sz w:val="26"/>
          <w:szCs w:val="26"/>
        </w:rPr>
        <w:t>/</w:t>
      </w:r>
      <w:r>
        <w:rPr>
          <w:sz w:val="26"/>
          <w:szCs w:val="26"/>
        </w:rPr>
        <w:t>100 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льный (максимальный) ток 5(7,5) 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можность подключения резервного пит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ксирование и хранение данных о почасовых объемах потребления электрической энергии за последние 90 дней и бол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апазон температур от - 40 до +5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е 2-х интерфейсов связи RS 48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Тип приборов учета определить с учетом возможности интегрирования в действующую АИИС КУЭ подстанций филиала «Амурские ЭС», выполненную на базе программного обеспечения Пирамида 2.0, согласовать с Заказчик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3. Провести проверку загрузки вторичных цепей ТТ и ТН в зависимости от номинальных значений выбираемого оборудования и протяженности трас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 Чувствительность системы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 Предусмотреть возможность замены электросчётчика и (или) подключения образцового счетчика без отключения измерительных цепей, с применением испытательных коробок типа ЛИМГ (кроме счетчиков непосредственного включ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 Приборы учета электроэнергии присоединений 110/10/0,4 кВ подключить к УСПД. Тип УСПД и его спецификацию определить проектом и согласовать с Заказчик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7</w:t>
      </w:r>
      <w:r>
        <w:rPr>
          <w:color w:val="FF0000"/>
          <w:sz w:val="26"/>
          <w:szCs w:val="26"/>
        </w:rPr>
        <w:t>. </w:t>
      </w:r>
      <w:r>
        <w:rPr>
          <w:sz w:val="26"/>
          <w:szCs w:val="26"/>
        </w:rPr>
        <w:t xml:space="preserve">Предусмотреть автоматизированную передачу данных приборов учета электроэнергии в АО «ДРСК» и филиал АО «ДРСК» «Амурские ЭС» с использованием основных и резервных каналов передачи данных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8. Оборудование уровня ИВКЭ (УСПД), а также коммуникационное оборудование разместить в проектируемом ОПУ с установкой в специализированных шкафах для защиты от атмосферных и механических воздействий, несанкционированного доступа. Установку шкафов выполнить, с учетом обеспечения удобства доступа, монтажа и эксплуатации оборуд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9. Спецификацию элементов оборудования системы учета электроэнергии согласовать с Заказчиком в обязательном порядк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0. Для повышения надёжности хранения и получения коммерческой информации при пропадании питания должны быть предусмотрены соответствующие технические решения по обеспечению питания электросчётчиков от независимого резервного источника пит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5. Организация связ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 Оборудование СДТУ разместить в отдельном помещении ОПУ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2. Запроектировать сбор и передачу телеинформации (ССПИ) в Амурское РДУ и</w:t>
      </w:r>
      <w:r>
        <w:rPr>
          <w:rFonts w:eastAsia="Calibri"/>
          <w:sz w:val="26"/>
          <w:szCs w:val="26"/>
        </w:rPr>
        <w:t xml:space="preserve"> ДП Белогорского РЭС СП «ЦЭС» и ДП АмЭС по двум независимым каналам связи, исключающим возможность одновременного отказа (вывода из строя) по общей причине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3. Для обеспечения совместимости оборудования, проектируемых каналов связи, с существующим оборудованием передачи данных АмЭС, РДУ и ФСК – согласовать тип и модель оборудования связи с соответствующими организациями. </w:t>
      </w:r>
      <w:r>
        <w:rPr>
          <w:rFonts w:eastAsia="Calibri"/>
          <w:sz w:val="26"/>
          <w:szCs w:val="26"/>
        </w:rPr>
        <w:t>Предусмотреть доукомплектацию существующего оборудования на ДП Белогорского РЭС СП «ЦЭС», при необходимости – в Амурском РДУ и ДП АмЭС.</w:t>
      </w:r>
      <w:r>
        <w:rPr>
          <w:sz w:val="26"/>
          <w:szCs w:val="26"/>
        </w:rPr>
        <w:t xml:space="preserve"> Для организации резервного канала связи по ВОЛС запроектировать строительство ВОЛС между комнатами связи ПС 110 кВ Маслозавод и ПС 35 кВ Промышленная емкостью на 16 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4. Организовать резервный канал передачи данных ТМ с помощью аппаратуры пакетной передачи по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5. Оснастить ПС 110 кВ Маслозавод телефонной связью с оперативным персоналом Филиала ПАО «ФСК ЕЭС» – МЭС Востока и</w:t>
      </w:r>
      <w:r>
        <w:rPr>
          <w:rFonts w:eastAsia="Calibri"/>
          <w:sz w:val="26"/>
          <w:szCs w:val="26"/>
        </w:rPr>
        <w:t xml:space="preserve"> ДП Белогорского РЭС СП «ЦЭС» и ДП АмЭС</w:t>
      </w:r>
      <w:r>
        <w:rPr>
          <w:sz w:val="26"/>
          <w:szCs w:val="26"/>
        </w:rPr>
        <w:t xml:space="preserve"> по двум независимым каналам связ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6. Телемеханизацию ПС 110 кВ Маслозавод выполнить в полном объёме (телеуправление, телеизмерение, телесигнализация) по всем присоединениям на аппаратуре типа КП «Исеть» с МИП </w:t>
      </w:r>
      <w:r>
        <w:rPr>
          <w:sz w:val="26"/>
          <w:szCs w:val="26"/>
          <w:lang w:val="en-US"/>
        </w:rPr>
        <w:t>Sat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M</w:t>
      </w:r>
      <w:r>
        <w:rPr>
          <w:sz w:val="26"/>
          <w:szCs w:val="26"/>
        </w:rPr>
        <w:t>130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LUS</w:t>
      </w:r>
      <w:r>
        <w:rPr>
          <w:sz w:val="26"/>
          <w:szCs w:val="26"/>
        </w:rPr>
        <w:t xml:space="preserve"> или аналогичной, которая будет полностью совместима с существующей на уровне аппаратного и программного обеспечения, мониторинга и управления, с использованием микропроцессорных измерительных преобразовате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7. Предусмотреть установку сервера на базе промышленного компьютера </w:t>
      </w:r>
      <w:r>
        <w:rPr>
          <w:sz w:val="26"/>
          <w:szCs w:val="26"/>
          <w:lang w:val="en-US"/>
        </w:rPr>
        <w:t>MOX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</w:rPr>
        <w:t>68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редустановленным системным ПО и ОИК, полностью совместимого с существующей системой на уровне аппаратного и программного обеспечения, мониторинга и управления. Подключение микропроцессорных терминалов защит осуществить к МИП через «сухие контакты» для передачи основных сигналов ТС и сигналов ТУ, а также по интерфейсу RS-485 (протокол </w:t>
      </w:r>
      <w:r>
        <w:rPr>
          <w:sz w:val="26"/>
          <w:szCs w:val="26"/>
          <w:lang w:val="en-US"/>
        </w:rPr>
        <w:t>Modbus</w:t>
      </w:r>
      <w:r>
        <w:rPr>
          <w:sz w:val="26"/>
          <w:szCs w:val="26"/>
        </w:rPr>
        <w:t xml:space="preserve">) к серверу ТМ (телемеханики) через преобразователи интерфейс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разделением по секциям и уровням напряжения. Перечень сигналов ТС, ТУ, ТИ согласовать с филиалом АО «ДРСК» «Амурские ЭС», Филиалом АО «СО ЕЭС» Амурское РДУ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8. Произвести расчеты количества передаваемой телеинформации с </w:t>
        <w:br/>
        <w:t>ПС 110 кВ Маслозавод и программно-аппаратные возможности приема, обработки и трансляции ОИК Белогорского РЭС, ДП филиала АО «ДРСК» «Амурские ЭС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9. Размещение аппаратуры связи, телемеханики по стороне 110 кВ, ИБП выполнить в шкафах 42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 Оборудование телемеханики по стороне 10 кВ разместить в релейном отсеке выключателей 10 к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10. Количество каналов передачи данных и связи в направлении </w:t>
        <w:br/>
        <w:t>ПС 110 кВ Маслозавод – ДП Белогорский РЭС, ДП СП «ЦЭС», определить проектом и согласовать с заказчи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11. Для резервирования электропитания аппаратуры связи и телемеханики на ПС 110 кВ Маслозавод применить систему АВР запитанную от двух секций ЩСН и ИБП с технологией двойного преобразования (On-line) 19” исполнения с коэффициентом мощности не менее 90%, с внешними аккумуляторными батареями, рассчитанными на время автономной работы не менее 6 часов. Систему мониторинга ИБП осуществить по протоколу SNMP. Мониторинг параметров АВР осуществить по протоколу МЭК-104. ИБП и АВР разместить в отдельном шкафу 42U. Схему шкафа электропитания согласовать с филиалом АО «ДРСК» «Амурские электрические сети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12. Питание МИП осуществить от отдельного ИБП (источника бесперебойного питания) с технологией двойного преобразования (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) 19” исполнения с коэффициентом мощности не менее 90%, с внешними аккумуляторными батареями, рассчитанными на время автономной работы не менее 6 час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13. Предусмотреть систему микроклимата комнаты связи на базе блока СРК-М2 или аналогичном. Установить систему кондиционирования с зимним пакетом.  Предусмотреть вывод информации о температуре аккумуляторных батарей ИБП и комнаты связи на ДП Белогорского РЭС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971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. директора - главный инженер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ДРСК» «Амурские ЭС»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А. Воробьев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Зам. главного инженера по эксплуатации и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монту - начальник департамента АО «ДРСК»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.Н. Голота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лужбы РЗАИ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Ю. Смирных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отдела учета электроэнергии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А. Тимченко</w:t>
            </w:r>
          </w:p>
        </w:tc>
      </w:tr>
      <w:tr>
        <w:trPr>
          <w:trHeight w:val="93" w:hRule="atLeast"/>
        </w:trPr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. начальника ЦССТДУ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В. Бородавкин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ПР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.А. Гриднев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ЦДИАС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В. Крутько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Appleconvertedspace">
    <w:name w:val="apple-converted-space"/>
    <w:qFormat/>
    <w:rPr/>
  </w:style>
  <w:style w:type="character" w:styleId="Bodytext2">
    <w:name w:val="Body text (2)_"/>
    <w:qFormat/>
    <w:rPr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rFonts w:eastAsia="MS Mincho;Yu Gothic UI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4" w:before="240" w:after="0"/>
      <w:ind w:hanging="74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6:00Z</dcterms:created>
  <dc:creator>PTSUD</dc:creator>
  <dc:description/>
  <cp:keywords/>
  <dc:language>en-US</dc:language>
  <cp:lastModifiedBy>Клещев Андрей Васильевич</cp:lastModifiedBy>
  <cp:lastPrinted>2018-07-26T14:51:00Z</cp:lastPrinted>
  <dcterms:modified xsi:type="dcterms:W3CDTF">2018-07-26T05:52:00Z</dcterms:modified>
  <cp:revision>8</cp:revision>
  <dc:subject/>
  <dc:title>Утверждаю:</dc:title>
</cp:coreProperties>
</file>