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1793 от 10.05.2018 АО «КРДВ», Приморский край, г. Большой Камень, кадастровые номера ЗУ 25:36:010101:3315; 1 кат.; 278,9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1. Реконструкция ЛЭП 6 кВ для электроснабжения котельной в г. Большой Камень для АО «КРДВ» (ИНВ: </w:t>
      </w:r>
      <w:r>
        <w:rPr>
          <w:rFonts w:cs="Times New Roman" w:ascii="Times New Roman" w:hAnsi="Times New Roman"/>
          <w:sz w:val="26"/>
          <w:szCs w:val="26"/>
          <w:lang w:val="en-US"/>
        </w:rPr>
        <w:t>PR</w:t>
      </w:r>
      <w:r>
        <w:rPr>
          <w:rFonts w:cs="Times New Roman" w:ascii="Times New Roman" w:hAnsi="Times New Roman"/>
          <w:sz w:val="26"/>
          <w:szCs w:val="26"/>
        </w:rPr>
        <w:t>0027968);</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 Строительство ЛЭП 6 кВ для электроснабжения котельной в г. Большой Камень для АО «КР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строительство ЛЭП 6 кВ для электроснабжения котельной в г. Большой Камень для АО «КРД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реконструкции</w:t>
      </w:r>
      <w:r>
        <w:rPr>
          <w:rFonts w:cs="Times New Roman" w:ascii="Times New Roman" w:hAnsi="Times New Roman"/>
          <w:sz w:val="26"/>
          <w:szCs w:val="26"/>
        </w:rPr>
        <w:t xml:space="preserve"> фидера 6 кВ № 16 ПС 110/35/6 «Береговая-1» с установкой укоса, организация отпайк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пайкой от фидера 6 кВ № 16 ПС 110/35/6 «Береговая-1» до границ участка Заявителя;</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РУ 6 кВ ПС 110/6 кВ «Садовая» до границы участка заявителя;</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явителе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70 к.д. но не позднее 15.11.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с учетом расположения ЭПУ Заявителя. Согласовать концевые точки ЛЭП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ересечений кабельной линии с коммуникациями, дорогами и природными преградами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6. Весь комплекс строительно-монтажных работ выполняется силами Участника без привлечения субподрядных организаций.</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15.11.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171 от 20.04.2018 на 3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1551/18 от 18.04.2018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04:00Z</dcterms:created>
  <dc:creator>shahtarina</dc:creator>
  <dc:description/>
  <cp:keywords/>
  <dc:language>en-US</dc:language>
  <cp:lastModifiedBy>Чуясова Елена Геннадьевна</cp:lastModifiedBy>
  <cp:lastPrinted>2018-07-05T11:30:00Z</cp:lastPrinted>
  <dcterms:modified xsi:type="dcterms:W3CDTF">2018-07-23T07:00:00Z</dcterms:modified>
  <cp:revision>168</cp:revision>
  <dc:subject/>
  <dc:title/>
</cp:coreProperties>
</file>