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Строительство ВЛ 10-0,4 кВ с ТП 10/0,4 кВ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ВЛ 0,4 кВ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, (Костина Л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02-21T11:22:00Z</dcterms:modified>
  <cp:revision>40</cp:revision>
  <dc:subject/>
  <dc:title>АНО «ИЛ ЭЛЕКТРОУСЛУГИ»</dc:title>
</cp:coreProperties>
</file>