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 1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2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 8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водов 0,4 кВ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ввода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0,4 кВ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провода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ж/б опор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ж/б опор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/1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3,6/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2-22T10:20:00Z</dcterms:modified>
  <cp:revision>100</cp:revision>
  <dc:subject/>
  <dc:title>01/2005-ЭО</dc:title>
</cp:coreProperties>
</file>