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540"/>
        <w:gridCol w:w="720"/>
        <w:gridCol w:w="900"/>
        <w:gridCol w:w="720"/>
        <w:gridCol w:w="1800"/>
        <w:gridCol w:w="1440"/>
        <w:gridCol w:w="900"/>
        <w:gridCol w:w="900"/>
        <w:gridCol w:w="1084"/>
      </w:tblGrid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зи-ция 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-чание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ТПК 250/10/0,4 кВ, в т.ч. (основное оборудовани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У34-130011-081-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овой трансформатор ТМГ-250/10/0,4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хранитель 10 кВ типа ПК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 0,4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ной короб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н/в изолятор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в/в изолятор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ходные изоляторы 10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граничитель перенапряжения </w:t>
            </w:r>
            <w:r>
              <w:rPr/>
              <w:t>10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земляющий проводник о</w:t>
            </w:r>
            <w:r>
              <w:rPr>
                <w:color w:val="000000"/>
              </w:rPr>
              <w:t>граничитель</w:t>
            </w:r>
            <w:r>
              <w:rPr/>
              <w:t xml:space="preserve"> 10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ятор 10 кВ штыревой ШФ-20Г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22863-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тяжной зажим РА15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18380-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изолированный марки СИП-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839-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 34-13-11438-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петлевой ПА-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 34-13-10273-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дамен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П.С.03.61.16-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СИП-2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1" w:hRule="atLeast"/>
        </w:trPr>
        <w:tc>
          <w:tcPr>
            <w:tcW w:w="102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0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тановка КТПН. Специфик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1:51:00Z</dcterms:created>
  <dc:creator>Matrix</dc:creator>
  <dc:description/>
  <cp:keywords/>
  <dc:language>en-US</dc:language>
  <cp:lastModifiedBy>Николаев Александр Витальевич</cp:lastModifiedBy>
  <cp:lastPrinted>2011-08-10T10:07:00Z</cp:lastPrinted>
  <dcterms:modified xsi:type="dcterms:W3CDTF">2018-05-30T05:29:00Z</dcterms:modified>
  <cp:revision>91</cp:revision>
  <dc:subject/>
  <dc:title>01/2005-ЭО</dc:title>
</cp:coreProperties>
</file>