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елогорского района (с. Возжаевка)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заявитель Уткин И.А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Строительство ВЛ 10-0,4 кВ с ТП 10/0,4 кВ, Реконструкция ВЛ 0,4 кВ с. Возжаевка, Белогорский район,  (Уткин И.А.)» (шифр 150/2018-ЭС) </w:t>
      </w:r>
      <w:r>
        <w:rPr>
          <w:sz w:val="26"/>
          <w:szCs w:val="26"/>
        </w:rPr>
        <w:t>разработанная подрядной организацией ИП Казюра Е.И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0157/18-ТП от 02.02.2018 г.; заявитель Уткин И.А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с. Возжаевка, кадастровый номер земельного участка: 28:09:010914:4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Строительство ВЛ 10-0,4 кВ с ТП 10/0,4 кВ, Реконструкция ВЛ 0,4 кВ с. Возжаевка, Белогорский район, (Уткин И.А.)» (шифр 150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 и реконструкции ВЛ 0,4 кВ</w:t>
      </w:r>
      <w:r>
        <w:rPr>
          <w:bCs/>
          <w:color w:val="000000"/>
          <w:sz w:val="26"/>
          <w:szCs w:val="26"/>
        </w:rPr>
        <w:t xml:space="preserve">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>3.9.3.1. «Строительство ВЛ 10-0,4 кВ с ТП 10/0,4 кВ, Реконструкция ВЛ 0,4 кВ с. Возжаевка, Белогорский район,  (Уткин И.А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9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6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0,063 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9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39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18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25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Δ/ 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 </w:t>
      </w:r>
      <w:r>
        <w:rPr>
          <w:color w:val="000000"/>
          <w:sz w:val="26"/>
          <w:szCs w:val="26"/>
        </w:rPr>
        <w:t xml:space="preserve">Для проведения испытаний Участник должен иметь в наличии (либо декларировать наличие)  </w:t>
      </w:r>
      <w:r>
        <w:rPr>
          <w:i/>
          <w:iCs/>
          <w:color w:val="000000"/>
          <w:sz w:val="26"/>
          <w:szCs w:val="26"/>
        </w:rPr>
        <w:t>аккредитованную</w:t>
      </w:r>
      <w:r>
        <w:rPr>
          <w:color w:val="000000"/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 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</w:t>
      </w:r>
      <w:r>
        <w:rPr>
          <w:sz w:val="26"/>
          <w:szCs w:val="26"/>
        </w:rPr>
        <w:t>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2. В случае отсутствия в наличии собственной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</w:t>
      </w:r>
      <w:r>
        <w:rPr>
          <w:i/>
          <w:iCs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7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7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3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8.1.1.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 xml:space="preserve">   1.  ПСД «Строительство ВЛ 10-0,4 кВ с ТП 10/0,4 кВ, Реконструкция ВЛ 0,4 кВ с. Возжаевка, Белогорский район, (Уткин И.А.)» (шифр 150/2018-ЭС)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07-11T16:29:00Z</cp:lastPrinted>
  <dcterms:modified xsi:type="dcterms:W3CDTF">2018-07-18T08:34:00Z</dcterms:modified>
  <cp:revision>39</cp:revision>
  <dc:subject/>
  <dc:title>ОАО «Амурэнерго»                                                                                       УТВЕРЖДАЮ</dc:title>
</cp:coreProperties>
</file>