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ко одно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но промежуточное трех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натяжной болтовой заклинивающ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ьг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0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КТПН-250/10/0,4-Т-ВВ-УХЛ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ацию смотри лист № 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К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атериалов и оборудования на строитель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-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У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PT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Орел Александр Николаевич</cp:lastModifiedBy>
  <cp:lastPrinted>2009-06-22T17:49:00Z</cp:lastPrinted>
  <dcterms:modified xsi:type="dcterms:W3CDTF">2018-05-30T08:56:00Z</dcterms:modified>
  <cp:revision>450</cp:revision>
  <dc:subject/>
  <dc:title>01/2005-ЭО</dc:title>
</cp:coreProperties>
</file>