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5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3 1х5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КТПН 25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ки под КТП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сыпка ПГС под фундамент КТП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фундамента под КТПН с укладкой 4-х приставок ПТ 33-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Монтаж  КТПН 10/0,4 кВ в комплекте с трансформатором ТМ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электрод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118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Ø 18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118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КТП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9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ж/б приставками ПТ 33-4; КТПН и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0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527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И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анкерной  ж/б опоры УА23 ВЛИ 0,4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23 ВЛИ 0,4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доп. подкоса к существующей ж/б опоре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кронштей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3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пересеч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>CD</w:t>
            </w:r>
            <w:r>
              <w:rPr/>
              <w:t>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N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0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6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/4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/3,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1,2/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КТПН 25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ная трансформаторная подстанция тупиковая КТПН 250/0,4 (под воздушные вводы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овой трансформатор ТМГ 25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тавка ПТ 33-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9/3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И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Комплект промежуточной подвески </w:t>
            </w:r>
            <w:r>
              <w:rPr>
                <w:lang w:val="en-US"/>
              </w:rPr>
              <w:t xml:space="preserve">ES </w:t>
            </w:r>
            <w:r>
              <w:rPr/>
              <w:t>15</w:t>
            </w:r>
            <w:r>
              <w:rPr>
                <w:lang w:val="en-US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Скрепа </w:t>
            </w:r>
            <w:r>
              <w:rPr>
                <w:lang w:val="en-US"/>
              </w:rPr>
              <w:t>NC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0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39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>MJPT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8/28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10,8/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9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5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2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2" w:right="-17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50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Орел Александр Николаевич</cp:lastModifiedBy>
  <cp:lastPrinted>2016-07-03T10:27:00Z</cp:lastPrinted>
  <dcterms:modified xsi:type="dcterms:W3CDTF">2018-05-30T08:57:00Z</dcterms:modified>
  <cp:revision>111</cp:revision>
  <dc:subject/>
  <dc:title>01/2005-ЭО</dc:title>
</cp:coreProperties>
</file>