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1760</wp:posOffset>
                </wp:positionV>
                <wp:extent cx="635127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351270" cy="1598930"/>
                        </a:xfrm>
                        <a:prstGeom prst="rect"/>
                        <a:solidFill>
                          <a:srgbClr val="FFFFFF">
                            <a:alpha val="0"/>
                          </a:srgbClr>
                        </a:solidFill>
                      </wps:spPr>
                      <wps:txbx>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wps:txbx>
                      <wps:bodyPr anchor="t" lIns="0" tIns="0" rIns="0" bIns="0">
                        <a:noAutofit/>
                      </wps:bodyPr>
                    </wps:wsp>
                  </a:graphicData>
                </a:graphic>
              </wp:anchor>
            </w:drawing>
          </mc:Choice>
          <mc:Fallback>
            <w:pict>
              <v:rect fillcolor="#FFFFFF" style="position:absolute;rotation:-0;width:500.1pt;height:125.9pt;mso-wrap-distance-left:0pt;mso-wrap-distance-right:9pt;mso-wrap-distance-top:0pt;mso-wrap-distance-bottom:0pt;margin-top:-8.8pt;mso-position-vertical-relative:text;margin-left:0pt;mso-position-horizontal:left;mso-position-horizontal-relative:margin">
                <v:fill opacity="0f"/>
                <v:textbox inset="0in,0in,0in,0in">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v:textbox>
                <w10:wrap type="square" side="largest"/>
              </v:rect>
            </w:pict>
          </mc:Fallback>
        </mc:AlternateConten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8-930 от 10.05.2018 АО «КРДВ», Приморский край, г. Большой Камень, микрорайон «Пятый», кадастровые номера ЗУ 25:36:010201:16307; 25:36:010201:1055; 25:36:010201:164; 25:36:010201:1090; 2 кат., 573 кВт; 0,4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Строительство ЛЭП 6 кВ для электроснабжения микрорайона «Пятый» в г. Большой Камень для АО «КР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двухтрансформаторной ТП 6/0,4 кВ для электроснабжения микрорайона «Пятый» в г. Большой Камень для АО «КР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строительство ТП 6/0,4 кВ и ЛЭП 6 кВ для электроснабжения микрорайона «Пятый» в г. Большой Камень для АО «КРД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двухцепной ЛЭП 6 кВ от РУ 6 кВ ТП 6/0,4 кВ микрорайона «Шестой» (от РУ 6 кВ ПС «Садовая») до проектируемой двухтрансформаторной ТП 6/0,4 к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РУ 6 кВ ТП 6/0,4 кВ № 81063 (фидера 6 кВ № 13 и № 29 ПС 110/6 «Топаз») до проектируемой двухтрансформаторной ТП 6/0,4 к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двухтрансформаторной ТП 6/0,4 кВ с трансформаторами необходимой мощности;</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явителе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70 к.д. но не позднее 20.10.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с учетом расположения ЭПУ Заявителя. Согласовать размещение ТП с Заявителем с учетом генплана застройки;</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на оказание услуг в рамках исполнения настоящего технического зад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ТП 6/0,4 кВ;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ересечений кабельной линии с коммуникациями, дорогами и природными преградами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наличии (либо декларировать наличие)  аккредитованную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sz w:val="26"/>
          <w:szCs w:val="26"/>
          <w:lang w:eastAsia="ru-RU"/>
        </w:rPr>
        <w:t xml:space="preserve">11.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4. настоящего технического задания. </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sz w:val="26"/>
          <w:szCs w:val="26"/>
          <w:lang w:eastAsia="ru-RU"/>
        </w:rPr>
        <w:t>11.2.2. В случае отсутствия в наличии собственной аккредитованной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4. настоящего технического задания:</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оказания услуг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оказания услуг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20.10.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01-122-10-197 от 04.05.2018 на 3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4565/18 от 06.02.2018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4:00Z</dcterms:created>
  <dc:creator>shahtarina</dc:creator>
  <dc:description/>
  <cp:keywords/>
  <dc:language>en-US</dc:language>
  <cp:lastModifiedBy>Коротаева Татьяна Витальевна</cp:lastModifiedBy>
  <cp:lastPrinted>2018-04-24T16:34:00Z</cp:lastPrinted>
  <dcterms:modified xsi:type="dcterms:W3CDTF">2018-07-19T06:26:00Z</dcterms:modified>
  <cp:revision>4</cp:revision>
  <dc:subject/>
  <dc:title/>
</cp:coreProperties>
</file>