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-2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мальные технические характеристики продукции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22"/>
        <w:gridCol w:w="3471"/>
        <w:gridCol w:w="3471"/>
      </w:tblGrid>
      <w:tr>
        <w:trPr>
          <w:trHeight w:val="23" w:hRule="atLeast"/>
        </w:trPr>
        <w:tc>
          <w:tcPr>
            <w:tcW w:w="138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</w:rPr>
              <w:t>Прибор учета электрической энергии однофазный 5 (80) А для установки  на отводе ЛЭП к абоненту с PLC/RF интерфейсом. Укомплектованные удаленным (выносным) дисплеем для отображения информации и сцепной арматурой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е Участника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фазный счетчик с арматурой необходимой для его монтажа и дистанционный дисплей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четчика непосредственно на опоре возле отвода воздушной линии к абоненту или на отводе ЛЭП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; 23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(макс.) ток, А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(80)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и рассчитываемые в режиме реального времени параметры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ый ток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ая мощност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ая мощност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ота сет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интерфейсы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 приборе учета должно быть встроено два интерфейса передачи данных: радиоканал (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) и/или силовая сеть (</w:t>
            </w:r>
            <w:r>
              <w:rPr>
                <w:sz w:val="22"/>
                <w:szCs w:val="22"/>
                <w:lang w:val="en-US"/>
              </w:rPr>
              <w:t>PLC</w:t>
            </w:r>
            <w:r>
              <w:rPr>
                <w:sz w:val="22"/>
                <w:szCs w:val="22"/>
              </w:rPr>
              <w:t>), кроме того, счетчик должен иметь возможность обеспечить функцию ретрансляции в АИИС КУЭ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 СИ, не менее, бит/с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 xml:space="preserve">, не менее 2400 бит/с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PLC</w:t>
            </w:r>
            <w:r>
              <w:rPr>
                <w:sz w:val="22"/>
                <w:szCs w:val="22"/>
              </w:rPr>
              <w:t>, не менее 1200 бит/с;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должны быть оснащены числоимпульсным интерфейсом (DIN 43864) для поверки счетчико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реле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ммутируемый ток при активной нагрузке не менее 80 А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должен иметь встроенные календарь,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10 лет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индикация случаев аварийные ситуаци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верочный интервал, не менее, лет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счетчиков на отказ, не менее, ч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встроенной в счетчик электрической энергии батареи, не менее лет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, ˚С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…+6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функция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дистанционному ограничению/отключению нагрузки посредством внешней команды по интерфейсной связ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месячных показаний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лубина хранения не менее 13 месяце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суточных показаний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45 суток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обеспечивать функцию ведения «журнала событий», в которых отражены события, связанные с отсутствием напряжения, коммутацией нагрузки, перепрограммирования служебных параметро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100 записей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граммирования не менее 4 тарифо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3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"/>
        <w:gridCol w:w="6261"/>
        <w:gridCol w:w="8"/>
        <w:gridCol w:w="3394"/>
        <w:gridCol w:w="8"/>
        <w:gridCol w:w="3523"/>
        <w:gridCol w:w="16"/>
      </w:tblGrid>
      <w:tr>
        <w:trPr>
          <w:trHeight w:val="23" w:hRule="atLeast"/>
        </w:trPr>
        <w:tc>
          <w:tcPr>
            <w:tcW w:w="137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Arial Unicode MS"/>
                <w:b/>
                <w:bCs/>
              </w:rPr>
              <w:t>Прибор учета электрической энергии трехфазный 5 (100) А для установки  на отводе ЛЭП к абоненту с PLC/RF интерфейсом. Укомплектованные удаленным (выносным) дисплеем для отображения информации и сцепной арматурой</w:t>
            </w:r>
          </w:p>
        </w:tc>
      </w:tr>
      <w:tr>
        <w:trPr>
          <w:trHeight w:val="23" w:hRule="atLeas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3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  <w:tab w:val="center" w:pos="1669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ab/>
              <w:t>Предложения Участника</w:t>
            </w:r>
          </w:p>
        </w:tc>
      </w:tr>
      <w:tr>
        <w:trPr>
          <w:trHeight w:val="23" w:hRule="atLeas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фазный счетчик с арматурой необходимой для его монтажа и дистанционный дисплей 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четчика непосредственно на опоре возле отвода воздушной линии к абоненту или на отводе ЛЭП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20; 230/380;400</w:t>
            </w:r>
          </w:p>
        </w:tc>
        <w:tc>
          <w:tcPr>
            <w:tcW w:w="3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(макс) ток, не менее, А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(100)</w:t>
            </w:r>
          </w:p>
        </w:tc>
        <w:tc>
          <w:tcPr>
            <w:tcW w:w="3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3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и рассчитываемые в режиме реального времени параметры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ней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ый ток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ая мощност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ая мощност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ота сети;</w:t>
            </w:r>
          </w:p>
        </w:tc>
        <w:tc>
          <w:tcPr>
            <w:tcW w:w="3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интерфейсы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 приборе учета должно быть встроено два интерфейса передачи данных: радиоканал (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) и/или силовая сеть (</w:t>
            </w:r>
            <w:r>
              <w:rPr>
                <w:sz w:val="22"/>
                <w:szCs w:val="22"/>
                <w:lang w:val="en-US"/>
              </w:rPr>
              <w:t>PLC</w:t>
            </w:r>
            <w:r>
              <w:rPr>
                <w:sz w:val="22"/>
                <w:szCs w:val="22"/>
              </w:rPr>
              <w:t>), кроме того, счетчик должен иметь возможность обеспечить функцию  ретрансляции в АИИС КУЭ</w:t>
            </w:r>
          </w:p>
        </w:tc>
        <w:tc>
          <w:tcPr>
            <w:tcW w:w="3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 СИ, не менее, бит/с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 xml:space="preserve">, не менее 2400 бит/с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PLC</w:t>
            </w:r>
            <w:r>
              <w:rPr>
                <w:sz w:val="22"/>
                <w:szCs w:val="22"/>
              </w:rPr>
              <w:t>, не менее 1200 бит/с;</w:t>
            </w:r>
          </w:p>
        </w:tc>
        <w:tc>
          <w:tcPr>
            <w:tcW w:w="3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реле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ммутируемый ток при активной нагрузке не менее 100 А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должен иметь встроенные календарь, встроенные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10 лет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должны быть оснащены числоимпульсным интерфейсом (DIN 43864) для поверки счетчиков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6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верочный интервал, не менее, лет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6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счетчиков на отказ, не менее, ч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3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обеспечивать измерение электроэнергии нарастающим итогом и вычисление усредненной мощности за получасовые, часовые интервалы времени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, ˚С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…+60</w:t>
            </w:r>
          </w:p>
        </w:tc>
        <w:tc>
          <w:tcPr>
            <w:tcW w:w="3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месячных показаний, суточного потребления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36 записей</w:t>
            </w:r>
          </w:p>
        </w:tc>
        <w:tc>
          <w:tcPr>
            <w:tcW w:w="3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суточных показаний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128 записей</w:t>
            </w:r>
          </w:p>
        </w:tc>
        <w:tc>
          <w:tcPr>
            <w:tcW w:w="3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обеспечивать функцию ведения «журнала событий» в которых отражены события, связанные с отсутствием напряжения, коммутацией нагрузки абонента, перепрограммирования служебных параметров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1000 записей</w:t>
            </w:r>
          </w:p>
        </w:tc>
        <w:tc>
          <w:tcPr>
            <w:tcW w:w="3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озможность программирования не менее 4 тарифов</w:t>
            </w:r>
          </w:p>
        </w:tc>
        <w:tc>
          <w:tcPr>
            <w:tcW w:w="3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3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09"/>
        <w:gridCol w:w="3432"/>
        <w:gridCol w:w="3448"/>
      </w:tblGrid>
      <w:tr>
        <w:trPr>
          <w:trHeight w:val="23" w:hRule="atLeast"/>
        </w:trPr>
        <w:tc>
          <w:tcPr>
            <w:tcW w:w="136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Прибор учета электрической энергии трехфазный 5 (10) А включение через трансформаторы тока для установки на щиток с RS-485 интерфейсом (В случае крепления счетчиков на </w:t>
            </w:r>
            <w:r>
              <w:rPr>
                <w:b/>
                <w:sz w:val="22"/>
                <w:szCs w:val="22"/>
                <w:lang w:val="en-US"/>
              </w:rPr>
              <w:t>DIN</w:t>
            </w:r>
            <w:r>
              <w:rPr>
                <w:b/>
                <w:sz w:val="22"/>
                <w:szCs w:val="22"/>
              </w:rPr>
              <w:t>-рейку, крепление на щиток должно быть обеспечено переходной пластиной, поставляемой в комплекте со счетчиком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я Участник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20; 230/380; 40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(макс) ток, не менее, А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(10)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/реактив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и рассчитываемые параметры: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й, реактивной и полной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ого и межфазного напряжения и напряжения прямой последователь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к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а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оты се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кущего времени и даты;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интерфейсы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S-485 и/или радиоканал (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топорт.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, не менее, бит/с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и должны обеспечивать скорость передачи данных по интерфейс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 4800…115200 бит/с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топорт, не менее 2400 бит/с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F, не менее 2400 бит/с;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стройки, параметрирования и локального обмена данными счетчики должны иметь оптический порт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3,5 лет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должен иметь встроенные календарь,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верочный интервал, не менее, лет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счетчиков на отказ, не менее, ч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, ˚С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…+6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«Профиль мощности» с изменяемым интервалом из ряда 1, 2, 3, 4, 5, 6, 10, 12, 15, 20, 30, 60 минут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озможность программирования не менее 4 тарифов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3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237"/>
        <w:gridCol w:w="3544"/>
        <w:gridCol w:w="3575"/>
      </w:tblGrid>
      <w:tr>
        <w:trPr>
          <w:trHeight w:val="23" w:hRule="atLeast"/>
        </w:trPr>
        <w:tc>
          <w:tcPr>
            <w:tcW w:w="137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Прибор учета электрической энергии однофазный 10 (100) А непосредственного включения для установки на щиток со встроенным GSM/GPRS модемом и GSM антенной антивандального типа (В случае крепления счетчиков на </w:t>
            </w:r>
            <w:r>
              <w:rPr>
                <w:b/>
                <w:sz w:val="22"/>
                <w:szCs w:val="22"/>
                <w:lang w:val="en-US"/>
              </w:rPr>
              <w:t>DIN</w:t>
            </w:r>
            <w:r>
              <w:rPr>
                <w:b/>
                <w:sz w:val="22"/>
                <w:szCs w:val="22"/>
              </w:rPr>
              <w:t>-рейку, крепление на щиток должно быть обеспечено переходной пластиной, поставляемой в комплекте со счетчиком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3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я Участника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фазный счетчик с арматурой необходимой для его монтажа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20; 230</w:t>
            </w:r>
          </w:p>
        </w:tc>
        <w:tc>
          <w:tcPr>
            <w:tcW w:w="3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(макс) ток, не менее, 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(100)</w:t>
            </w:r>
          </w:p>
        </w:tc>
        <w:tc>
          <w:tcPr>
            <w:tcW w:w="3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/реактив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,0/2,0</w:t>
            </w:r>
          </w:p>
        </w:tc>
        <w:tc>
          <w:tcPr>
            <w:tcW w:w="3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й интерфейсы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В приборе учета должно быть встроено два интерфейса передачи данных: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 и Оптопорт</w:t>
            </w:r>
          </w:p>
        </w:tc>
        <w:tc>
          <w:tcPr>
            <w:tcW w:w="3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 СИ, не менее, бит/с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птопорт, не менее 9600 бит/с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Arial Unicode MS"/>
                <w:bCs/>
                <w:sz w:val="22"/>
                <w:szCs w:val="22"/>
              </w:rPr>
              <w:t>GSM/GPRS</w:t>
            </w:r>
            <w:r>
              <w:rPr>
                <w:sz w:val="22"/>
                <w:szCs w:val="22"/>
              </w:rPr>
              <w:t xml:space="preserve"> - не менее 9600 бит/с;</w:t>
            </w:r>
          </w:p>
        </w:tc>
        <w:tc>
          <w:tcPr>
            <w:tcW w:w="3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граммирования не менее 4 тарифов</w:t>
            </w:r>
          </w:p>
        </w:tc>
        <w:tc>
          <w:tcPr>
            <w:tcW w:w="3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стройки, параметрирования и локального обмена данными счетчики должны иметь оптический порт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10 лет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должен иметь встроенные календарь,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несанкционированного доступа должна быть выполнена на техническом (аппаратном) и программном уровне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 </w:t>
            </w:r>
          </w:p>
        </w:tc>
        <w:tc>
          <w:tcPr>
            <w:tcW w:w="3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верочный интервал, не менее, лет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счетчиков на отказ, не менее, ч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3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, ˚С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-40…+70</w:t>
            </w:r>
          </w:p>
        </w:tc>
        <w:tc>
          <w:tcPr>
            <w:tcW w:w="3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3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6214"/>
        <w:gridCol w:w="3543"/>
        <w:gridCol w:w="3568"/>
      </w:tblGrid>
      <w:tr>
        <w:trPr>
          <w:trHeight w:val="23" w:hRule="atLeast"/>
        </w:trPr>
        <w:tc>
          <w:tcPr>
            <w:tcW w:w="138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бор учета электрической энергии трехфазный 5 (10) А включение через трансформаторы тока для установки на щиток со встроенным GSM/GPRS модемом и GSM антенной антивандального типа (В случае крепления счетчиков на </w:t>
            </w:r>
            <w:r>
              <w:rPr>
                <w:b/>
                <w:sz w:val="22"/>
                <w:szCs w:val="22"/>
                <w:lang w:val="en-US"/>
              </w:rPr>
              <w:t>DIN</w:t>
            </w:r>
            <w:r>
              <w:rPr>
                <w:b/>
                <w:sz w:val="22"/>
                <w:szCs w:val="22"/>
              </w:rPr>
              <w:t>-рейку, крепление на щиток должно быть обеспечено переходной пластиной, поставляемой в комплекте со счетчиком)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я Участника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20; 230/380; 400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(макс) ток, не менее, А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(10)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/реактив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,0/2,0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и рассчитываемые параметры: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й, реактивной и полной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ого и межфазного напряжения и напряжения прямой последователь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к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а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оты се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кущего времени и даты;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интерфейсы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В приборе учета должно быть встроено два интерфейса передачи данных: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 и Оптопорт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, не менее, бит/с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птопорт, не менее 9600 бит/с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Arial Unicode MS"/>
                <w:bCs/>
                <w:sz w:val="22"/>
                <w:szCs w:val="22"/>
              </w:rPr>
              <w:t>GSM/GPRS</w:t>
            </w:r>
            <w:r>
              <w:rPr>
                <w:sz w:val="22"/>
                <w:szCs w:val="22"/>
              </w:rPr>
              <w:t xml:space="preserve"> - не менее 9600 бит/с;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стройки, параметрирования и локального обмена данными счетчики должны иметь оптический порт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3,5 лет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должен иметь встроенные календарь,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верочный интервал, не менее, лет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счетчиков на отказ, не менее, ч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, ˚С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…+60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«Профиль мощности» с изменяемым интервалом из ряда 1, 2, 3, 4, 5, 6, 10, 12, 15, 20, 30, 60 минут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озможность программирования не менее 4 тарифов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3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6214"/>
        <w:gridCol w:w="3543"/>
        <w:gridCol w:w="3568"/>
      </w:tblGrid>
      <w:tr>
        <w:trPr>
          <w:trHeight w:val="23" w:hRule="atLeast"/>
        </w:trPr>
        <w:tc>
          <w:tcPr>
            <w:tcW w:w="138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Прибор учета электрической энергии трехфазный 5 (100) А непосредственного включения для установки на щиток со встроенным GSM/GPRS модемом и GSM антенной антивандального типа (В случае крепления счетчиков на </w:t>
            </w:r>
            <w:r>
              <w:rPr>
                <w:b/>
                <w:sz w:val="22"/>
                <w:szCs w:val="22"/>
                <w:lang w:val="en-US"/>
              </w:rPr>
              <w:t>DIN</w:t>
            </w:r>
            <w:r>
              <w:rPr>
                <w:b/>
                <w:sz w:val="22"/>
                <w:szCs w:val="22"/>
              </w:rPr>
              <w:t>-рейку, крепление на щиток должно быть обеспечено переходной пластиной, поставляемой в комплекте со счетчиком)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я Участника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20; 230/380; 400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(макс) ток, не менее, А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(100)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/реактив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,0/2,0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и рассчитываемые параметры: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й, реактивной и полной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ого и межфазного напряжения и напряжения прямой последователь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к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а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оты се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кущего времени и даты;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интерфейсы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В приборе учета должно быть встроено два интерфейса передачи данных: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 и Оптопорт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, не менее, бит/с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птопорт, не менее 9600 бит/с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Arial Unicode MS"/>
                <w:bCs/>
                <w:sz w:val="22"/>
                <w:szCs w:val="22"/>
              </w:rPr>
              <w:t>GSM/GPRS</w:t>
            </w:r>
            <w:r>
              <w:rPr>
                <w:sz w:val="22"/>
                <w:szCs w:val="22"/>
              </w:rPr>
              <w:t xml:space="preserve"> - не менее 9600 бит/с;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стройки, параметрирования и локального обмена данными счетчики должны иметь оптический порт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3,5 лет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должен иметь встроенные календарь,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верочный интервал, не менее, лет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счетчиков на отказ, не менее, ч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, ˚С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…+60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«Профиль мощности» с изменяемым интервалом из ряда 1, 2, 3, 4, 5, 6, 10, 12, 15, 20, 30, 60 минут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озможность программирования не менее 4 тарифов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3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09"/>
        <w:gridCol w:w="3432"/>
        <w:gridCol w:w="3448"/>
      </w:tblGrid>
      <w:tr>
        <w:trPr>
          <w:trHeight w:val="23" w:hRule="atLeast"/>
        </w:trPr>
        <w:tc>
          <w:tcPr>
            <w:tcW w:w="136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Прибор учета электрической энергии трехфазный 5 (10) А включение через трансформаторы тока для установки на щиток с R</w:t>
            </w: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b/>
                <w:sz w:val="22"/>
                <w:szCs w:val="22"/>
              </w:rPr>
              <w:t xml:space="preserve"> интерфейсом (В случае крепления счетчиков на </w:t>
            </w:r>
            <w:r>
              <w:rPr>
                <w:b/>
                <w:sz w:val="22"/>
                <w:szCs w:val="22"/>
                <w:lang w:val="en-US"/>
              </w:rPr>
              <w:t>DIN</w:t>
            </w:r>
            <w:r>
              <w:rPr>
                <w:b/>
                <w:sz w:val="22"/>
                <w:szCs w:val="22"/>
              </w:rPr>
              <w:t>-рейку, крепление на щиток должно быть обеспечено переходной пластиной, поставляемой в комплекте со счетчиком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я Участник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20; 230/380; 40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(макс) ток, не менее, А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(10)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/реактив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,</w:t>
            </w:r>
            <w:r>
              <w:rPr>
                <w:sz w:val="22"/>
                <w:szCs w:val="22"/>
              </w:rPr>
              <w:t>0/2,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и рассчитываемые параметры: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й, реактивной и полной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ого и межфазного напряжения и напряжения прямой последователь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к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а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оты се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кущего времени и даты;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интерфейсы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S-485 и/или радиоканал (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топорт.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, не менее, бит/с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и должны обеспечивать скорость передачи данных по интерфейс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 4800…115200 бит/с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оптопорт, не менее 2400 бит/с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F, не менее 2400 бит/с;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стройки, параметрирования и локального обмена данными счетчики должны иметь оптический порт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3,5 лет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должен иметь встроенные календарь,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верочный интервал, не менее, лет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счетчиков на отказ, не менее, ч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, ˚С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…+6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«Профиль мощности» с изменяемым интервалом из ряда 1, 2, 3, 4, 5, 6, 10, 12, 15, 20, 30, 60 минут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озможность программирования не менее 4 тарифов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"/>
        <w:gridCol w:w="8221"/>
        <w:gridCol w:w="1"/>
        <w:gridCol w:w="5694"/>
        <w:gridCol w:w="3"/>
      </w:tblGrid>
      <w:tr>
        <w:trPr>
          <w:trHeight w:val="23" w:hRule="atLeast"/>
        </w:trPr>
        <w:tc>
          <w:tcPr>
            <w:tcW w:w="144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шрутизатор каналов связи со встроенными GSM/GPRS модемом, PLC/RF/RS-485 интерфейсами в комплекте с защитным устройством от перенапряжений и с GSM/GPRS и радио антеннами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5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е Участника</w:t>
            </w:r>
          </w:p>
        </w:tc>
      </w:tr>
      <w:tr>
        <w:trPr>
          <w:trHeight w:val="1129" w:hRule="atLeast"/>
        </w:trPr>
        <w:tc>
          <w:tcPr>
            <w:tcW w:w="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изатор каналов связи должен выполнять функции промежуточного сбора и хранения данных учета электроэнергии с существующих и устанавливаемых приборов учета, а также предоставление интерфейса доступа к собранной информации, кроме того предназначен для конфигурирования каналов связи, согласования протоколов и обеспечения обмена данными приборов учета перечисленных в техническом задании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аршрутизатор каналов связи должен осуществлять связь с устройствами по следующим каналам связ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20" w:hanging="7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) PLC (</w:t>
            </w:r>
            <w:r>
              <w:rPr>
                <w:sz w:val="22"/>
                <w:szCs w:val="22"/>
              </w:rPr>
              <w:t>силовая сеть)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орость обмена не менее 1600 Бит/с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 xml:space="preserve"> (радиоканал)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отный диапазон 433,92±0,87 МГц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- не менее 7 частотных каналов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щность передатчиков не более 10 мВт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корость обмена не менее 2400 Бит/с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орость обмена от 4,8 до 115,2 кБит/с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-проводны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Интерфейс обмена данными с сервером сбора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четырехдиапазонный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850/</w:t>
            </w:r>
            <w:r>
              <w:rPr>
                <w:sz w:val="22"/>
                <w:szCs w:val="22"/>
                <w:lang w:val="en-US"/>
              </w:rPr>
              <w:t>EGSM</w:t>
            </w:r>
            <w:r>
              <w:rPr>
                <w:sz w:val="22"/>
                <w:szCs w:val="22"/>
              </w:rPr>
              <w:t xml:space="preserve"> 900/</w:t>
            </w:r>
            <w:r>
              <w:rPr>
                <w:sz w:val="22"/>
                <w:szCs w:val="22"/>
                <w:lang w:val="en-US"/>
              </w:rPr>
              <w:t>DCS</w:t>
            </w:r>
            <w:r>
              <w:rPr>
                <w:sz w:val="22"/>
                <w:szCs w:val="22"/>
              </w:rPr>
              <w:t xml:space="preserve"> 1800/</w:t>
            </w:r>
            <w:r>
              <w:rPr>
                <w:sz w:val="22"/>
                <w:szCs w:val="22"/>
                <w:lang w:val="en-US"/>
              </w:rPr>
              <w:t>PCS</w:t>
            </w:r>
            <w:r>
              <w:rPr>
                <w:sz w:val="22"/>
                <w:szCs w:val="22"/>
              </w:rPr>
              <w:t xml:space="preserve"> 19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 класс – 10 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прашиваемых приборов учета,  не менее 500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несанкционированного доступа должна выполнять как на аппаратном уровне (опломбировка разъёмов, функциональных модулей и т.п.), так и на программном (доступ должен обеспечиваться только при вводе пароля)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иметь функцию самодиагностики с фиксацией результата в «Журнале событий» и индикацию работы, которая позволяет визуально определять правильность функционирования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змещении в электроустановках, должно быть выполнено в промышленном исполнении, предназначенном для непрерывного функционирования в помещениях с повышенной опасностью, а также обеспечивать удобство технического обслуживания. В комплект поставки должно входить устройство для защиты от коммутационных и грозовых перенапряжений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 обеспечивать автоматическую коррекцию (синхронизацию) времени обслуживаемых счетчиков электрической энергии. Обеспечение «хода внутренних часов» и синхронизация времени на приборах учета не более 0,5 с/сут.;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ния от сети переменного или постоянного тока должно составлять 3х220/380 В с допустимым отклонением напряжения в пределах ± 20%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отребление, с полным набором электронных модулей, не должно превышать 100 Вт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ПД должен обеспечивать работоспособность в диапазоне температур </w:t>
            </w:r>
            <w:r>
              <w:rPr>
                <w:spacing w:val="-6"/>
                <w:sz w:val="22"/>
                <w:szCs w:val="22"/>
                <w:lang w:val="en-US" w:eastAsia="en-US"/>
              </w:rPr>
              <w:t xml:space="preserve">от минус 40 до </w:t>
            </w:r>
            <w:r>
              <w:rPr>
                <w:spacing w:val="-6"/>
                <w:sz w:val="22"/>
                <w:szCs w:val="22"/>
              </w:rPr>
              <w:t>+</w:t>
            </w:r>
            <w:r>
              <w:rPr>
                <w:spacing w:val="-6"/>
                <w:sz w:val="22"/>
                <w:szCs w:val="22"/>
                <w:lang w:val="en-US" w:eastAsia="en-US"/>
              </w:rPr>
              <w:t>45 °С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едином корпусе. Конструкция должна позволять размещать его как на стандартных панелях, так и в специализированных шкафах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ШхВхГ, мм не более 240х250х120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8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 обеспечивать работу на трансформаторных подстанциях с двумя силовыми трансформаторами без установки дополнительных элементов на ТП (при использовании технологии P</w:t>
            </w:r>
            <w:r>
              <w:rPr>
                <w:sz w:val="22"/>
                <w:szCs w:val="22"/>
                <w:lang w:val="en-US"/>
              </w:rPr>
              <w:t>LC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8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8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 обеспечивать (иметь):</w:t>
            </w:r>
          </w:p>
          <w:p>
            <w:pPr>
              <w:pStyle w:val="Style8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опрос устройств  автоматизированной системы (АС); </w:t>
            </w:r>
          </w:p>
          <w:p>
            <w:pPr>
              <w:pStyle w:val="Style8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- накопление и сохранение в энергонезависимой памяти измерительной информации, данных о маршрутах передачи данных, номерах и типах используемых каналов, журналов работы устройств АС не менее 12 месяцев, а также передачу данных по интерфейсам 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LC</w:t>
            </w:r>
            <w:r>
              <w:rPr>
                <w:sz w:val="22"/>
                <w:szCs w:val="22"/>
              </w:rPr>
              <w:t>, GSM/GPRS в центры сбора и обработки информации. В качестве основного канала до центра сбора и обработки данных используется GSM/GPRS-кана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ункцию самодиагност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атическое восстановление функций сбора после восстановления питания (при отсутствии резервного питания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работку на отказ не менее 100 000 часов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ремя восстановления работоспособности на месте установки (заменой модулей) не более 24 час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- не менее 20 лет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8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71"/>
        <w:gridCol w:w="5816"/>
      </w:tblGrid>
      <w:tr>
        <w:trPr>
          <w:trHeight w:val="23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right="-119" w:hanging="0"/>
              <w:rPr/>
            </w:pPr>
            <w:r>
              <w:rPr>
                <w:b/>
                <w:sz w:val="22"/>
                <w:szCs w:val="22"/>
              </w:rPr>
              <w:t xml:space="preserve">Устройств локального сбора данных в комплекте: Ноутбук, конвертор USB-RF, Конвертор USB-RS232/RS485, </w:t>
            </w:r>
            <w:r>
              <w:rPr>
                <w:b/>
                <w:sz w:val="22"/>
                <w:szCs w:val="22"/>
                <w:lang w:val="en-US"/>
              </w:rPr>
              <w:t>GSM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GPRS</w:t>
            </w:r>
            <w:r>
              <w:rPr>
                <w:b/>
                <w:sz w:val="22"/>
                <w:szCs w:val="22"/>
              </w:rPr>
              <w:t xml:space="preserve"> модем, блок питания автомобильный, Сумка, USB-GPS приемник, антенна, кабель USB A(M) - USB B(M), Компакт-диск с ПО и РЭ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5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Участника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ьный терминал должен осуществлять связь с устройствами при помощи конверторов по следующим каналам связ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 xml:space="preserve"> (радиоканал):  частотный диапазон 433,92±0,87 МГц; не менее 7 частотных каналов; мощность передатчиков не более 10 мВт; скорость обмена 4800 Бод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/232: скорость обмена от 4,8 до 115,2 кБод; 2-проводный;</w:t>
            </w:r>
          </w:p>
        </w:tc>
        <w:tc>
          <w:tcPr>
            <w:tcW w:w="5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остав: Устройств локального сбора данных в комплекте: Ноутбук, конвертор USB-RF, Конвертор USB-RS232/RS485, GSM/GPRS модем, блок питания автомобильный, Сумка, USB-GPS приемник, антенна, кабель USB A(M) - USB B(M), Компакт-диск с ПО и РЭ, Паспорт</w:t>
            </w:r>
          </w:p>
        </w:tc>
        <w:tc>
          <w:tcPr>
            <w:tcW w:w="5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ния от сети переменного или постоянного тока должно составлять 220В с допустимым отклонением напряжения в пределах ± 20%</w:t>
            </w:r>
          </w:p>
        </w:tc>
        <w:tc>
          <w:tcPr>
            <w:tcW w:w="5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 быть предусмотрено электропитание от автомобильной сети и от собственных аккумуляторов</w:t>
            </w:r>
          </w:p>
        </w:tc>
        <w:tc>
          <w:tcPr>
            <w:tcW w:w="5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Возможность конфигурирования и дистанционного съема данных с однофазных и трехфазных приборов учета для организации учета электроэнергии по интерфейсам 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 xml:space="preserve">-232,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</w:t>
            </w:r>
          </w:p>
        </w:tc>
        <w:tc>
          <w:tcPr>
            <w:tcW w:w="5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иметь возможность передачи данных в систему верхнего уровня для их дальнейшей обработке и хранения</w:t>
            </w:r>
          </w:p>
        </w:tc>
        <w:tc>
          <w:tcPr>
            <w:tcW w:w="5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несанкционированного доступа должна выполняться на программном уровне (доступ должен обеспечиваться только при вводе пароля)</w:t>
            </w:r>
          </w:p>
        </w:tc>
        <w:tc>
          <w:tcPr>
            <w:tcW w:w="5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обеспечивать коррекцию (синхронизацию) времени обслуживаемых счетчиков электрической энергии</w:t>
            </w:r>
          </w:p>
        </w:tc>
        <w:tc>
          <w:tcPr>
            <w:tcW w:w="5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ен обеспечивать работоспособность в диапазоне температур </w:t>
            </w:r>
            <w:r>
              <w:rPr>
                <w:spacing w:val="-6"/>
                <w:sz w:val="22"/>
                <w:szCs w:val="22"/>
                <w:lang w:val="en-US" w:eastAsia="en-US"/>
              </w:rPr>
              <w:t>от 0 до 4</w:t>
            </w:r>
            <w:r>
              <w:rPr>
                <w:spacing w:val="-6"/>
                <w:sz w:val="22"/>
                <w:szCs w:val="22"/>
              </w:rPr>
              <w:t>0</w:t>
            </w:r>
            <w:r>
              <w:rPr>
                <w:spacing w:val="-6"/>
                <w:sz w:val="22"/>
                <w:szCs w:val="22"/>
                <w:lang w:val="en-US" w:eastAsia="en-US"/>
              </w:rPr>
              <w:t xml:space="preserve"> °С</w:t>
            </w:r>
          </w:p>
        </w:tc>
        <w:tc>
          <w:tcPr>
            <w:tcW w:w="5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orient="landscape" w:w="15840" w:h="12240"/>
      <w:pgMar w:left="1418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rFonts w:ascii="Verdana" w:hAnsi="Verdana" w:cs="Arial"/>
      <w:b/>
      <w:i/>
      <w:i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b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Arial"/>
      <w:bCs/>
      <w:sz w:val="2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Verdana" w:hAnsi="Verdana" w:cs="Verdana"/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right"/>
      <w:outlineLvl w:val="5"/>
    </w:pPr>
    <w:rPr>
      <w:rFonts w:ascii="Verdana" w:hAnsi="Verdana" w:cs="Verdana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8" w:color="000000"/>
        <w:bottom w:val="single" w:sz="4" w:space="18" w:color="000000"/>
      </w:pBdr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right"/>
      <w:outlineLvl w:val="8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Arial"/>
      <w:b/>
      <w:i/>
      <w:i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3">
    <w:name w:val="Заголовок 3 Знак"/>
    <w:qFormat/>
    <w:rPr>
      <w:rFonts w:ascii="Verdana" w:hAnsi="Verdana" w:cs="Arial"/>
      <w:bCs/>
      <w:szCs w:val="26"/>
    </w:rPr>
  </w:style>
  <w:style w:type="character" w:styleId="5">
    <w:name w:val="Заголовок 5 Знак"/>
    <w:qFormat/>
    <w:rPr>
      <w:rFonts w:ascii="Verdana" w:hAnsi="Verdana" w:cs="Verdana"/>
      <w:b/>
      <w:bCs/>
      <w:sz w:val="32"/>
    </w:rPr>
  </w:style>
  <w:style w:type="character" w:styleId="6">
    <w:name w:val="Заголовок 6 Знак"/>
    <w:qFormat/>
    <w:rPr>
      <w:rFonts w:ascii="Verdana" w:hAnsi="Verdana" w:cs="Verdana"/>
      <w:b/>
      <w:sz w:val="24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м1 Знак"/>
    <w:qFormat/>
    <w:rPr>
      <w:sz w:val="24"/>
      <w:szCs w:val="24"/>
      <w:lang w:bidi="en-US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lineRule="auto" w:line="276" w:before="100" w:after="100"/>
    </w:pPr>
    <w:rPr/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Табличный"/>
    <w:basedOn w:val="Normal"/>
    <w:qFormat/>
    <w:pPr>
      <w:spacing w:before="60" w:after="60"/>
    </w:pPr>
    <w:rPr>
      <w:rFonts w:ascii="Verdana" w:hAnsi="Verdana" w:cs="Verdana"/>
      <w:sz w:val="16"/>
      <w:szCs w:val="20"/>
    </w:rPr>
  </w:style>
  <w:style w:type="paragraph" w:styleId="Style11">
    <w:name w:val="Шапка табл"/>
    <w:basedOn w:val="Normal"/>
    <w:qFormat/>
    <w:pPr>
      <w:spacing w:before="60" w:after="60"/>
      <w:jc w:val="center"/>
    </w:pPr>
    <w:rPr>
      <w:rFonts w:ascii="Verdana" w:hAnsi="Verdana" w:cs="Verdana"/>
      <w:b/>
      <w:bCs/>
      <w:sz w:val="16"/>
      <w:szCs w:val="20"/>
    </w:rPr>
  </w:style>
  <w:style w:type="paragraph" w:styleId="Style12">
    <w:name w:val="Маркированный список"/>
    <w:basedOn w:val="Normal"/>
    <w:qFormat/>
    <w:pPr>
      <w:numPr>
        <w:ilvl w:val="0"/>
        <w:numId w:val="4"/>
      </w:numPr>
      <w:spacing w:before="0" w:after="60"/>
    </w:pPr>
    <w:rPr>
      <w:rFonts w:ascii="Verdana" w:hAnsi="Verdana" w:cs="Verdana"/>
      <w:sz w:val="20"/>
      <w:szCs w:val="20"/>
      <w:lang w:val="en-US"/>
    </w:rPr>
  </w:style>
  <w:style w:type="paragraph" w:styleId="Style13">
    <w:name w:val="Рисунок"/>
    <w:basedOn w:val="Normal"/>
    <w:next w:val="Normal"/>
    <w:qFormat/>
    <w:pPr>
      <w:spacing w:before="0" w:after="120"/>
      <w:jc w:val="center"/>
    </w:pPr>
    <w:rPr>
      <w:rFonts w:ascii="Verdana" w:hAnsi="Verdana" w:cs="Verdana"/>
      <w:sz w:val="20"/>
      <w:szCs w:val="20"/>
    </w:rPr>
  </w:style>
  <w:style w:type="paragraph" w:styleId="Style14">
    <w:name w:val="Выделенный"/>
    <w:basedOn w:val="Normal"/>
    <w:next w:val="Normal"/>
    <w:qFormat/>
    <w:pPr>
      <w:spacing w:before="0" w:after="120"/>
      <w:ind w:left="851" w:hanging="0"/>
    </w:pPr>
    <w:rPr>
      <w:rFonts w:ascii="Arial" w:hAnsi="Arial" w:cs="Arial"/>
      <w:b/>
      <w:bCs/>
      <w:sz w:val="20"/>
      <w:szCs w:val="20"/>
    </w:rPr>
  </w:style>
  <w:style w:type="paragraph" w:styleId="Style15">
    <w:name w:val="подпись рисунка"/>
    <w:basedOn w:val="Normal"/>
    <w:next w:val="Normal"/>
    <w:qFormat/>
    <w:pPr>
      <w:spacing w:before="0" w:after="120"/>
      <w:ind w:left="851" w:hanging="0"/>
      <w:jc w:val="center"/>
    </w:pPr>
    <w:rPr>
      <w:rFonts w:ascii="Verdana" w:hAnsi="Verdana" w:cs="Verdana"/>
      <w:i/>
      <w:iCs/>
      <w:sz w:val="20"/>
      <w:szCs w:val="20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12">
    <w:name w:val="м1"/>
    <w:basedOn w:val="Style16"/>
    <w:qFormat/>
    <w:pPr>
      <w:numPr>
        <w:ilvl w:val="0"/>
        <w:numId w:val="3"/>
      </w:numPr>
      <w:spacing w:before="120" w:after="200"/>
      <w:contextualSpacing/>
      <w:jc w:val="both"/>
    </w:pPr>
    <w:rPr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Default"/>
    <w:next w:val="Default"/>
    <w:qFormat/>
    <w:pPr/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0:18:00Z</dcterms:created>
  <dc:creator>Михаил</dc:creator>
  <dc:description/>
  <cp:keywords/>
  <dc:language>en-US</dc:language>
  <cp:lastModifiedBy>Крючкова Татьяна Юрьевна</cp:lastModifiedBy>
  <cp:lastPrinted>2016-10-28T08:22:00Z</cp:lastPrinted>
  <dcterms:modified xsi:type="dcterms:W3CDTF">2018-07-09T04:24:00Z</dcterms:modified>
  <cp:revision>5</cp:revision>
  <dc:subject/>
  <dc:title>Приложение 1 к письму о подаче оферты</dc:title>
</cp:coreProperties>
</file>