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25:13:030210:4119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Екатериновка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_»,</w:t>
      </w:r>
      <w:r>
        <w:rPr>
          <w:sz w:val="24"/>
          <w:szCs w:val="24"/>
        </w:rPr>
        <w:t xml:space="preserve"> ТП № _7147___,  наименование ____________ ТМ 6-10/0,4 __400__ кВА;  № ф. 0,4 кВ, </w:t>
      </w:r>
      <w:r>
        <w:rPr>
          <w:b/>
          <w:sz w:val="24"/>
          <w:szCs w:val="24"/>
          <w:u w:val="single"/>
        </w:rPr>
        <w:t>___2_               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3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711"/>
        <w:gridCol w:w="21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4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В пролете опор 5-5/1 заменить провод СИП-4  4х16 на большее сечен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5/1 построить ВЛИ-0,4 кВ до границ участков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663055" cy="49853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03:00Z</dcterms:created>
  <dc:creator>ashamshur</dc:creator>
  <dc:description/>
  <cp:keywords/>
  <dc:language>en-US</dc:language>
  <cp:lastModifiedBy>Ледкова Наталья Николаевна</cp:lastModifiedBy>
  <cp:lastPrinted>2018-04-24T13:02:00Z</cp:lastPrinted>
  <dcterms:modified xsi:type="dcterms:W3CDTF">2018-06-20T03:48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