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Авангард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18_»,</w:t>
      </w:r>
      <w:r>
        <w:rPr>
          <w:sz w:val="24"/>
          <w:szCs w:val="24"/>
        </w:rPr>
        <w:t xml:space="preserve"> ТП № _7381_______,  наименование ____________ ТМ 6-10/0,4 __250____ кВА;  № ф. 0,4 кВ, </w:t>
      </w:r>
      <w:r>
        <w:rPr>
          <w:b/>
          <w:sz w:val="24"/>
          <w:szCs w:val="24"/>
          <w:u w:val="single"/>
        </w:rPr>
        <w:t>____ 6              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27_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711"/>
        <w:gridCol w:w="2126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8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6052185" cy="10191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2185" cy="1019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94"/>
                                    <w:gridCol w:w="793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ж/б приставк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6.55pt;height:80.25pt;mso-wrap-distance-left:9pt;mso-wrap-distance-right:0pt;mso-wrap-distance-top:0pt;mso-wrap-distance-bottom:0pt;margin-top:-22.8pt;mso-position-vertical-relative:text;margin-left:-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4"/>
                              <w:gridCol w:w="7937"/>
                            </w:tblGrid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ж/б приставк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 3х35+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88 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6149340" cy="58743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587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Начальник ПРРЭС                                       А.Н.Подшива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22:54:00Z</dcterms:created>
  <dc:creator>ashamshur</dc:creator>
  <dc:description/>
  <cp:keywords/>
  <dc:language>en-US</dc:language>
  <cp:lastModifiedBy>Ледкова Наталья Николаевна</cp:lastModifiedBy>
  <cp:lastPrinted>2018-05-18T08:54:00Z</cp:lastPrinted>
  <dcterms:modified xsi:type="dcterms:W3CDTF">2018-06-20T03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