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sz w:val="24"/>
          <w:szCs w:val="24"/>
        </w:rPr>
        <w:t xml:space="preserve">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Инв. Номер PR0003055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Партизан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9_»,</w:t>
      </w:r>
      <w:r>
        <w:rPr>
          <w:sz w:val="24"/>
          <w:szCs w:val="24"/>
        </w:rPr>
        <w:t xml:space="preserve"> КТП № _7342__,  наименование ____________ ТМ 6-10/0,4 __250____ кВА;  № ф. 0,4 кВ, </w:t>
      </w:r>
      <w:r>
        <w:rPr>
          <w:b/>
          <w:sz w:val="24"/>
          <w:szCs w:val="24"/>
          <w:u w:val="single"/>
        </w:rPr>
        <w:t>____  2 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6/3_____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_5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3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С-5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  4х16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ачи 380В необходимо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 Заменить деревянные опоры №6, 6/2, 6/3 на ж/б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От опоры №6 до 6/3 смонтировать два дополнительных провод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. От опоры №6/3 смонтировать ВЛИ-0,4 кВ до границ участка заявителя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object w:dxaOrig="7110" w:dyaOrig="6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8pt;height:424.9pt" filled="f" o:ole="">
            <v:imagedata r:id="rId3" o:title=""/>
          </v:shape>
          <o:OLEObject Type="Embed" ProgID="" ShapeID="ole_rId2" DrawAspect="Content" ObjectID="_409284132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ПРРЭС                                А.Н.Подшив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0:41:00Z</dcterms:created>
  <dc:creator>ashamshur</dc:creator>
  <dc:description/>
  <cp:keywords/>
  <dc:language>en-US</dc:language>
  <cp:lastModifiedBy>Ледкова Наталья Николаевна</cp:lastModifiedBy>
  <dcterms:modified xsi:type="dcterms:W3CDTF">2018-06-20T03:49:00Z</dcterms:modified>
  <cp:revision>8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