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>
          <w:b/>
        </w:rPr>
        <w:t xml:space="preserve">Заместитель директора по развитию и инвестициям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34759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" w:leader="none"/>
                                <w:tab w:val="right" w:pos="4561" w:leader="none"/>
                              </w:tabs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184.8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35" w:leader="none"/>
                          <w:tab w:val="right" w:pos="4561" w:leader="none"/>
                        </w:tabs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филиала АО «ДРСК» - 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Амурские электрические сети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 А.А. Майор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«___» _______________________ 2018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/>
      </w:pPr>
      <w:r>
        <w:rPr>
          <w:b/>
        </w:rPr>
        <w:t>на оформление правоустанавливающих документов на земельные участки под объектами строительства, расположенными в зоне функционирования СП «СЭС», «ВЭС», «ЗЭС» филиала АО «ДРСК» «Амурские ЭС»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Инвестиционная программа АО «Дальневосточная распределительная сетевая компания» на 2018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/>
        <w:t>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СЭС». «ВЭС», «ЗЭС»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/>
      </w:pPr>
      <w:r>
        <w:rPr>
          <w:b/>
          <w:spacing w:val="-12"/>
        </w:rPr>
        <w:t>4.</w:t>
      </w:r>
      <w:r>
        <w:rPr>
          <w:b/>
        </w:rPr>
        <w:tab/>
      </w:r>
      <w:r>
        <w:rPr>
          <w:b/>
          <w:bCs/>
        </w:rPr>
        <w:t>Основные положения:</w:t>
      </w:r>
    </w:p>
    <w:p>
      <w:pPr>
        <w:pStyle w:val="Normal"/>
        <w:ind w:firstLine="709"/>
        <w:jc w:val="both"/>
        <w:rPr/>
      </w:pPr>
      <w:r>
        <w:rPr/>
        <w:t>4.1. Способ проведения закупки – открытый запрос цен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/>
        <w:t>4.2. Заказчик планирует заключить с победителями договор подряда на выполнение работ, основной объем которых предусмотрен разделом 7 настоящего Технического задания.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/>
        <w:t xml:space="preserve">4.3. Предмет договора подряда – оформление правоустанавливающих/разрешительных документов на использование земельных участков под объектами строительства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, основные характеристики которых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4.4. Общая стоимость работ по договору является твердой ценой и не подлежит корректировке до конца срока окончания работ, кроме случаев, когда Заказчик вносит изменения в Техническое задани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.5. Критерием выявления победителя на выполнение работ является наименьшая сметная стоимость, соответствие требованиям предъявляемых к Участник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5. Местонахождение объектов строительства:</w:t>
      </w:r>
    </w:p>
    <w:p>
      <w:pPr>
        <w:pStyle w:val="Normal"/>
        <w:ind w:firstLine="180"/>
        <w:jc w:val="both"/>
        <w:rPr/>
      </w:pPr>
      <w:r>
        <w:rPr/>
        <w:t xml:space="preserve">В административном отношении </w:t>
      </w:r>
      <w:r>
        <w:rPr>
          <w:shd w:fill="FFFFFF" w:val="clear"/>
        </w:rPr>
        <w:t>объекты расположены на территории г. Райчихинск, г. Свободный, г. Зея, г.Шимановск, г. Завитинск, Архаринского, Магдагачинского, Михайловского, Октябрьского, Свободненского, Серышевского районов Амурской област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6. Информация о договорах на технологическое присоединение и основные характеристики объектов строительства: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534"/>
        <w:gridCol w:w="2410"/>
        <w:gridCol w:w="1513"/>
        <w:gridCol w:w="3054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Заяв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Договор Т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Вид объекта-протяженность/количество, км., ш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РТРС ФГУП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 Песчаноозерка Октябрьский райо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-ТП от 17.05.20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0,4 - 0,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РТРС ФГУП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гт. Архара Архаринский район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-ТП от 17.05.20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10 – 1,15</w:t>
            </w:r>
          </w:p>
          <w:p>
            <w:pPr>
              <w:pStyle w:val="Normal"/>
              <w:jc w:val="right"/>
              <w:rPr/>
            </w:pPr>
            <w:r>
              <w:rPr/>
              <w:t>ВЛ-0,4 - 0,01</w:t>
            </w:r>
          </w:p>
          <w:p>
            <w:pPr>
              <w:pStyle w:val="Normal"/>
              <w:jc w:val="right"/>
              <w:rPr/>
            </w:pPr>
            <w:r>
              <w:rPr/>
              <w:t>ТП – 1 шт.</w:t>
            </w:r>
          </w:p>
        </w:tc>
      </w:tr>
      <w:tr>
        <w:trPr>
          <w:trHeight w:val="59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РТРС ФГУП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Завитинск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-ТП от 17.05.20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10 – 0,2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Л-0,4 - 0,036 </w:t>
            </w:r>
          </w:p>
          <w:p>
            <w:pPr>
              <w:pStyle w:val="Normal"/>
              <w:jc w:val="right"/>
              <w:rPr/>
            </w:pPr>
            <w:r>
              <w:rPr/>
              <w:t>ТП – 1 шт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РТРС ФГУП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 Борисоглебка Октябрьский район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-ТП от 17.05.20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10 – 0,69</w:t>
            </w:r>
          </w:p>
          <w:p>
            <w:pPr>
              <w:pStyle w:val="Normal"/>
              <w:jc w:val="right"/>
              <w:rPr/>
            </w:pPr>
            <w:r>
              <w:rPr/>
              <w:t>ВЛ-0,4 - 0,37</w:t>
            </w:r>
          </w:p>
          <w:p>
            <w:pPr>
              <w:pStyle w:val="Normal"/>
              <w:jc w:val="right"/>
              <w:rPr/>
            </w:pPr>
            <w:r>
              <w:rPr/>
              <w:t>ТП – 1 шт.</w:t>
            </w:r>
          </w:p>
        </w:tc>
      </w:tr>
      <w:tr>
        <w:trPr>
          <w:trHeight w:val="44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ДОЛ им. Гребенькова МАУ с.Грибовка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 Грибовка Архаринский район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0-ТП от 11.04.20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Л-6(10) – 0,752</w:t>
            </w:r>
          </w:p>
          <w:p>
            <w:pPr>
              <w:pStyle w:val="Normal"/>
              <w:jc w:val="right"/>
              <w:rPr/>
            </w:pPr>
            <w:r>
              <w:rPr/>
              <w:t>ВЛ-0,4 - 0,04</w:t>
            </w:r>
          </w:p>
          <w:p>
            <w:pPr>
              <w:pStyle w:val="Normal"/>
              <w:jc w:val="right"/>
              <w:rPr/>
            </w:pPr>
            <w:r>
              <w:rPr/>
              <w:t>ТП – 1 ш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Центр спортивной подготовки г. Свободный МАУ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вободный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/18-ТП от 23.04.20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10 – 0,0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ВЛ-0,4 - </w:t>
            </w:r>
            <w:r>
              <w:rPr>
                <w:color w:val="000000"/>
              </w:rPr>
              <w:t>0,0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ТП -1 шт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Управление СОАЗИС г.Свободного М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вободны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1/18-ТП от 23.05.20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ВЛ-0,4 - </w:t>
            </w:r>
            <w:r>
              <w:rPr>
                <w:color w:val="000000"/>
              </w:rPr>
              <w:t>0,0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Ростелеком ПА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вободны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-ТП от 11.05.20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10 – 0,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Л-0,4 - </w:t>
            </w:r>
            <w:r>
              <w:rPr>
                <w:color w:val="000000"/>
              </w:rPr>
              <w:t>0,1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П – 1 ш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Технопром Инжиринг О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вободны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-ТП от 08.05.20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ВЛ-0,4 - </w:t>
            </w:r>
            <w:r>
              <w:rPr>
                <w:color w:val="000000"/>
              </w:rPr>
              <w:t>0,0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Плодопитомник Свободненский О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Свободны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-ТП от 15.05.20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10 – 0,03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Л-0,4 - </w:t>
            </w:r>
            <w:r>
              <w:rPr>
                <w:color w:val="000000"/>
              </w:rPr>
              <w:t>0,02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П – 1 шт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РТРС ФГУ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. Климоуцы Свободненский райо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-ТП от 17.05.20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Л-10 - 1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Бибикова Д.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бодненский р-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/18-ТП от 24.05.20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Л-10 - 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5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Абдуразаков У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. Шимановс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/18-ТП-227"З" от 25.04.20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ВЛ-0,4 - </w:t>
            </w: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Торубаро К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ышевский райо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0/18-ТП-254 "З" от 27.04.20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ВЛ-0,4 - </w:t>
            </w:r>
            <w:r>
              <w:rPr>
                <w:color w:val="000000"/>
              </w:rPr>
              <w:t>0,468</w:t>
            </w:r>
          </w:p>
        </w:tc>
      </w:tr>
      <w:tr>
        <w:trPr>
          <w:trHeight w:val="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Янчук С.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Усть-Пера Свободненский райо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2/18-ТП-310"З" от 17.05.20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ВЛ-0,4 - </w:t>
            </w: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Махин О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бодненский райо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5/18-ТП-290"З" от 10.05.20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ВЛ-0,4 - </w:t>
            </w:r>
            <w:r>
              <w:rPr>
                <w:color w:val="000000"/>
              </w:rPr>
              <w:t>0,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метанников А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имановс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/18-ТП-278 «З» от 15.05.20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– 0,2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Вербицкая С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ыгда Магдагачинский райо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/18-ТП от 08.05.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- 0,27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Кобец В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Зе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5/18-ТП от 25.06.20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ВЛ-0,4 - 0,0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Фоменко К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т.Магдагач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/18-ТП от 28.06.20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Л-10 – 0,0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23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trike/>
        </w:rPr>
      </w:pPr>
      <w:r>
        <w:rPr>
          <w:b/>
        </w:rPr>
        <w:t>7.1. В отношении объектов строительства, планируемых к расположению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1.1. Первый этап</w:t>
      </w:r>
      <w:r>
        <w:rPr/>
        <w:t>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/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3. Изготовить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/>
      </w:pPr>
      <w:r>
        <w:rPr/>
        <w:t>7.1.1.4. Согласовать с Заказчиком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5. Подготовить и направить заявление о выдаче разрешения на размещение объекта в исполнительный орган государственной власти или орган местного самоуправления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6. Получить и передать Заказчику разрешение на размещение объекта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1.2. Второй этап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318" w:leader="none"/>
        </w:tabs>
        <w:ind w:firstLine="708"/>
        <w:jc w:val="both"/>
        <w:rPr>
          <w:i/>
          <w:i/>
        </w:rPr>
      </w:pPr>
      <w:r>
        <w:rPr/>
        <w:t xml:space="preserve">7.1.2.1. Вынос в натуру с закреплением на местности границ, предполагаемых к использованию земель или части земельного участка, после получения разрешения на размещение объекта. 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7.2. В отношении объектов строительства, планируемых к расположению на части земельных участков, находящихся в государственной и муниципальной собственности, в пользовании третьих лиц, а также в</w:t>
      </w:r>
      <w:r>
        <w:rPr/>
        <w:t xml:space="preserve"> </w:t>
      </w:r>
      <w:r>
        <w:rPr>
          <w:b/>
        </w:rPr>
        <w:t>собственности физических, юридических лиц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2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/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3. Подготовить и согласовать схему границ сервитут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с Собственником земельного участка</w:t>
      </w:r>
      <w:r>
        <w:rPr>
          <w:color w:val="FF0000"/>
        </w:rPr>
        <w:t xml:space="preserve"> </w:t>
      </w:r>
      <w:r>
        <w:rPr/>
        <w:t>и Заказчиком (применительно для объектов строительства, планируемых к расположению на части земельных участков, находящихся в государственной и муниципальной собственности, в пользовании треть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7"/>
        </w:rPr>
        <w:t xml:space="preserve">7.2.1.4. </w:t>
      </w:r>
      <w:r>
        <w:rPr/>
        <w:t>Изготовить межевой план земельного участка, направить в орган регистрации прав заявление о государственном кадастровом учете части или частей земельного участка и получить выписку из ЕГРН об основных характеристиках и зарегистрированных правах на объект недвижимости (применительно для объектов строительства, планируемых к расположению на части земельных участков, находящихся в собственности физических, юридических лиц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>7.2.2. Второ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2.1. Вынос в натуру земельного участка/части земельного участка, с закреплением границ на местности, после уведомления Заказчика о проведенной государственной регистрации соглашения об установлении сервитута, в случае предусмотренном п.7.2.1.4 настоящего Технического задания либо уведомления Заказчика о заключенном соглашении об установлении сервитута, в случае, предусмотренном п. 7.2.1.3 настоящего Технического задания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i/>
          <w:i/>
        </w:rPr>
      </w:pPr>
      <w:r>
        <w:rPr>
          <w:b/>
        </w:rPr>
        <w:t>7.3.</w:t>
      </w:r>
      <w:r>
        <w:rPr/>
        <w:t xml:space="preserve"> </w:t>
      </w:r>
      <w:r>
        <w:rPr>
          <w:b/>
        </w:rPr>
        <w:t>В отношении объектов строительства, планируемых к расположению на части земельных участках находящихся в федеральной собственности (применительно к категории земель – земли лесного фонда)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3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3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3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/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 xml:space="preserve">7.3.1.3. Изготовить схему расположения проектируемого лесного участка с учетом требований, изложенных в п.9.6 настоящего Технического задания; 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/>
      </w:pPr>
      <w:r>
        <w:rPr/>
        <w:t>7.3.1.4. Согласовать с Заказчиком схему расположения проектируемого лесного участка с учетом требований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3.1.5. После получения от Заказчика документов, достаточных для формирования межевого плана, изготовить межевой план земельного участка, направить в орган регистрации прав заявление о государственном кадастровом учете части или частей земельного участка и получить ЕГРН об основных характеристиках и зарегистрированных правах на объект недвижимост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7.3.2. Второй этап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>7.3.2.1.</w:t>
      </w:r>
      <w:r>
        <w:rPr>
          <w:b/>
        </w:rPr>
        <w:t xml:space="preserve"> </w:t>
      </w:r>
      <w:r>
        <w:rPr/>
        <w:t>Вынос в натуру земельного участка/части земельного участка, с закреплением границ на местности, после получения сведений из ЕГРН об основных характеристиках и зарегистрированных правах на объект недвижимости, по результатам  проведения государственного кадастрового учета части земельного участка, осуществленного в соответствии с п.7.3.1.5. настоящего Технического задания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8. Требования к Участнику:</w:t>
      </w:r>
    </w:p>
    <w:p>
      <w:pPr>
        <w:pStyle w:val="Normal"/>
        <w:spacing w:lineRule="exact" w:line="293"/>
        <w:ind w:right="70" w:firstLine="709"/>
        <w:jc w:val="both"/>
        <w:rPr/>
      </w:pPr>
      <w:r>
        <w:rPr/>
        <w:t xml:space="preserve">8.1. </w:t>
      </w:r>
      <w:r>
        <w:rPr>
          <w:bCs/>
        </w:rPr>
        <w:t xml:space="preserve">В соответствии с ч. 2 ст. 47 Градостроительного кодекса РФ к участию допускаются индивидуальные предприниматели или юридические лица, которые являются членами саморегулируемых организаций в области инженерных изысканий, в подтверждение Участник должен предоставить </w:t>
      </w:r>
      <w:r>
        <w:rPr/>
        <w:t>выписку СРО в области инженерных изысканий.</w:t>
      </w:r>
    </w:p>
    <w:p>
      <w:pPr>
        <w:pStyle w:val="Normal"/>
        <w:spacing w:lineRule="exact" w:line="293"/>
        <w:ind w:right="70" w:firstLine="709"/>
        <w:jc w:val="both"/>
        <w:rPr/>
      </w:pPr>
      <w:r>
        <w:rPr/>
        <w:t xml:space="preserve">8.2. Участник </w:t>
      </w:r>
      <w:r>
        <w:rPr>
          <w:spacing w:val="-1"/>
        </w:rPr>
        <w:t xml:space="preserve">должен иметь геодезическое оборудование, не менее одного комплекта, с предоставлением копий </w:t>
      </w:r>
      <w:r>
        <w:rPr/>
        <w:t>документов: право его владения (собственность, аренда, субаренда), поверку (калибровку) в соответствии с Федеральным законом «Об обеспечении единства измерений» от 26.06.2008 № 102-ФЗ (в посл. ред.)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8.3. Наличие у Участника в штате кадастрового инженера (не менее двух), заключившего с ними трудовые договоры, с обязательным предоставлением документов подтверждающих требуемую квалификацию. 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spacing w:val="-1"/>
        </w:rPr>
        <w:t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либо действующее на период выполнения работ свидетельство СРО,</w:t>
      </w:r>
      <w:r>
        <w:rPr>
          <w:color w:val="000000"/>
        </w:rPr>
        <w:t xml:space="preserve"> полис страхования (</w:t>
      </w:r>
      <w:r>
        <w:rPr>
          <w:bCs/>
        </w:rPr>
        <w:t>Федеральный закон от 24.07.2007 № 221-ФЗ)</w:t>
      </w:r>
      <w:r>
        <w:rPr>
          <w:color w:val="000000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4. </w:t>
      </w:r>
      <w:r>
        <w:rPr>
          <w:rFonts w:cs="Times New Roman" w:ascii="Times New Roman" w:hAnsi="Times New Roman"/>
          <w:bCs/>
          <w:sz w:val="24"/>
          <w:szCs w:val="24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9. Особые условия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/>
        <w:t>9.1. Планировать расположение объекта с максимальным его размещением на землях и земельных участках, находящихся в государственной и муниципальной собственности, свободных от прав третьих лиц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/>
        <w:t xml:space="preserve">9.2. В отношении объектов строительства, планируемых к расположению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– руководствоваться постановлением Правительства Амурской области от 15.09.2015 № 440 «Об утверждении Положения </w:t>
      </w:r>
      <w:r>
        <w:rPr>
          <w:bCs/>
          <w:iCs/>
        </w:rPr>
        <w:t>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Амурской области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exact" w:line="270"/>
        <w:ind w:firstLine="709"/>
        <w:jc w:val="both"/>
        <w:rPr/>
      </w:pPr>
      <w:r>
        <w:rPr/>
        <w:t>9.3. Межевые планы земельных участков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3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 (в ред. от 23.11.2016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3.2. Один экземпляр на бумажном носителе и в электронном виде (формат *.</w:t>
      </w:r>
      <w:r>
        <w:rPr>
          <w:lang w:val="en-US"/>
        </w:rPr>
        <w:t>pdf</w:t>
      </w:r>
      <w:r>
        <w:rPr/>
        <w:t>, *.</w:t>
      </w:r>
      <w:r>
        <w:rPr>
          <w:lang w:val="en-US"/>
        </w:rPr>
        <w:t>doc</w:t>
      </w:r>
      <w:r>
        <w:rPr/>
        <w:t>). Координаты земельных участков, содержащиеся в межевых планах предоставить в электронном виде (формат *.</w:t>
      </w:r>
      <w:r>
        <w:rPr>
          <w:lang w:val="en-US"/>
        </w:rPr>
        <w:t>dwg</w:t>
      </w:r>
      <w:r>
        <w:rPr/>
        <w:t>, *.</w:t>
      </w:r>
      <w:r>
        <w:rPr>
          <w:lang w:val="en-US"/>
        </w:rPr>
        <w:t>dxf</w:t>
      </w:r>
      <w:r>
        <w:rPr/>
        <w:t>, *.</w:t>
      </w:r>
      <w:r>
        <w:rPr>
          <w:lang w:val="en-US"/>
        </w:rPr>
        <w:t>mid</w:t>
      </w:r>
      <w:r>
        <w:rPr/>
        <w:t>, *.</w:t>
      </w:r>
      <w:r>
        <w:rPr>
          <w:lang w:val="en-US"/>
        </w:rPr>
        <w:t>mif</w:t>
      </w:r>
      <w:r>
        <w:rPr/>
        <w:t>, *</w:t>
      </w:r>
      <w:r>
        <w:rPr>
          <w:lang w:val="en-US"/>
        </w:rPr>
        <w:t>xml</w:t>
      </w:r>
      <w:r>
        <w:rPr/>
        <w:t>) в местной системе координ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4. Параметрами формируемых земельных участков являются размеры земельного участка для установки опоры воздушной линии электропередачи, принятые в соответствии с Правилами определения размеров земельных участков для размещения воздушных линий электропередачи и опор линии связи, обслуживающих электрические сети, утв. Постановлением Правительства Российской Федерации от 11.08.2003 № 48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5. Схему границ предполагаемых к использованию земель или части земельного участка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5.1. на кадастровом плане территории, в системе координат МСК 2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5.2.один экземпляр на бумажном носителе, и в электронном виде 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 xml:space="preserve">9.6. </w:t>
      </w:r>
      <w:r>
        <w:rPr/>
        <w:t>Схему расположения проектируемого лесного участка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6.1.</w:t>
      </w:r>
      <w:r>
        <w:rPr>
          <w:color w:val="000000"/>
        </w:rPr>
        <w:t xml:space="preserve"> в системе координат СК 42 (прямоугольные координаты, а также системе географических координат широта – долгота Пулкова 1942 год), </w:t>
      </w:r>
      <w:r>
        <w:rPr>
          <w:color w:val="000000"/>
          <w:lang w:val="en-US"/>
        </w:rPr>
        <w:t>WGS</w:t>
      </w:r>
      <w:r>
        <w:rPr>
          <w:color w:val="000000"/>
        </w:rPr>
        <w:t xml:space="preserve"> 84, на топографическом плане в масштабе 1:15000 – 1:5000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6.2. один экземпляр на бумажном носителе, и в электронном виде 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7. Схему границ сервитута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7.1. на кадастровом плане территории, в системе координат МСК 2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7.2. один экземпляр на бумажном носителе, и в электронном виде 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10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0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Окончание работ – в течение 4 (четырех) месяцев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1. Разрешение на размещение объекта (согласно п.7.1.1.6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2. Схема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(согласно п.7.1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3. Схема границ сервитута на кадастровом плане территории с указанием координат характерных точек границ территории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4. Схема расположения проектируемого лесного участка (согласно п.7.3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5. Межевой план (согласно п.7.2.1.4., 7.3.1.5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6. Сведения из Единого государственного реестра недвижимости в виде кадастровых планов территории и выписок об основных характеристиках и зарегистрированных правах на объект недвижимости (согласно п. 7.1.1.2., 7.2.</w:t>
      </w:r>
      <w:r>
        <w:rPr>
          <w:spacing w:val="-7"/>
        </w:rPr>
        <w:t>1.2, 7.2.1.4., 7.3.1.2 и 7.3.1.5.</w:t>
      </w:r>
      <w:r>
        <w:rPr/>
        <w:t xml:space="preserve">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7. Акт закрепления границ земельного участка на местности (согласно п.7.1.2.1, 7.2.</w:t>
      </w:r>
      <w:r>
        <w:rPr>
          <w:spacing w:val="-7"/>
        </w:rPr>
        <w:t xml:space="preserve">2.1.,  7.3.2.1. </w:t>
      </w:r>
      <w:r>
        <w:rPr/>
        <w:t>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 xml:space="preserve">12.3. Приёмку выполненных работ осуществляет главный специалист сектора подготовки строительства и земельных отношений ОКСИ филиала АО «ДРСК» «Амурские электрические сети» - Осинцева Яна Петровн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invest</w:t>
        </w:r>
        <w:r>
          <w:rPr>
            <w:rStyle w:val="InternetLink"/>
          </w:rPr>
          <w:t>9@</w:t>
        </w:r>
        <w:r>
          <w:rPr>
            <w:rStyle w:val="InternetLink"/>
            <w:lang w:val="en-US"/>
          </w:rPr>
          <w:t>amu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4. По результатам приемки документов Заказчик осуществляет оплату в сроки,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5. Авансовые платежи по выполнению работ не предусмотрены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5413" w:hanging="0"/>
        <w:jc w:val="both"/>
        <w:rPr>
          <w:b/>
          <w:b/>
          <w:i/>
          <w:i/>
        </w:rPr>
      </w:pPr>
      <w:r>
        <w:rPr>
          <w:b/>
          <w:bCs/>
          <w:i/>
          <w:iCs/>
        </w:rPr>
        <w:t>Начальник ОКСИ</w:t>
        <w:tab/>
        <w:tab/>
        <w:tab/>
        <w:tab/>
        <w:tab/>
        <w:t xml:space="preserve">                    </w:t>
        <w:tab/>
        <w:tab/>
        <w:tab/>
        <w:t>И.Н. Соловье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гласовано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чальник управл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п. строительства и инвестиций</w:t>
        <w:tab/>
        <w:tab/>
        <w:tab/>
        <w:tab/>
        <w:tab/>
        <w:tab/>
        <w:t>Ю.Е. Осинце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инц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-91-40</w:t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9@amur.dr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30:00Z</dcterms:created>
  <dc:creator>kovalev</dc:creator>
  <dc:description/>
  <cp:keywords/>
  <dc:language>en-US</dc:language>
  <cp:lastModifiedBy>Осинцева Яна Петровна</cp:lastModifiedBy>
  <cp:lastPrinted>2018-07-04T10:57:00Z</cp:lastPrinted>
  <dcterms:modified xsi:type="dcterms:W3CDTF">2018-07-04T01:58:00Z</dcterms:modified>
  <cp:revision>16</cp:revision>
  <dc:subject/>
  <dc:title>¬¬УТВЕРЖДАЮ:</dc:title>
</cp:coreProperties>
</file>