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" w:leader="none"/>
        </w:tabs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иложение 5 к техническому заданию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Heading1"/>
        <w:rPr>
          <w:i/>
          <w:i/>
          <w:sz w:val="20"/>
        </w:rPr>
      </w:pPr>
      <w:r>
        <w:rPr>
          <w:i/>
          <w:sz w:val="26"/>
          <w:szCs w:val="26"/>
        </w:rPr>
        <w:t>Опросный лист по техническим параметрам к шкафам учета*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5392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3545"/>
        <w:gridCol w:w="239"/>
        <w:gridCol w:w="185"/>
        <w:gridCol w:w="1798"/>
        <w:gridCol w:w="1747"/>
      </w:tblGrid>
      <w:tr>
        <w:trPr>
          <w:trHeight w:val="315" w:hRule="atLeast"/>
        </w:trPr>
        <w:tc>
          <w:tcPr>
            <w:tcW w:w="7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щита, (ширина, высота, глубина) мм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*500*210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*800*300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стенки, м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66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крепл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 креплений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плект креплений</w:t>
            </w:r>
          </w:p>
        </w:tc>
      </w:tr>
      <w:tr>
        <w:trPr>
          <w:trHeight w:val="900" w:hRule="atLeast"/>
        </w:trPr>
        <w:tc>
          <w:tcPr>
            <w:tcW w:w="78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и тип замков с комплектом ключе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гельный двухсторонний, универсальный ключ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Ригельный двухсторонний, универсальный ключ.  </w:t>
            </w:r>
          </w:p>
        </w:tc>
      </w:tr>
      <w:tr>
        <w:trPr>
          <w:trHeight w:val="60" w:hRule="atLeast"/>
        </w:trPr>
        <w:tc>
          <w:tcPr>
            <w:tcW w:w="78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етли для навесного замка</w:t>
            </w:r>
          </w:p>
        </w:tc>
        <w:tc>
          <w:tcPr>
            <w:tcW w:w="3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Петли для навесного замка</w:t>
            </w:r>
          </w:p>
        </w:tc>
      </w:tr>
      <w:tr>
        <w:trPr>
          <w:trHeight w:val="36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усмотреть место под монтаж счетчика: 1 или 3- фазный и количество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-3 шт. – (3 фазный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-6 шт. – (3 фазный)</w:t>
            </w:r>
          </w:p>
        </w:tc>
      </w:tr>
      <w:tr>
        <w:trPr>
          <w:trHeight w:val="256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смотреть место под монтаж маршрутизатора каналов связи (МКС)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Наличие DIN-рейки прикрепленной к ящику - для (ВА, рубильника) (к-во полюсов)</w:t>
            </w:r>
            <w:r>
              <w:rPr>
                <w:color w:val="0D0D0D"/>
              </w:rPr>
              <w:t xml:space="preserve">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1 шт. (по ширине монтажной панели)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1 шт. (по ширине монтажной панели)</w:t>
            </w:r>
          </w:p>
        </w:tc>
      </w:tr>
      <w:tr>
        <w:trPr>
          <w:trHeight w:val="130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щите 3-х трансформаторов тока и коробки испытательной переходно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отверстий для пломбировки верхней крышки (дверц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нутренней блокирующей автоматы  панели с двумя отверстиями для пломбировк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доступа к тумблеру ВА, рубильник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ст крепления поводков заземл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установленного(ых)  поводка(ов) заземл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мотрового окна (для снятия показаний электросчетчика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монтажной панел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реплений под обогрев ПУ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амоклеющихся знаков «Осторожно»-1, «Заземлено»-2ш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70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я для ввода кабеля, количество/диамет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шт. 30мм.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шт. 30мм., 2 шт. 50мм.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улевой шин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тверстий для крепления шкафа уче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аска порошковой краской RAL 7047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-во шкафов, шт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8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лейка внутренней поверхности шкафов теплоизолирующим материалом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300" w:hRule="atLeast"/>
        </w:trPr>
        <w:tc>
          <w:tcPr>
            <w:tcW w:w="78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90" w:leader="none"/>
        </w:tabs>
        <w:jc w:val="right"/>
        <w:rPr/>
      </w:pPr>
      <w:r>
        <w:rPr>
          <w:sz w:val="22"/>
          <w:szCs w:val="22"/>
        </w:rPr>
        <w:tab/>
      </w:r>
      <w:r>
        <w:rPr>
          <w:b/>
          <w:i/>
          <w:sz w:val="18"/>
          <w:szCs w:val="18"/>
        </w:rPr>
        <w:t>Приложение 5 к техническому заданию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 * – Технические параметры могут быть изменены, по согласованию с Заказчи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1. Шкаф учета 1,2 мм 600x500x210 IP66 с петлями для навесного замка (MAS0605021</w:t>
      </w:r>
      <w:r>
        <w:rPr>
          <w:lang w:val="en-US"/>
        </w:rPr>
        <w:t>R</w:t>
      </w:r>
      <w:r>
        <w:rPr/>
        <w:t>5)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800600" cy="44462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446360"/>
                          <a:chOff x="0" y="0"/>
                          <a:chExt cx="4800600" cy="444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0600" cy="444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371600"/>
                            <a:ext cx="4579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00" y="456480"/>
                            <a:ext cx="2171880" cy="22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572040"/>
                            <a:ext cx="194364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456480"/>
                            <a:ext cx="800280" cy="228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1545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1144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5520" y="114480"/>
                            <a:ext cx="18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7439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228600"/>
                            <a:ext cx="217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28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56480"/>
                            <a:ext cx="720" cy="228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378pt;height:350.1pt" coordorigin="180,0" coordsize="7560,7002">
                <v:rect id="shape_0" stroked="f" o:allowincell="f" style="position:absolute;left:180;top:0;width:7559;height:700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;top:2160;width:72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257;top:719;width:3419;height:360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37;top:901;width:3060;height:323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76;top:719;width:1259;height:360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162;top:2433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257,180" to="1258,7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7,180" to="4679,7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6,180" to="6839,7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6,180" to="5579,7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,719" to="1256,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7,4321" to="1256,43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7,360" to="4679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6,360" to="6835,3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6,719" to="896,43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17;top: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0;top:0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P</w:t>
      </w:r>
      <w:r>
        <w:rPr/>
        <w:t xml:space="preserve"> 54</w:t>
      </w:r>
    </w:p>
    <w:p>
      <w:pPr>
        <w:pStyle w:val="Normal"/>
        <w:numPr>
          <w:ilvl w:val="0"/>
          <w:numId w:val="2"/>
        </w:numPr>
        <w:rPr/>
      </w:pPr>
      <w:r>
        <w:rPr/>
        <w:t>Ригельный замок, спец ключ</w:t>
      </w:r>
    </w:p>
    <w:p>
      <w:pPr>
        <w:pStyle w:val="Normal"/>
        <w:numPr>
          <w:ilvl w:val="0"/>
          <w:numId w:val="2"/>
        </w:numPr>
        <w:rPr/>
      </w:pPr>
      <w:r>
        <w:rPr/>
        <w:t>Петли для навесного замка</w:t>
      </w:r>
    </w:p>
    <w:p>
      <w:pPr>
        <w:pStyle w:val="Normal"/>
        <w:numPr>
          <w:ilvl w:val="0"/>
          <w:numId w:val="2"/>
        </w:numPr>
        <w:rPr/>
      </w:pPr>
      <w:r>
        <w:rPr/>
        <w:t>Предупреждающий знак «Опасность поражения эл. током»</w:t>
      </w:r>
    </w:p>
    <w:p>
      <w:pPr>
        <w:pStyle w:val="Normal"/>
        <w:rPr/>
      </w:pPr>
      <w:r>
        <w:rPr/>
        <w:t xml:space="preserve">Снизу 4 входа с сальниками под ввод </w:t>
      </w:r>
      <w:r>
        <w:rPr>
          <w:lang w:val="en-US"/>
        </w:rPr>
        <w:t>d</w:t>
      </w:r>
      <w:r>
        <w:rPr/>
        <w:t xml:space="preserve"> 30 мм, толщина металла 1,2 мм, окраска порошковая (светло-серая), универсальный ключ на все ящики этой с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Продолжение Приложение 5 к техническому заданию</w:t>
      </w:r>
    </w:p>
    <w:p>
      <w:pPr>
        <w:pStyle w:val="TextBodyIndent"/>
        <w:spacing w:before="0" w:after="0"/>
        <w:ind w:left="0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/>
      </w:pPr>
      <w:r>
        <w:rPr/>
        <w:t>2. Шкаф учета 1,2 мм 1200x800x300 IP66 с петлями для навесного замка (MAS1208030</w:t>
      </w:r>
      <w:r>
        <w:rPr>
          <w:lang w:val="en-US"/>
        </w:rPr>
        <w:t>R</w:t>
      </w:r>
      <w:r>
        <w:rPr/>
        <w:t>5)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4801235" cy="42075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1320" cy="4207680"/>
                          <a:chOff x="0" y="0"/>
                          <a:chExt cx="4801320" cy="420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4800600" cy="42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58960"/>
                            <a:ext cx="5036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360" y="456480"/>
                            <a:ext cx="2171880" cy="321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572040"/>
                            <a:ext cx="1943640" cy="29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456480"/>
                            <a:ext cx="800280" cy="32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160" y="9478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1144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240" y="114480"/>
                            <a:ext cx="180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12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114480"/>
                            <a:ext cx="2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666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228600"/>
                            <a:ext cx="217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7200" y="2286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456480"/>
                            <a:ext cx="720" cy="32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0"/>
                            <a:ext cx="456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160" y="30722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0.4pt;width:378.1pt;height:331.3pt" coordorigin="180,208" coordsize="7562,6626">
                <v:rect id="shape_0" stroked="f" o:allowincell="f" style="position:absolute;left:181;top:208;width:7559;height:6625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180;top:2978;width:792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1258;top:927;width:3419;height:505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438;top:1109;width:3060;height:468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577;top:927;width:1259;height:505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4138;top:1701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258,388" to="1259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78,388" to="4680,9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7,388" to="684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388" to="5580,9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,927" to="1257,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1,5982" to="1260,598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58,568" to="4680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577,568" to="6836,5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6,927" to="896,598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18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941;top:208;width:71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138;top:5046;width:17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15" w:leader="none"/>
        </w:tabs>
        <w:rPr/>
      </w:pPr>
      <w:r>
        <w:rPr/>
        <w:tab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66</w:t>
      </w:r>
    </w:p>
    <w:p>
      <w:pPr>
        <w:pStyle w:val="Normal"/>
        <w:numPr>
          <w:ilvl w:val="0"/>
          <w:numId w:val="2"/>
        </w:numPr>
        <w:rPr/>
      </w:pPr>
      <w:r>
        <w:rPr/>
        <w:t>Ригельный замок, спец ключ</w:t>
      </w:r>
    </w:p>
    <w:p>
      <w:pPr>
        <w:pStyle w:val="Normal"/>
        <w:numPr>
          <w:ilvl w:val="0"/>
          <w:numId w:val="2"/>
        </w:numPr>
        <w:rPr/>
      </w:pPr>
      <w:r>
        <w:rPr/>
        <w:t>Петли для навесного замка</w:t>
      </w:r>
    </w:p>
    <w:p>
      <w:pPr>
        <w:pStyle w:val="Normal"/>
        <w:numPr>
          <w:ilvl w:val="0"/>
          <w:numId w:val="2"/>
        </w:numPr>
        <w:rPr/>
      </w:pPr>
      <w:r>
        <w:rPr/>
        <w:t>Предупреждающий знак «Опасность поражения эл. током»</w:t>
      </w:r>
    </w:p>
    <w:p>
      <w:pPr>
        <w:pStyle w:val="Normal"/>
        <w:rPr/>
      </w:pPr>
      <w:r>
        <w:rPr/>
        <w:t xml:space="preserve">Снизу 6 входов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30 мм и    2 входа с сальниками под ввод и вывод на потребителя </w:t>
      </w:r>
      <w:r>
        <w:rPr>
          <w:lang w:val="en-US"/>
        </w:rPr>
        <w:t>d</w:t>
      </w:r>
      <w:r>
        <w:rPr/>
        <w:t xml:space="preserve"> 50 мм, толщина металла 1,2 мм, окраска порошковая (светло-серая), универсальный ключ на все ящики этой с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ial">
    <w:name w:val="arial"/>
    <w:basedOn w:val="Normal"/>
    <w:qFormat/>
    <w:pPr>
      <w:jc w:val="center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4:39:00Z</dcterms:created>
  <dc:creator>ste20</dc:creator>
  <dc:description/>
  <cp:keywords/>
  <dc:language>en-US</dc:language>
  <cp:lastModifiedBy>Пользователь Windows</cp:lastModifiedBy>
  <cp:lastPrinted>2016-04-11T11:16:00Z</cp:lastPrinted>
  <dcterms:modified xsi:type="dcterms:W3CDTF">2018-04-11T05:16:00Z</dcterms:modified>
  <cp:revision>15</cp:revision>
  <dc:subject/>
  <dc:title> </dc:title>
</cp:coreProperties>
</file>