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 xml:space="preserve">Приложение 1-1 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b/>
          <w:spacing w:val="-2"/>
          <w:u w:val="single"/>
        </w:rPr>
        <w:t>Технические характеристики продукции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4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Технические данные ПКУЭ10 кВ, или аналог в соответствии с нагрузкой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2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Э не хуже IP-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3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4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5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5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 xml:space="preserve">Степень защиты ПКУ: IP-54 по ГОСТ 14254. 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6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0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7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20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8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0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9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4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0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1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5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2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/5 В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</w:t>
      </w:r>
      <w:r>
        <w:rPr>
          <w:b/>
          <w:highlight w:val="yellow"/>
        </w:rPr>
        <w:t>0</w:t>
      </w:r>
      <w:r>
        <w:rPr/>
        <w:t>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3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3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4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10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5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3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15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</w:t>
      </w:r>
      <w:r>
        <w:rPr>
          <w:b/>
          <w:highlight w:val="yellow"/>
        </w:rPr>
        <w:t>7,6</w:t>
      </w:r>
      <w:r>
        <w:rPr/>
        <w:t>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6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7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8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1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AVZ или его аналог - 1 шт.</w:t>
      </w:r>
    </w:p>
    <w:p>
      <w:pPr>
        <w:pStyle w:val="Normal"/>
        <w:ind w:left="284" w:hanging="0"/>
        <w:rPr/>
      </w:pPr>
      <w:r>
        <w:rPr/>
        <w:t>Модем: GSM/GPRS модем iRZ ATM2-485, в комплекте с блоком питания 12 В 500 мА (морозостойкий) и GSM – антенной (выносной, антивандальной)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ХЛ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ХЛ 1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  <w:t>Начальник отдела учета электроэнергии                                                         С.А. Тимченко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682" w:hanging="284"/>
        <w:rPr>
          <w:rFonts w:eastAsia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eastAsia="Times New Roman"/>
          <w:b/>
          <w:bCs/>
          <w:i/>
          <w:spacing w:val="-2"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libri"/>
      <w:color w:val="000000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3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2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28:00Z</dcterms:created>
  <dc:creator>smk</dc:creator>
  <dc:description/>
  <cp:keywords/>
  <dc:language>en-US</dc:language>
  <cp:lastModifiedBy>Питченко Юрий Анатольевич</cp:lastModifiedBy>
  <cp:lastPrinted>2018-05-16T13:48:00Z</cp:lastPrinted>
  <dcterms:modified xsi:type="dcterms:W3CDTF">2018-07-27T07:30:00Z</dcterms:modified>
  <cp:revision>21</cp:revision>
  <dc:subject/>
  <dc:title>Открытое акционерное общество</dc:title>
</cp:coreProperties>
</file>