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хническое задание </w:t>
      </w:r>
    </w:p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/>
      </w:pPr>
      <w:r>
        <w:rPr>
          <w:b/>
          <w:bCs/>
          <w:sz w:val="24"/>
        </w:rPr>
        <w:t>на поставку Расходных материалов и запасных частей для вычислительной техники  для нужд АО "ДРСК"</w:t>
      </w:r>
    </w:p>
    <w:p>
      <w:pPr>
        <w:pStyle w:val="ListNum"/>
        <w:numPr>
          <w:ilvl w:val="0"/>
          <w:numId w:val="0"/>
        </w:numPr>
        <w:tabs>
          <w:tab w:val="clear" w:pos="284"/>
        </w:tabs>
        <w:spacing w:before="0" w:after="0"/>
        <w:ind w:left="709" w:hanging="0"/>
        <w:rPr/>
      </w:pPr>
      <w:r>
        <w:rPr/>
      </w:r>
    </w:p>
    <w:p>
      <w:pPr>
        <w:pStyle w:val="ListNum"/>
        <w:numPr>
          <w:ilvl w:val="0"/>
          <w:numId w:val="3"/>
        </w:numPr>
        <w:tabs>
          <w:tab w:val="clear" w:pos="284"/>
          <w:tab w:val="left" w:pos="708" w:leader="none"/>
        </w:tabs>
        <w:spacing w:before="0" w:after="0"/>
        <w:ind w:left="0" w:firstLine="709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: </w:t>
      </w:r>
      <w:r>
        <w:rPr>
          <w:b/>
        </w:rPr>
        <w:t>АО</w:t>
      </w:r>
      <w:r>
        <w:rPr/>
        <w:t xml:space="preserve"> «</w:t>
      </w:r>
      <w:r>
        <w:rPr>
          <w:b/>
        </w:rPr>
        <w:t>ДРСК</w:t>
      </w:r>
      <w:r>
        <w:rPr/>
        <w:t>».</w:t>
      </w:r>
    </w:p>
    <w:p>
      <w:pPr>
        <w:pStyle w:val="ListNum"/>
        <w:numPr>
          <w:ilvl w:val="0"/>
          <w:numId w:val="3"/>
        </w:numPr>
        <w:rPr/>
      </w:pPr>
      <w:r>
        <w:rPr>
          <w:b/>
          <w:sz w:val="24"/>
        </w:rPr>
        <w:t>Место поставки</w:t>
      </w:r>
      <w:r>
        <w:rPr>
          <w:sz w:val="24"/>
        </w:rPr>
        <w:t>:</w:t>
      </w:r>
      <w:r>
        <w:rPr/>
        <w:t xml:space="preserve"> </w:t>
      </w:r>
      <w:r>
        <w:rPr>
          <w:sz w:val="24"/>
        </w:rPr>
        <w:t>поставка «Расходные материалы и запасные части для вычислительной техники» (далее – Товар) в адрес:</w:t>
      </w:r>
    </w:p>
    <w:p>
      <w:pPr>
        <w:pStyle w:val="110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1: </w:t>
      </w:r>
      <w:r>
        <w:rPr>
          <w:bCs/>
          <w:sz w:val="24"/>
          <w:szCs w:val="24"/>
        </w:rPr>
        <w:t>Акционерное общество «Дальневосточная распределительная сетевая компания»   «Амурские электрические сети». Адрес:  675000, Амурская область, г. Благовещенск, ул. Шевченко, 28</w:t>
      </w:r>
      <w:r>
        <w:rPr>
          <w:sz w:val="24"/>
          <w:szCs w:val="24"/>
        </w:rPr>
        <w:t>;</w:t>
      </w:r>
    </w:p>
    <w:p>
      <w:pPr>
        <w:pStyle w:val="110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2: </w:t>
      </w:r>
      <w:r>
        <w:rPr>
          <w:bCs/>
          <w:sz w:val="24"/>
          <w:szCs w:val="24"/>
        </w:rPr>
        <w:t>Филиал Акционерного общества «Дальневосточная распределительная сетевая компания»   «Амурские электрические сети». Адрес:  675003, Амурская область, г. Благовещенск, ул. Театральная, 179</w:t>
      </w:r>
      <w:r>
        <w:rPr>
          <w:sz w:val="24"/>
          <w:szCs w:val="24"/>
        </w:rPr>
        <w:t>;</w:t>
      </w:r>
    </w:p>
    <w:p>
      <w:pPr>
        <w:pStyle w:val="110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3: </w:t>
      </w:r>
      <w:r>
        <w:rPr>
          <w:bCs/>
          <w:sz w:val="24"/>
          <w:szCs w:val="24"/>
        </w:rPr>
        <w:t>Филиал Акционерного общества «Дальневосточная распределительная сетевая компания»   «Хабаровские электрические сети». Адрес:  680009, Хабаровский край, г. Хабаровск, ул. Промышленная, 13</w:t>
      </w:r>
      <w:r>
        <w:rPr>
          <w:sz w:val="24"/>
          <w:szCs w:val="24"/>
        </w:rPr>
        <w:t>;</w:t>
      </w:r>
    </w:p>
    <w:p>
      <w:pPr>
        <w:pStyle w:val="110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4: </w:t>
      </w:r>
      <w:r>
        <w:rPr>
          <w:bCs/>
          <w:sz w:val="24"/>
          <w:szCs w:val="24"/>
        </w:rPr>
        <w:t>Филиал Акционерного общества «Дальневосточная распределительная сетевая компания»   «Приморские электрические сети». Адрес: 690080, Приморский край, г. Владивосток, ул. Командорская, 13а</w:t>
      </w:r>
      <w:r>
        <w:rPr>
          <w:sz w:val="24"/>
          <w:szCs w:val="24"/>
        </w:rPr>
        <w:t>;</w:t>
      </w:r>
    </w:p>
    <w:p>
      <w:pPr>
        <w:pStyle w:val="110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5: </w:t>
      </w:r>
      <w:r>
        <w:rPr>
          <w:bCs/>
          <w:sz w:val="24"/>
          <w:szCs w:val="24"/>
        </w:rPr>
        <w:t>Филиал Акционерного общества «Дальневосточная распределительная сетевая компания»   «Электрические Сети Еврейской автономной области». Адрес: 679011, РФ, Еврейская автономная область, г.Биробиджан, ул.Черноморская, 6</w:t>
      </w:r>
      <w:r>
        <w:rPr>
          <w:sz w:val="24"/>
          <w:szCs w:val="24"/>
        </w:rPr>
        <w:t>;</w:t>
      </w:r>
    </w:p>
    <w:p>
      <w:pPr>
        <w:pStyle w:val="110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6: </w:t>
      </w:r>
      <w:r>
        <w:rPr>
          <w:bCs/>
          <w:sz w:val="24"/>
          <w:szCs w:val="24"/>
        </w:rPr>
        <w:t>Филиал Акционерного общества «Дальневосточная распределительная сетевая компания»   «Южно-Якутские электрические сети». Адрес: 678900, Российская Федерация, Республика Саха (Якутия) г. Алдан, ул. Линейная, 4.</w:t>
      </w:r>
    </w:p>
    <w:p>
      <w:pPr>
        <w:pStyle w:val="ListNum"/>
        <w:numPr>
          <w:ilvl w:val="0"/>
          <w:numId w:val="3"/>
        </w:numPr>
        <w:tabs>
          <w:tab w:val="clear" w:pos="284"/>
          <w:tab w:val="left" w:pos="708" w:leader="none"/>
        </w:tabs>
        <w:spacing w:before="0" w:after="0"/>
        <w:ind w:left="0" w:firstLine="709"/>
        <w:rPr/>
      </w:pPr>
      <w:r>
        <w:rPr>
          <w:b/>
          <w:sz w:val="24"/>
        </w:rPr>
        <w:t>Задание:</w:t>
      </w:r>
      <w:r>
        <w:rPr>
          <w:sz w:val="24"/>
        </w:rPr>
        <w:t xml:space="preserve"> </w:t>
      </w:r>
    </w:p>
    <w:p>
      <w:pPr>
        <w:pStyle w:val="ListNum"/>
        <w:numPr>
          <w:ilvl w:val="0"/>
          <w:numId w:val="0"/>
        </w:numPr>
        <w:tabs>
          <w:tab w:val="clear" w:pos="284"/>
        </w:tabs>
        <w:spacing w:before="0" w:after="0"/>
        <w:ind w:left="0" w:firstLine="709"/>
        <w:rPr>
          <w:sz w:val="24"/>
        </w:rPr>
      </w:pPr>
      <w:r>
        <w:rPr>
          <w:sz w:val="24"/>
        </w:rPr>
        <w:t>Поставить оборудование, согласно требованиям и количеству, указанным в Приложение №1 к Техническому заданию. В связи с тем, что к данной продукции отсутствуют требования,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, при поставке продукции необходимо руководствоваться следующими требованиями: Продукция должна поставляться в полной комплектации в соответствии с требованиями технического задания с целью совместимости с оборудованием, установленным у Заказчика.</w:t>
      </w:r>
    </w:p>
    <w:p>
      <w:pPr>
        <w:pStyle w:val="ListNum"/>
        <w:numPr>
          <w:ilvl w:val="0"/>
          <w:numId w:val="3"/>
        </w:numPr>
        <w:tabs>
          <w:tab w:val="clear" w:pos="284"/>
          <w:tab w:val="left" w:pos="708" w:leader="none"/>
        </w:tabs>
        <w:spacing w:before="0" w:after="0"/>
        <w:ind w:left="0" w:firstLine="709"/>
        <w:rPr/>
      </w:pPr>
      <w:r>
        <w:rPr>
          <w:b/>
          <w:sz w:val="24"/>
        </w:rPr>
        <w:t>Сроки поставки Товара:</w:t>
      </w:r>
      <w:r>
        <w:rPr>
          <w:sz w:val="24"/>
        </w:rPr>
        <w:t xml:space="preserve"> </w:t>
      </w:r>
    </w:p>
    <w:p>
      <w:pPr>
        <w:pStyle w:val="110"/>
        <w:spacing w:lineRule="auto" w:line="240" w:before="0" w:after="0"/>
        <w:ind w:firstLine="709"/>
        <w:rPr/>
      </w:pPr>
      <w:r>
        <w:rPr>
          <w:sz w:val="24"/>
          <w:szCs w:val="24"/>
        </w:rPr>
        <w:t>Поставка Товара должна быть осуществлена</w:t>
      </w:r>
      <w:r>
        <w:rPr>
          <w:b/>
          <w:sz w:val="24"/>
          <w:szCs w:val="24"/>
        </w:rPr>
        <w:t xml:space="preserve"> в течение 8 недель с момента заключения договора</w:t>
      </w:r>
      <w:r>
        <w:rPr>
          <w:sz w:val="24"/>
          <w:szCs w:val="24"/>
        </w:rPr>
        <w:t>.</w:t>
      </w:r>
    </w:p>
    <w:p>
      <w:pPr>
        <w:pStyle w:val="ListNum"/>
        <w:numPr>
          <w:ilvl w:val="0"/>
          <w:numId w:val="3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b/>
          <w:b/>
          <w:sz w:val="24"/>
        </w:rPr>
      </w:pPr>
      <w:r>
        <w:rPr>
          <w:b/>
          <w:sz w:val="24"/>
        </w:rPr>
        <w:t>Обязательные требования к Товарам:</w:t>
      </w:r>
    </w:p>
    <w:p>
      <w:pPr>
        <w:pStyle w:val="110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новым, не использовавшимся ранее.</w:t>
      </w:r>
    </w:p>
    <w:p>
      <w:pPr>
        <w:pStyle w:val="110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арактеристики поставляемого Товара представлены в Приложении №1.</w:t>
      </w:r>
    </w:p>
    <w:p>
      <w:pPr>
        <w:pStyle w:val="110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</w:rPr>
        <w:t xml:space="preserve">На системных блоках и ноутбуках обязательно наличие предустановленной операционной системы (ОС), предназначенной для работы в доменных сетях. Допустимые предустановленные ОС: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7/8/8.1/10 (Профессиональная, Корпоративная, Максимальная). Допускается доукомплектовать системные блоки и ноутбуки OEM-версиями операционных систем. Предложения участников, не предусматривающие комплектацию ОС, не принимаются к рассмотрению. </w:t>
      </w:r>
    </w:p>
    <w:p>
      <w:pPr>
        <w:pStyle w:val="110"/>
        <w:spacing w:lineRule="auto" w:line="240" w:before="0" w:after="0"/>
        <w:ind w:firstLine="709"/>
        <w:rPr/>
      </w:pPr>
      <w:r>
        <w:rPr/>
      </w:r>
    </w:p>
    <w:p>
      <w:pPr>
        <w:pStyle w:val="110"/>
        <w:spacing w:lineRule="auto" w:line="240" w:before="0" w:after="0"/>
        <w:ind w:firstLine="709"/>
        <w:rPr/>
      </w:pPr>
      <w:r>
        <w:rPr/>
      </w:r>
    </w:p>
    <w:p>
      <w:pPr>
        <w:pStyle w:val="110"/>
        <w:spacing w:lineRule="auto" w:line="240" w:before="0" w:after="0"/>
        <w:ind w:firstLine="709"/>
        <w:rPr/>
      </w:pPr>
      <w:r>
        <w:rPr/>
      </w:r>
    </w:p>
    <w:p>
      <w:pPr>
        <w:pStyle w:val="110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гарантии</w:t>
      </w:r>
    </w:p>
    <w:p>
      <w:pPr>
        <w:pStyle w:val="110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Гарантия производителя устанавливается согласно гарантийному талону (сертификату) завода-изготовителя.  К отдельным видам продукции могут быть установлены дополнительные требования по гарантии, в таком случае они обозначены в характеристиках, заявленных в Приложении 1 к Техническому заданию. Срок гарантии вступает в силу с даты подписания товарной накладной. </w:t>
      </w:r>
    </w:p>
    <w:p>
      <w:pPr>
        <w:pStyle w:val="110"/>
        <w:spacing w:lineRule="auto" w:line="240" w:before="0" w:after="0"/>
        <w:ind w:left="709" w:hanging="0"/>
        <w:rPr/>
      </w:pPr>
      <w:r>
        <w:rPr>
          <w:b/>
          <w:bCs/>
          <w:sz w:val="24"/>
          <w:szCs w:val="24"/>
        </w:rPr>
        <w:t>7.</w:t>
        <w:tab/>
        <w:t>Условия поставки аналогичной продукции.</w:t>
      </w:r>
    </w:p>
    <w:p>
      <w:pPr>
        <w:pStyle w:val="110"/>
        <w:spacing w:lineRule="auto" w:line="240" w:before="0" w:after="0"/>
        <w:ind w:firstLine="709"/>
        <w:rPr/>
      </w:pPr>
      <w:r>
        <w:rPr>
          <w:color w:val="000000"/>
          <w:spacing w:val="-1"/>
          <w:sz w:val="24"/>
          <w:szCs w:val="24"/>
        </w:rPr>
        <w:t>Допускается предложение поставки продукции, аналогичной требуемой. Аналогичная продукция – это продукция, которая по своим техническим и функциональным характеристикам не уступает характеристикам, заявленным в Приложении 1</w:t>
      </w:r>
      <w:r>
        <w:rPr>
          <w:sz w:val="24"/>
        </w:rPr>
        <w:t xml:space="preserve"> к Техническому заданию</w:t>
      </w:r>
      <w:r>
        <w:rPr>
          <w:color w:val="000000"/>
          <w:spacing w:val="-1"/>
          <w:sz w:val="24"/>
          <w:szCs w:val="24"/>
        </w:rPr>
        <w:t xml:space="preserve">, в том числе по гарантийному сроку и сроку эксплуатации. Участнику закупки необходимо предоставить описание технических характеристик продукции-аналога в объеме, соответствующем техническим требованиям, указанным Заказчиком в настоящей документации. </w:t>
      </w:r>
    </w:p>
    <w:p>
      <w:pPr>
        <w:pStyle w:val="110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110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110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56"/>
        <w:gridCol w:w="3121"/>
      </w:tblGrid>
      <w:tr>
        <w:trPr>
          <w:trHeight w:val="322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008"/>
          <w:tab w:val="left" w:pos="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tabs>
          <w:tab w:val="clear" w:pos="10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нклатура, количество и технические требования к закупаемой продукции:</w:t>
      </w:r>
    </w:p>
    <w:p>
      <w:pPr>
        <w:pStyle w:val="Normal"/>
        <w:tabs>
          <w:tab w:val="clear" w:pos="10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0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Оборудование ИТ АО "ДРСК" г. Благовещенск.</w:t>
      </w:r>
    </w:p>
    <w:p>
      <w:pPr>
        <w:pStyle w:val="Normal"/>
        <w:tabs>
          <w:tab w:val="clear" w:pos="10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2"/>
        <w:gridCol w:w="11803"/>
        <w:gridCol w:w="84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онитор</w:t>
            </w:r>
            <w:r>
              <w:rPr>
                <w:lang w:val="en-US"/>
              </w:rPr>
              <w:t xml:space="preserve"> HP EliteDisplay E243 23.8" Monitor IPS Micro Edge, LED Backlit 178 / 178 250 nits 1920 x 1080 1000:1 DP HDMI VGA USB 3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ли аналог с характеристиками не хуже:</w:t>
            </w:r>
          </w:p>
          <w:tbl>
            <w:tblPr>
              <w:tblW w:w="115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5"/>
              <w:gridCol w:w="8587"/>
            </w:tblGrid>
            <w:tr>
              <w:trPr>
                <w:tblHeader w:val="true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арактеристика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исание</w:t>
                  </w:r>
                </w:p>
              </w:tc>
            </w:tr>
            <w:tr>
              <w:trPr/>
              <w:tc>
                <w:tcPr>
                  <w:tcW w:w="11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ат монитора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:9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колонок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гол обзора по горизонтали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7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гол обзора по вертикали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7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отклика, мс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Яркость, кд/м2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ое разрешение монитора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20x108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иагональ экрана, дюйм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.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эффициент динамической контрастности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00000:1</w:t>
                  </w:r>
                </w:p>
              </w:tc>
            </w:tr>
            <w:tr>
              <w:trPr/>
              <w:tc>
                <w:tcPr>
                  <w:tcW w:w="11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(USB 3.0)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матрицы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PS (LED)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кологический стандарт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CO 6.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о потребляемая мощность, Вт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5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мер пикселя, мм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.27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идеовходы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GA, DisplayPort, HDMI</w:t>
                  </w:r>
                </w:p>
              </w:tc>
            </w:tr>
            <w:tr>
              <w:trPr/>
              <w:tc>
                <w:tcPr>
                  <w:tcW w:w="11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полнительны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мплектация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онитор, VGA кабель, USB кабель, DisplayPort кабель, программное обеспечение, CD-диск с руководством и драйве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</w:rPr>
              <w:t>15</w:t>
            </w:r>
            <w:r>
              <w:rPr>
                <w:rFonts w:eastAsia="Calibri"/>
                <w:b/>
                <w:lang w:val="en-US"/>
              </w:rPr>
              <w:t>0</w:t>
            </w:r>
          </w:p>
        </w:tc>
      </w:tr>
      <w:tr>
        <w:trPr>
          <w:trHeight w:val="25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1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 Монитор Dell 25" UP2516D LCD S/BK ( IPS; 16:9; 300cd/m2; 1000:1; 6ms; 2560 x 1440; 178/178; HDMI; DP; mini DP; USB; HAS; Tilt; Pivot) или аналог с характеристиками не хуже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222"/>
              <w:gridCol w:w="7365"/>
            </w:tblGrid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Формат монитора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16:9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Диагональ экрана, дюйм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25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Максимальное разрешение монитора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lang w:eastAsia="ru-RU"/>
                    </w:rPr>
                    <w:t>2560x1440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Время отклика, мс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6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Яркость, кд/м2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300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Коэффициент динамической контрастности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2000:1 (статическая 1000:1)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Угол обзора по вертикали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178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Угол обзора по горизонтали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178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Наличие колонок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Нет </w:t>
                  </w:r>
                </w:p>
              </w:tc>
            </w:tr>
            <w:tr>
              <w:trPr/>
              <w:tc>
                <w:tcPr>
                  <w:tcW w:w="115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Размер пикселя, мм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lang w:eastAsia="ru-RU"/>
                    </w:rPr>
                    <w:t>0.216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Максимально потребляемая мощность, Вт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45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Тип матрицы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AH-IPS (WLED, широкоформатный)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Видеовходы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val="en-US" w:eastAsia="ru-RU"/>
                    </w:rPr>
                  </w:pPr>
                  <w:r>
                    <w:rPr>
                      <w:color w:val="333333"/>
                      <w:lang w:val="en-US" w:eastAsia="ru-RU"/>
                    </w:rPr>
                    <w:t>HDMI 1.4 x2, DisplayPort, Mini DisplayPort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USB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Да (USB 3.0x4)</w:t>
                  </w:r>
                </w:p>
              </w:tc>
            </w:tr>
            <w:tr>
              <w:trPr/>
              <w:tc>
                <w:tcPr>
                  <w:tcW w:w="115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Дополнительные характеристики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VESA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100x100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Комплектация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Монитор, руководство пользователя, комплект кабелей, драйвера и утилиты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Размеры монитора (ШxВхГ)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568x398x200 мм </w:t>
                  </w:r>
                </w:p>
              </w:tc>
            </w:tr>
            <w:tr>
              <w:trPr/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Вес, кг</w:t>
                  </w:r>
                </w:p>
              </w:tc>
              <w:tc>
                <w:tcPr>
                  <w:tcW w:w="7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lang w:eastAsia="ru-RU"/>
                    </w:rPr>
                  </w:pPr>
                  <w:r>
                    <w:rPr>
                      <w:color w:val="333333"/>
                      <w:lang w:eastAsia="ru-RU"/>
                    </w:rPr>
                    <w:t>4.04 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3</w:t>
            </w:r>
            <w:r>
              <w:rPr>
                <w:rFonts w:eastAsia="Calibri"/>
                <w:b/>
                <w:lang w:val="en-US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1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ИБП</w:t>
            </w:r>
            <w:r>
              <w:rPr>
                <w:color w:val="000000"/>
                <w:lang w:val="en-US"/>
              </w:rPr>
              <w:t xml:space="preserve"> Back-UPS BC 750 VA / 415 Watts, 230V, Standby with (3)Schuko Battery Backup, (1) Schuko Surge Protection, Interface Port USB BC750-R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ли аналог с характеристиками не хуже:</w:t>
            </w:r>
          </w:p>
          <w:tbl>
            <w:tblPr>
              <w:tblW w:w="67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6"/>
              <w:gridCol w:w="5143"/>
            </w:tblGrid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Тип оборудования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3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 пассивный (stand-by); частота и напряжение на выходе определяются частотой и напряжением на входе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Цвета, использованные в оформлени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оминальное выходное напряжение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Максимальная выходная мощность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750 ВА 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Эффективная мощность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15 Ватт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Холодный стар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Поддерживается 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(ширина x высота x глубина)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15 x 200 x 256 мм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5.8 кг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Время работы от батарей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50 В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2 мин.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100 В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0 мин.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200 В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7 мин.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300 В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3 мин. 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400 В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 мин. 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Комплект поставки и опции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абель для подключения к электросет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есъемный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омплект поставк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Кабель USB  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О в комплекте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222222"/>
                      <w:sz w:val="16"/>
                      <w:szCs w:val="16"/>
                      <w:lang w:val="en-US"/>
                    </w:rPr>
                    <w:t>PowerChute Personal Edition</w:t>
                    <w:br/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собенности корпуса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Индикаторы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итание от сети, Питание от аккумуляторов, Необходима замена аккумулятора, Перегрузка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Интерфейс, разъемы и выходы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Интерфейс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USB 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хлаждение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4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Уровень шума</w:t>
                    </w:r>
                  </w:hyperlink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5 дБА на расстоянии 1 метра от поверхности устройства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итание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оминальное входное напряжение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Время реакци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 мс - типичное; 10 мс - максимальное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ол-во выходных розеток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3 розетки евростандарт с заземлением, 1 розетка евростандарт без резервного питания 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сположение розеток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а задней панели 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ходное напряжение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80 ~ 266В; регулируется в диапазоне 160 ~ 278В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ПД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96.2% при полной нагрузке, 93.2% при половинной нагрузке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Тип выходного сигнала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Cтупенчатая аппроксимация синусоиды при работе от аккумуляторов 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Максимальная энергия входного импульсного воздействия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73 Дж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Предохранител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ногоразовый автоматический предохранитель обеспечивает возвращение в рабочее состояние после перегрузки или короткого замыкания простым нажатием на кнопку. Замена предохранителя не требуется.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 xml:space="preserve">AVR (Automatic Voltage Regulation -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авторегулятор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напряжения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>)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ход питания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илка Schuko CEE 7/7P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22222"/>
                      <w:sz w:val="16"/>
                      <w:szCs w:val="16"/>
                    </w:rPr>
                    <w:t>Перезапуск защищаемого оборудования после выключения 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ИБП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зарядк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 часов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отребительские свойства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Звуковые сигналы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итание от аккумуляторов, разрядка аккумуляторов, перегрузка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Длина кабеля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.5 метра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5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Поддержка ОС</w:t>
                    </w:r>
                  </w:hyperlink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22222"/>
                      <w:sz w:val="16"/>
                      <w:szCs w:val="16"/>
                    </w:rPr>
                    <w:t>Windows 10, Windows 8, Windows 7, Windows Vista, Windows XP</w:t>
                    <w:br/>
                    <w:t>Для пользователей Windows 7 и выше необязательно устанавливать дополнительное программное обеспечение, поскольку встроенные в Windows 7 и выше функции позволяют работать с </w:t>
                  </w:r>
                  <w:hyperlink r:id="rId6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сразу после подключения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рочие характеристики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бочая температура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 ~ 40°C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Зеркальная камера</w:t>
            </w:r>
          </w:p>
        </w:tc>
        <w:tc>
          <w:tcPr>
            <w:tcW w:w="1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Зеркальная камера Nikon D5300 Kit 18-105mm VR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Камера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Тип камеры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зеркальная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Объектив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Поддержка сменных объективов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байонет Nikon F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Объектив в комплекте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Матрица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Общее число пикселов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24.78 млн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Число эффективных пикселов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24.2 млн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Размер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APS-C (23.5 x 15.6 мм)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Кроп-фактор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1.5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Максимальное разрешение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6000 x 4000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Тип матрицы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CMOS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Глубина цвет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42 бит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Чувствительность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100 - 3200 ISO, Auto ISO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Расширенные значения ISO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ISO100, ISO6400, ISO12800, ISO25600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Функция очистки матрицы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Функциональные возможности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Баланс белого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автоматический, ручная установка, из списка, брекетинг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Вспышк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встроенная, до 12 м, подавление эффекта красных глаз, башмак, i-TTL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Стабилизатор изображения (фотосъемка)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отсутствует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Режимы съемки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Скорость съемки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5 кадр./сек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Таймер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Время работы таймер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2, 5, 10, 20 c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Режим Time-lapse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Формат кадра (фотосъемка)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3:2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Видоискатель и ЖК-экран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Видоискатель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зеркальный (TTL)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Использование экрана в качестве видоискателя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Поле зрения видоискателя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95%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ЖК-экран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1036800 точек, 3 дюйма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Тип ЖК-экран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поворотный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Экспозиция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Выдержк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30 - 1/4000 с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Выдержка X-Sync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1/100 c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Ручная настройка выдержки и диафрагмы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Автоматическая обработка экспозиции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с приоритетом затвора, с приоритетом диафрагмы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Экспокоррекция 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+/- 5 EV с шагом 1/3 ступени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Замер экспозиции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3D цветовой матричный, центровзвешенный, точечный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Брекетинг экспозиции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Фокусировка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Тип автофокус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фазовый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Наличие "отвертки"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нет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Подсветка автофокус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Ручная фокусировк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Электронный дальномер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Фокусировка по лицу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Память и интерфейсы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Тип карт памяти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SD, SDHC, SDXC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Форматы изображения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JPEG (3 уровня сжат.), RAW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Режим записи RAW+JPEG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Интерфейсы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USB 2.0, видео, HDMI, микрофонный вход, аудио, Wi-Fi, разъем для пульта ДУ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Питание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Формат аккумуляторов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свой собственный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Количество аккумуляторов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1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Емкость аккумулятор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600 фотографий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Запись видео и звука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Запись видео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Формат записи видео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MOV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Видеокодеки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MPEG4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Максимальное разрешение роликов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1920x1080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Максимальная частота кадров видеоролик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60 кадров/с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Максимальная частота кадров при съемке HD-видео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50/60 кадров/с при разрешении 1280x720, 50/60 кадров/с при разрешении 1920x1080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Запись звук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Запись звуковых комментариев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  <w:p>
            <w:pPr>
              <w:pStyle w:val="Heading2"/>
              <w:shd w:fill="FFFFFF" w:val="clear"/>
              <w:spacing w:lineRule="atLeast" w:line="336"/>
              <w:ind w:left="0" w:hanging="576"/>
              <w:textAlignment w:val="top"/>
              <w:rPr>
                <w:rFonts w:cs="Arial"/>
                <w:b w:val="false"/>
                <w:b w:val="false"/>
                <w:color w:val="333333"/>
                <w:sz w:val="20"/>
                <w:lang w:val="ru-RU"/>
              </w:rPr>
            </w:pPr>
            <w:r>
              <w:rPr>
                <w:rFonts w:cs="Arial"/>
                <w:b w:val="false"/>
                <w:color w:val="333333"/>
                <w:sz w:val="20"/>
                <w:lang w:val="ru-RU"/>
              </w:rPr>
              <w:t>Другие функции и особенности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Материал корпуса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пластик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Дополнительные возможности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крепление для штатива, дистанционное управление, GPS, датчик ориентации, управление с компьютера, cъемка HDR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Комплектация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крышка башмака для принадлежностей, резиновый наглазник, защитная крышка, литий-ионная аккумуляторная батарея (с защитной крышкой), зарядное устройство, ремень, USB-кабель, аудио-/видеокабель, крышка окуляра, компакт-диск с программным обеспечением, компакт-диск со справочными материалами </w:t>
            </w:r>
          </w:p>
          <w:p>
            <w:pPr>
              <w:pStyle w:val="Normal"/>
              <w:shd w:fill="FFFFFF" w:val="clear"/>
              <w:textAlignment w:val="top"/>
              <w:rPr>
                <w:rFonts w:cs="Arial"/>
                <w:color w:val="333333"/>
              </w:rPr>
            </w:pPr>
            <w:r>
              <w:rPr>
                <w:color w:val="333333"/>
              </w:rPr>
              <w:t>Дополнительная информация</w:t>
            </w:r>
          </w:p>
          <w:p>
            <w:pPr>
              <w:pStyle w:val="Normal"/>
              <w:shd w:fill="FFFFFF" w:val="clear"/>
              <w:textAlignment w:val="bottom"/>
              <w:rPr>
                <w:rFonts w:cs="Arial"/>
                <w:color w:val="333333"/>
              </w:rPr>
            </w:pPr>
            <w:r>
              <w:rPr>
                <w:color w:val="333333"/>
              </w:rPr>
              <w:t xml:space="preserve">встроенный стереомикрофон 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imes New Roman" w:hAnsi="Open Sans;Times New Roman" w:cs="Open Sans;Times New Roman"/>
                <w:color w:val="333333"/>
                <w:sz w:val="21"/>
                <w:szCs w:val="21"/>
              </w:rPr>
            </w:pPr>
            <w:r>
              <w:rPr>
                <w:rFonts w:cs="Open Sans;Times New Roman" w:ascii="Open Sans;Times New Roman" w:hAnsi="Open Sans;Times New Roman"/>
                <w:color w:val="333333"/>
                <w:sz w:val="21"/>
                <w:szCs w:val="21"/>
              </w:rPr>
              <w:t>Патч-корд UTP</w:t>
            </w:r>
          </w:p>
        </w:tc>
        <w:tc>
          <w:tcPr>
            <w:tcW w:w="1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1.5 метра, Коннектор 2xRJ-45, категория 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rFonts w:eastAsia="Calibri"/>
                <w:b/>
              </w:rPr>
              <w:t>10</w:t>
            </w:r>
            <w:r>
              <w:rPr>
                <w:rFonts w:eastAsia="Calibri"/>
                <w:b/>
                <w:lang w:val="en-US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  <w:r>
              <w:rPr>
                <w:rFonts w:cs="Open Sans;Times New Roman" w:ascii="Open Sans;Times New Roman" w:hAnsi="Open Sans;Times New Roman"/>
                <w:color w:val="333333"/>
                <w:sz w:val="21"/>
                <w:szCs w:val="21"/>
              </w:rPr>
              <w:t>UTP</w:t>
            </w:r>
          </w:p>
        </w:tc>
        <w:tc>
          <w:tcPr>
            <w:tcW w:w="1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2.0 метра, Коннектор 2xRJ-45, категория 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ч-корд </w:t>
            </w:r>
            <w:r>
              <w:rPr>
                <w:rFonts w:cs="Open Sans;Times New Roman" w:ascii="Open Sans;Times New Roman" w:hAnsi="Open Sans;Times New Roman"/>
                <w:color w:val="333333"/>
                <w:sz w:val="21"/>
                <w:szCs w:val="21"/>
              </w:rPr>
              <w:t>UTP</w:t>
            </w:r>
          </w:p>
        </w:tc>
        <w:tc>
          <w:tcPr>
            <w:tcW w:w="1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3.0 метра, Коннектор 2xRJ-45, категория 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 тонерный</w:t>
            </w:r>
          </w:p>
        </w:tc>
        <w:tc>
          <w:tcPr>
            <w:tcW w:w="1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Пылесос тонерный 3M Service Vacuum Cleaner 497AB Katun/SCS (737710) + Фильтр для пылесоса 3M Type 1 для цветного тонера (737708) + Фильтр для пылесоса 3M Type 2 для черного тонера (737731)</w:t>
            </w:r>
          </w:p>
          <w:p>
            <w:pPr>
              <w:pStyle w:val="Normal"/>
              <w:suppressAutoHyphens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Технические характеристики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88"/>
              <w:gridCol w:w="6099"/>
            </w:tblGrid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Габариты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220х300х450 мм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ГАРАНТИЯ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Ограниченная гарантия изготовителя – 1 год.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Количество собираемого тонера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1 кг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КОМПЛЕКТАЦИЯ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•</w:t>
                  </w:r>
                  <w:r>
                    <w:rPr>
                      <w:rFonts w:cs="Times New Roman"/>
                      <w:color w:val="333333"/>
                    </w:rPr>
                    <w:t xml:space="preserve"> </w:t>
                  </w:r>
                  <w:r>
                    <w:rPr>
                      <w:rFonts w:cs="Arial"/>
                      <w:color w:val="333333"/>
                    </w:rPr>
                    <w:t>гофрированный шланг длиной 79 см (растягивается до 2,1 м)</w:t>
                    <w:br/>
                    <w:t>• щелевая насадка</w:t>
                    <w:br/>
                    <w:t>• щелевая насадка-щетка</w:t>
                    <w:br/>
                    <w:t>• труба-насадка</w:t>
                    <w:br/>
                    <w:t>• фильтр Тип 2</w:t>
                    <w:br/>
                    <w:t>• съемный шнур питания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Масса, кг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около 4.2 кг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Напряжение, В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220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Объём фильтрующего элемента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1 литр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Охлаждение двигателя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очищенный поток воздуха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Потребляемая мощность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735Вт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Ресурс фильтра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300 картриджей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Степени очистки фильтрующего элемента Тип2 и Тип 1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7-ая и 13-ая (5 мкм и 0.3 мкм)</w:t>
                  </w:r>
                </w:p>
              </w:tc>
            </w:tr>
            <w:tr>
              <w:trPr/>
              <w:tc>
                <w:tcPr>
                  <w:tcW w:w="5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Частота переменного тока, Гц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cs="Arial"/>
                      <w:color w:val="333333"/>
                    </w:rPr>
                  </w:pPr>
                  <w:r>
                    <w:rPr>
                      <w:rFonts w:cs="Arial"/>
                      <w:color w:val="333333"/>
                    </w:rPr>
                    <w:t>50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узел</w:t>
            </w:r>
          </w:p>
        </w:tc>
        <w:tc>
          <w:tcPr>
            <w:tcW w:w="1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ермоузел в сборе HP LJ M604/M605/M606 (RM2-6342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008"/>
          <w:tab w:val="left" w:pos="169" w:leader="none"/>
        </w:tabs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1008"/>
          <w:tab w:val="left" w:pos="169" w:leader="none"/>
        </w:tabs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Оборудование ИТ для Филиала «Амурские электрические сети» АО "ДРСК" г. Благовещенск.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187"/>
        <w:gridCol w:w="834"/>
      </w:tblGrid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</w:tr>
      <w:tr>
        <w:trPr>
          <w:trHeight w:val="20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1</w:t>
            </w:r>
          </w:p>
        </w:tc>
        <w:tc>
          <w:tcPr>
            <w:tcW w:w="13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нтер </w:t>
            </w:r>
            <w:r>
              <w:rPr>
                <w:color w:val="000000"/>
                <w:lang w:val="en-US"/>
              </w:rPr>
              <w:t>Broth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L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360</w:t>
            </w:r>
            <w:r>
              <w:rPr>
                <w:color w:val="000000"/>
                <w:lang w:val="en-US"/>
              </w:rPr>
              <w:t>DNR</w:t>
            </w: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TN</w:t>
            </w:r>
            <w:r>
              <w:rPr>
                <w:color w:val="000000"/>
              </w:rPr>
              <w:t xml:space="preserve">-2375 (2 шт) + </w:t>
            </w:r>
            <w:r>
              <w:rPr>
                <w:color w:val="000000"/>
                <w:lang w:val="en-US"/>
              </w:rPr>
              <w:t>DR</w:t>
            </w:r>
            <w:r>
              <w:rPr>
                <w:color w:val="000000"/>
              </w:rPr>
              <w:t xml:space="preserve">-2335 (1 шт)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печати: черно-бел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я печати: лазер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ксимальный формат бумаги: не менее A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атическая двусторонняя печать: е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исплей: е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корость ч/б печати: не менее 30 стр./м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ксимальное разрешение для ч/б печати: не менее 2400x6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ремя выхода первого отпечатка: не более 8.5 с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чать на: глянцевой бумаге, карточках, конвертах, матовой бумаг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мкость лотка подачи бумаги: не менее 250 лис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мкость выходного лотка: не менее 100 лис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ртридж в комплекте: е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ъем памяти: не менее 32 МБ</w:t>
            </w:r>
          </w:p>
          <w:p>
            <w:pPr>
              <w:pStyle w:val="Heading3"/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нтерфейсы: USB 2.0 не менее 1 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етевой интерфейс: е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 сетевого интерфейса: LAN 100 Мбит/с (RJ-45)</w:t>
            </w:r>
          </w:p>
          <w:p>
            <w:pPr>
              <w:pStyle w:val="Heading3"/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Беспроводные интерфейсы Wi-Fi: нет; Bluetooth: не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пряжение: 220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требляемая мощность (при работе): не более 331 В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требляемая мощность (в режиме ожидания): не более 58 В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требляемая мощность в «спящем» режиме: не более 0.5 Вт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вместимос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С</w:t>
            </w:r>
            <w:r>
              <w:rPr>
                <w:color w:val="000000"/>
                <w:lang w:val="en-US"/>
              </w:rPr>
              <w:t xml:space="preserve"> Linux, Mac OS, Windows 7, Windows 8, Windows Server 2003, Windows Server 2008, Windows Server 2012, Windows Vista, Windows XP: </w:t>
            </w:r>
            <w:r>
              <w:rPr>
                <w:color w:val="000000"/>
              </w:rPr>
              <w:t>е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вень шума при работе: не более 50 дБ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лина: не более 360 м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: не более 356 м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сота: не более 183 м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с: не менее 6.9 к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т поставки: комплект картриджей, сетевой кабель, диск с ПО, документаци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Дополнительно к основному комплекту: оригинальный картридж TN-2375 (2 шт) и барабан DR-2335 (1 шт)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Broth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CP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540</w:t>
            </w:r>
            <w:r>
              <w:rPr>
                <w:color w:val="000000"/>
                <w:lang w:val="en-US"/>
              </w:rPr>
              <w:t>DNR</w:t>
            </w:r>
            <w:r>
              <w:rPr>
                <w:color w:val="000000"/>
              </w:rPr>
              <w:t xml:space="preserve"> + </w:t>
            </w:r>
            <w:r>
              <w:rPr>
                <w:color w:val="000000"/>
                <w:lang w:val="en-US"/>
              </w:rPr>
              <w:t>TN</w:t>
            </w:r>
            <w:r>
              <w:rPr>
                <w:color w:val="000000"/>
              </w:rPr>
              <w:t xml:space="preserve">-2375 (3 шт)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копирования: е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сканирования: е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факса: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печати: черно-бел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 печати: лазер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сканирования: цветн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аксимальный формат бумаги: не менее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ая двусторонняя печать: е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одатчик: е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ч/б печати: не менее 30 стр./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двусторонней печати: не менее15 стр./ми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ксимальное разрешение для ч/б печати: не менее 240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выхода первого отпечатка: не более 8.5 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ч/б копирования: не менее 30 стр./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разрешение копира: не менее 600х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сканера: планше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цвета при сканировании: не менее 30 би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ение сканера? Не менее 2400х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лотка подачи бумаги: не менее 250 листов(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выходного лотка: не менее 100 листов(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в комплекте: е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нтерфейс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2.0: не менее 1 ш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тевой интерфейс: е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ип сетевого интерфейса </w:t>
            </w:r>
            <w:r>
              <w:rPr>
                <w:color w:val="000000"/>
                <w:lang w:val="en-US"/>
              </w:rPr>
              <w:t>LAN</w:t>
            </w:r>
            <w:r>
              <w:rPr>
                <w:color w:val="000000"/>
              </w:rPr>
              <w:t xml:space="preserve"> 100 Мбит/с (</w:t>
            </w:r>
            <w:r>
              <w:rPr>
                <w:color w:val="000000"/>
                <w:lang w:val="en-US"/>
              </w:rPr>
              <w:t>RJ</w:t>
            </w:r>
            <w:r>
              <w:rPr>
                <w:color w:val="000000"/>
              </w:rPr>
              <w:t>-45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еспроводные интерфейсы </w:t>
            </w:r>
            <w:r>
              <w:rPr>
                <w:color w:val="000000"/>
                <w:lang w:val="en-US"/>
              </w:rPr>
              <w:t>W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Fi</w:t>
            </w:r>
            <w:r>
              <w:rPr>
                <w:color w:val="000000"/>
              </w:rPr>
              <w:t xml:space="preserve">: нет; </w:t>
            </w:r>
            <w:r>
              <w:rPr>
                <w:color w:val="000000"/>
                <w:lang w:val="en-US"/>
              </w:rPr>
              <w:t>Bluetooth</w:t>
            </w:r>
            <w:r>
              <w:rPr>
                <w:color w:val="000000"/>
              </w:rPr>
              <w:t>; н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сплей: е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ип дисплея: монохром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нсорный: нет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вместимос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С</w:t>
            </w:r>
            <w:r>
              <w:rPr>
                <w:color w:val="000000"/>
                <w:lang w:val="en-US"/>
              </w:rPr>
              <w:t xml:space="preserve"> Linux, Mac OS, Windows 7, Windows 8, Windows Server 2003, Windows Server 2008, Windows Server 2012, Windows Vista, Windows XP: </w:t>
            </w:r>
            <w:r>
              <w:rPr>
                <w:color w:val="000000"/>
              </w:rPr>
              <w:t>е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требляемая мощность (при работе): не более 510 В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требляемая мощность (в режиме ожидания): не более 60 В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требляемая мощность в «спящем» режиме: не более 6.6 В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ксимальный уровень шума: не более 50 д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ровень шума при работе: не более 45 д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шума в режиме ожидания: не более 33 д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: не более 398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: не более 409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: не более 316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: не более 11.2 к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оставки: тонер-картридж, фотобарабан, руководство по быстрой установке, руководство пользователя, кабель питания, диск с ПО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Дополнительно к основному комплекту: оригинальный картридж TN-2375 (3 шт)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ФУ </w:t>
            </w:r>
            <w:r>
              <w:rPr>
                <w:color w:val="000000"/>
                <w:lang w:val="en-US"/>
              </w:rPr>
              <w:t>Broth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FC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50</w:t>
            </w:r>
            <w:r>
              <w:rPr>
                <w:color w:val="000000"/>
                <w:lang w:val="en-US"/>
              </w:rPr>
              <w:t>DW</w:t>
            </w:r>
            <w:r>
              <w:rPr>
                <w:color w:val="000000"/>
              </w:rPr>
              <w:t xml:space="preserve"> + Тонер-картридж </w:t>
            </w:r>
            <w:r>
              <w:rPr>
                <w:color w:val="000000"/>
                <w:lang w:val="en-US"/>
              </w:rPr>
              <w:t>Broth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N</w:t>
            </w:r>
            <w:r>
              <w:rPr>
                <w:color w:val="000000"/>
              </w:rPr>
              <w:t xml:space="preserve">-3480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1388" w:type="dxa"/>
              <w:jc w:val="left"/>
              <w:tblInd w:w="0" w:type="dxa"/>
              <w:tblLayout w:type="fixed"/>
              <w:tblCellMar>
                <w:top w:w="48" w:type="dxa"/>
                <w:left w:w="120" w:type="dxa"/>
                <w:bottom w:w="48" w:type="dxa"/>
                <w:right w:w="120" w:type="dxa"/>
              </w:tblCellMar>
            </w:tblPr>
            <w:tblGrid>
              <w:gridCol w:w="6001"/>
              <w:gridCol w:w="5387"/>
            </w:tblGrid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Функции устройств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интер, сканер, копир, факс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Технология печат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лазерная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Цветность печат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черно-белая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ый формат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A4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Автоматическая двусторонняя печать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ое разрешение чёрно-белой печат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200x1200 dpi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Скорость чёрно-белой печати (стр/мин)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40 стр/мин (А4)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Время выхода первого чёрно-белого отпечатка (сек.)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7.2 сек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Количество страниц в месяц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50000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Оптическое разрешение сканер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200x1200 dpi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Скорость сканирования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24 стр/мин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ый формат бумаги (сканер)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A4 (297х210)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Устройство автоподач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Тип устройства автоподач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вухстороннее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Ёмкость устройства автоподач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50 листов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Функции сканирования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канирование в электронную почту, сканирование в сетевую папку, сканирование на USB-накопитель, отправка на FTP, сканирование в облако, сканирование в программу OCR, сканирование в файл, сканирование в Sharepoint, сканирование в изображение, отправка на SFTP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ое разрешение копир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200x600 dpi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Скорость копирования (стр/мин)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40 стр/мин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Ёмкость подач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250 листов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Ёмкость выходного лотк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50 листов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Ёмкость лотка ручной подач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50 листов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Поддерживаемая плотность носителей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От 60 до 200 г/м2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Оперативная память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256 Мб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Частота процессор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800 МГц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Функция факс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Цветной факс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Память факс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500 страниц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ая скорость передач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33.6 кбит/c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Интерфейсы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Wi-Fi, USB, Ethernet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обильные технологии печат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  <w:t>Apple AirPrint (iOS), Google Cloud Print, Mopria (Android), iPrint&amp;Scan, Android Print Service Plugin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Поддержка языков управления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  <w:t>PCL 6, BR-Script 3, IBM Proprinter XL, Epson FX-850, PDF 1.7, XPS 1.0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Совместимость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Windows, Linux, Mac OS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Отображение информаци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цветная сенсорная панель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Потребляемая мощность в работе (Вт)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645 Вт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Потребляемая мощность в режиме ожидания (Вт)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34 Вт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Уровень шума при работе (дБ)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54 дБ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Уровень шума в режиме ожидания (дБ)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35 дБ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Длин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427 мм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Ширин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435 мм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Высот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486 мм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Вес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 более 16.5 кг</w:t>
                  </w:r>
                </w:p>
              </w:tc>
            </w:tr>
            <w:tr>
              <w:trPr/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Комплект поставк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тонер-картридж, фотобарабан, руководство по быстрой установке, кабель для факса, диск с ПО, шнур питания</w:t>
                  </w:r>
                </w:p>
              </w:tc>
            </w:tr>
            <w:tr>
              <w:trPr/>
              <w:tc>
                <w:tcPr>
                  <w:tcW w:w="11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u w:val="single"/>
                      <w:lang w:eastAsia="ru-RU"/>
                    </w:rPr>
                  </w:pPr>
                  <w:r>
                    <w:rPr>
                      <w:b/>
                      <w:u w:val="single"/>
                      <w:lang w:eastAsia="ru-RU"/>
                    </w:rPr>
                    <w:t>Дополнительно к основному комплекту: оригинальный картридж TN3480 (1 шт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бель сетевой KRAULER U/UTP cat.5e 4pair, медь 305м (KRS-U/UTP-004-5e)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hd w:fill="FFFFFF" w:val="clear"/>
                <w:lang w:eastAsia="ru-RU"/>
              </w:rPr>
              <w:t xml:space="preserve">Тип витой пары: </w:t>
            </w:r>
            <w:r>
              <w:rPr>
                <w:lang w:eastAsia="ru-RU"/>
              </w:rPr>
              <w:t>UTP</w:t>
            </w:r>
          </w:p>
          <w:p>
            <w:pPr>
              <w:pStyle w:val="Normal"/>
              <w:suppressAutoHyphens w:val="false"/>
              <w:rPr/>
            </w:pPr>
            <w:r>
              <w:rPr>
                <w:shd w:fill="FFFFFF" w:val="clear"/>
                <w:lang w:eastAsia="ru-RU"/>
              </w:rPr>
              <w:t xml:space="preserve">Число пар: не менее </w:t>
            </w: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rPr/>
            </w:pPr>
            <w:r>
              <w:rPr>
                <w:shd w:fill="FFFFFF" w:val="clear"/>
                <w:lang w:eastAsia="ru-RU"/>
              </w:rPr>
              <w:t xml:space="preserve">Категория: </w:t>
            </w:r>
            <w:r>
              <w:rPr>
                <w:lang w:eastAsia="ru-RU"/>
              </w:rPr>
              <w:t>5e</w:t>
            </w:r>
          </w:p>
          <w:p>
            <w:pPr>
              <w:pStyle w:val="Normal"/>
              <w:suppressAutoHyphens w:val="false"/>
              <w:rPr/>
            </w:pPr>
            <w:r>
              <w:rPr>
                <w:shd w:fill="FFFFFF" w:val="clear"/>
                <w:lang w:eastAsia="ru-RU"/>
              </w:rPr>
              <w:t xml:space="preserve">Жильность проводника: </w:t>
            </w:r>
            <w:r>
              <w:rPr>
                <w:lang w:eastAsia="ru-RU"/>
              </w:rPr>
              <w:t>одножильн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shd w:fill="FFFFFF" w:val="clear"/>
                <w:lang w:eastAsia="ru-RU"/>
              </w:rPr>
              <w:t xml:space="preserve">Материал проводника: </w:t>
            </w:r>
            <w:r>
              <w:rPr>
                <w:lang w:eastAsia="ru-RU"/>
              </w:rPr>
              <w:t>медь</w:t>
            </w:r>
          </w:p>
          <w:p>
            <w:pPr>
              <w:pStyle w:val="Normal"/>
              <w:suppressAutoHyphens w:val="false"/>
              <w:rPr/>
            </w:pPr>
            <w:r>
              <w:rPr>
                <w:shd w:fill="FFFFFF" w:val="clear"/>
                <w:lang w:eastAsia="ru-RU"/>
              </w:rPr>
              <w:t xml:space="preserve">Длина: не менее </w:t>
            </w:r>
            <w:r>
              <w:rPr>
                <w:lang w:eastAsia="ru-RU"/>
              </w:rPr>
              <w:t>305 м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Для прокладки вне помещения: соответствует</w:t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shd w:fill="FFFFFF" w:val="clear"/>
                <w:lang w:eastAsia="ru-RU"/>
              </w:rPr>
              <w:t xml:space="preserve">Трос: </w:t>
            </w:r>
            <w:r>
              <w:rPr>
                <w:lang w:eastAsia="ru-RU"/>
              </w:rPr>
              <w:t>есть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5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истемный блок ПЭВМ Z0J82EA#ACB HP 260-p132ur Intel Core i3 6100T(3.2Ghz)/8192Mb/1000Gb/DVDrw/Int:Intel HD/BT/WiFi/war 1y/4.4kg/jack black/W10 + USB KBD, USB MOUSE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Форм-фактор: </w:t>
            </w:r>
            <w:r>
              <w:rPr>
                <w:color w:val="000000"/>
                <w:lang w:val="en-US"/>
              </w:rPr>
              <w:t>Smal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r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actor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цессо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ядер: не менее 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стота: не менее 3.2 ГГц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2 кэш: не менее 0.5 М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3 кэш: не менее 3 М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DP: не более 35 Вт</w:t>
            </w:r>
          </w:p>
          <w:p>
            <w:pPr>
              <w:pStyle w:val="Heading3"/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перативная памя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ксимальная частота: не менее 2133 МГц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ем установленной памяти: не менее 8 Г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е количество слотов оперативной памяти: не менее 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зможность расширения памяти: до 32 ГБ</w:t>
            </w:r>
          </w:p>
          <w:p>
            <w:pPr>
              <w:pStyle w:val="Heading3"/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Жесткий дис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накопителя: HDD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ий объем HDD: не менее 1000 ГБ</w:t>
            </w:r>
          </w:p>
          <w:p>
            <w:pPr>
              <w:pStyle w:val="Heading3"/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стройства считывания информ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тический привод DVD-RW: е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ройство считывания карт памяти 3-in-1: есть</w:t>
            </w:r>
          </w:p>
          <w:p>
            <w:pPr>
              <w:pStyle w:val="Heading3"/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зъемы на передней/верхней/боковых панеля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USB 2.0: не менее 2 ш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удио разъемы </w:t>
            </w:r>
            <w:r>
              <w:rPr>
                <w:color w:val="000000"/>
                <w:lang w:val="en-US"/>
              </w:rPr>
              <w:t>Comb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udi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ack</w:t>
            </w:r>
            <w:r>
              <w:rPr>
                <w:color w:val="000000"/>
              </w:rPr>
              <w:t>: есть</w:t>
            </w:r>
          </w:p>
          <w:p>
            <w:pPr>
              <w:pStyle w:val="Heading3"/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зъемы на задней/нижней пане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ичество USB 3.0 (3.1 Gen1): не менее 2 ш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USB 2.0: не менее 2 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ичество сетевых карт: не менее 1 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 сетевых интерфейсов: LAN 1000 Мбит/с (RJ-45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ub</w:t>
            </w:r>
            <w:r>
              <w:rPr>
                <w:color w:val="000000"/>
              </w:rPr>
              <w:t xml:space="preserve"> не менее 1 ш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HDM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Out</w:t>
            </w:r>
            <w:r>
              <w:rPr>
                <w:color w:val="000000"/>
              </w:rPr>
              <w:t xml:space="preserve"> не менее 1 шт</w:t>
            </w:r>
          </w:p>
          <w:p>
            <w:pPr>
              <w:pStyle w:val="Heading3"/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Беспроводные интерфейс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Bluetooth Е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Wi-Fi Е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ерационная система: Windows 10 Домашня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лект поставки: компьютер, клавиатура, мышь, кабель питания, инструкция пользовате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с не более 5 кг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6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нитор </w:t>
            </w:r>
            <w:r>
              <w:rPr>
                <w:color w:val="000000"/>
                <w:lang w:val="en-US"/>
              </w:rPr>
              <w:t>H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liteDispla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71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NT</w:t>
            </w:r>
            <w:r>
              <w:rPr>
                <w:color w:val="000000"/>
              </w:rPr>
              <w:t xml:space="preserve">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ЖК-матрицы: </w:t>
            </w:r>
            <w:r>
              <w:rPr>
                <w:color w:val="000000"/>
                <w:lang w:val="en-US"/>
              </w:rPr>
              <w:t>T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P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агональ: не менее 27 "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ксимальное разрешение: не менее 192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08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отношение сторон кадра: не менее 16: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хнология </w:t>
            </w:r>
            <w:r>
              <w:rPr>
                <w:color w:val="000000"/>
                <w:lang w:val="en-US"/>
              </w:rPr>
              <w:t>LED</w:t>
            </w:r>
            <w:r>
              <w:rPr>
                <w:color w:val="000000"/>
              </w:rPr>
              <w:t>: Е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держка 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: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ветка: </w:t>
            </w:r>
            <w:r>
              <w:rPr>
                <w:color w:val="000000"/>
                <w:lang w:val="en-US"/>
              </w:rPr>
              <w:t>LE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нсорный экран: Н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Яркость: не менее 250 кд/м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трастность: не менее 1 000: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намическая контрастность не менее5 000 000: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ремя отклика не более 7 м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гол обзора по горизонтали не менее 178 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гол обзора по вертикали не менее 178 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Антибликов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поверхности экрана Мат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м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ход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ub</w:t>
            </w:r>
            <w:r>
              <w:rPr>
                <w:color w:val="000000"/>
              </w:rPr>
              <w:t xml:space="preserve"> не менее 1 шт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DVI</w:t>
            </w:r>
            <w:r>
              <w:rPr>
                <w:color w:val="000000"/>
              </w:rPr>
              <w:t xml:space="preserve"> не менее 1 ш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ддержка </w:t>
            </w:r>
            <w:r>
              <w:rPr>
                <w:color w:val="000000"/>
                <w:lang w:val="en-US"/>
              </w:rPr>
              <w:t>HDCP</w:t>
            </w:r>
            <w:r>
              <w:rPr>
                <w:color w:val="000000"/>
              </w:rPr>
              <w:t xml:space="preserve"> Есть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Displa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rt</w:t>
            </w:r>
            <w:r>
              <w:rPr>
                <w:color w:val="000000"/>
              </w:rPr>
              <w:t xml:space="preserve"> не менее 1 шт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2.0 не менее 2 ш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клон экрана Е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гол наклона экрана от-5 до +30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орот экранаЕ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гол поворота экрана не менее ±180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ъем экрана Е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гулировка высоты не менее 150 м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ращение экрана Е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ращение экрана не менее 90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зъем </w:t>
            </w:r>
            <w:r>
              <w:rPr>
                <w:color w:val="000000"/>
                <w:lang w:val="en-US"/>
              </w:rPr>
              <w:t>Kensington</w:t>
            </w:r>
            <w:r>
              <w:rPr>
                <w:color w:val="000000"/>
              </w:rPr>
              <w:t>: Е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зможность крепления на стену: Е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энергопотребление не более 40 В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щность в режиме ожидания не более 0.5 В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щность в спящем режиме не более 0.5 В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ы и соответствие требованиям </w:t>
            </w:r>
            <w:r>
              <w:rPr>
                <w:color w:val="000000"/>
                <w:lang w:val="en-US"/>
              </w:rPr>
              <w:t>TC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rtifi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dg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B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K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KC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O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SB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C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UV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C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rade</w:t>
            </w:r>
            <w:r>
              <w:rPr>
                <w:color w:val="000000"/>
              </w:rPr>
              <w:t xml:space="preserve"> 1, </w:t>
            </w:r>
            <w:r>
              <w:rPr>
                <w:color w:val="000000"/>
                <w:lang w:val="en-US"/>
              </w:rPr>
              <w:t>CECP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EP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P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S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VCC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C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SMI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Вес </w:t>
            </w: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7.7 кг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деокарта </w:t>
            </w:r>
            <w:r>
              <w:rPr>
                <w:color w:val="000000"/>
                <w:lang w:val="en-US"/>
              </w:rPr>
              <w:t>AS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eFor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TX</w:t>
            </w:r>
            <w:r>
              <w:rPr>
                <w:color w:val="000000"/>
              </w:rPr>
              <w:t xml:space="preserve"> 1050 1354</w:t>
            </w:r>
            <w:r>
              <w:rPr>
                <w:color w:val="000000"/>
                <w:lang w:val="en-US"/>
              </w:rPr>
              <w:t>Mhz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C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3.0 2048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 xml:space="preserve"> 7008</w:t>
            </w:r>
            <w:r>
              <w:rPr>
                <w:color w:val="000000"/>
                <w:lang w:val="en-US"/>
              </w:rPr>
              <w:t>Mhz</w:t>
            </w:r>
            <w:r>
              <w:rPr>
                <w:color w:val="000000"/>
              </w:rPr>
              <w:t xml:space="preserve"> 128 </w:t>
            </w:r>
            <w:r>
              <w:rPr>
                <w:color w:val="000000"/>
                <w:lang w:val="en-US"/>
              </w:rPr>
              <w:t>bi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V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DM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DC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hoenix</w:t>
            </w:r>
            <w:r>
              <w:rPr>
                <w:color w:val="000000"/>
              </w:rPr>
              <w:t xml:space="preserve">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3795" w:type="dxa"/>
              <w:jc w:val="left"/>
              <w:tblInd w:w="0" w:type="dxa"/>
              <w:tblLayout w:type="fixed"/>
              <w:tblCellMar>
                <w:top w:w="48" w:type="dxa"/>
                <w:left w:w="120" w:type="dxa"/>
                <w:bottom w:w="48" w:type="dxa"/>
                <w:right w:w="120" w:type="dxa"/>
              </w:tblCellMar>
            </w:tblPr>
            <w:tblGrid>
              <w:gridCol w:w="5115"/>
              <w:gridCol w:w="8680"/>
            </w:tblGrid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Количество видеочипов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Технологический процесс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4 нм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инимальная частота работы видеочипа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354 МГц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Турбочастота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455 МГц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Объем видеопамяти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2 ГБ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Тип памяти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GDDR5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Эффективная частота памяти (МГц)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7008 МГц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Разрядность шины памяти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28 бит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ая пропускная способность памяти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12.128 Гбайт/сек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Интерфейс подключения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PCI-E 3.0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Количество подключаемых одновременно мониторов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3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Видео разъемы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HDMI не менее 1 шт., DisplayPort не менее 1 шт., DVI не менее 1 шт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ое разрешение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7680x4320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Разъемы дополнительного питания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ое энергопотребление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75 Вт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Низкопрофильная карта (Low Profile)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Количество занимаемых слотов расширения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2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Длина видеокарты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192 мм</w:t>
                  </w:r>
                </w:p>
              </w:tc>
            </w:tr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Толщина видеокарты</w:t>
                  </w:r>
                </w:p>
              </w:tc>
              <w:tc>
                <w:tcPr>
                  <w:tcW w:w="8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37 мм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есткий диск </w:t>
            </w:r>
            <w:r>
              <w:rPr>
                <w:color w:val="000000"/>
                <w:lang w:val="en-US"/>
              </w:rPr>
              <w:t>Seag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nterpri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pacity</w:t>
            </w:r>
            <w:r>
              <w:rPr>
                <w:color w:val="000000"/>
              </w:rPr>
              <w:t xml:space="preserve"> 3.5 </w:t>
            </w:r>
            <w:r>
              <w:rPr>
                <w:color w:val="000000"/>
                <w:lang w:val="en-US"/>
              </w:rPr>
              <w:t>HDD</w:t>
            </w:r>
            <w:r>
              <w:rPr>
                <w:color w:val="000000"/>
              </w:rPr>
              <w:t xml:space="preserve"> 6</w:t>
            </w:r>
            <w:r>
              <w:rPr>
                <w:color w:val="000000"/>
                <w:lang w:val="en-US"/>
              </w:rPr>
              <w:t>TB</w:t>
            </w:r>
            <w:r>
              <w:rPr>
                <w:color w:val="000000"/>
              </w:rPr>
              <w:t>, 256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ATA</w:t>
            </w:r>
            <w:r>
              <w:rPr>
                <w:color w:val="000000"/>
              </w:rPr>
              <w:t xml:space="preserve"> 6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ST</w:t>
            </w:r>
            <w:r>
              <w:rPr>
                <w:color w:val="000000"/>
              </w:rPr>
              <w:t>6000</w:t>
            </w:r>
            <w:r>
              <w:rPr>
                <w:color w:val="000000"/>
                <w:lang w:val="en-US"/>
              </w:rPr>
              <w:t>NM</w:t>
            </w:r>
            <w:r>
              <w:rPr>
                <w:color w:val="000000"/>
              </w:rPr>
              <w:t>0115)</w:t>
            </w:r>
            <w:r>
              <w:rPr/>
              <w:t xml:space="preserve"> 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5604" w:type="dxa"/>
              <w:jc w:val="left"/>
              <w:tblInd w:w="0" w:type="dxa"/>
              <w:tblLayout w:type="fixed"/>
              <w:tblCellMar>
                <w:top w:w="48" w:type="dxa"/>
                <w:left w:w="120" w:type="dxa"/>
                <w:bottom w:w="48" w:type="dxa"/>
                <w:right w:w="120" w:type="dxa"/>
              </w:tblCellMar>
            </w:tblPr>
            <w:tblGrid>
              <w:gridCol w:w="6919"/>
              <w:gridCol w:w="8685"/>
            </w:tblGrid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Объем HDD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6 ТБ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Объем кэш-памяти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256 МБ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Скорость вращения шпинделя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7200 rpm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ая скорость передачи данных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226 Мбайт/с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Среднее время задержки (Latency)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4.16 мс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Интерфейс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SATA III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Уровень шума во время работы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32 дБ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Уровень шума в простое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28 дБ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ое энергопотребление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12.2 Вт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Ширина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102 мм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Длина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147 мм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Толщина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26.1 мм</w:t>
                  </w:r>
                </w:p>
              </w:tc>
            </w:tr>
            <w:tr>
              <w:trPr/>
              <w:tc>
                <w:tcPr>
                  <w:tcW w:w="6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Вес</w:t>
                  </w:r>
                </w:p>
              </w:tc>
              <w:tc>
                <w:tcPr>
                  <w:tcW w:w="8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705 г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9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SD</w:t>
            </w:r>
            <w:r>
              <w:rPr>
                <w:color w:val="000000"/>
              </w:rPr>
              <w:t xml:space="preserve">-накопитель 240 ГБ </w:t>
            </w:r>
            <w:r>
              <w:rPr>
                <w:color w:val="000000"/>
                <w:lang w:val="en-US"/>
              </w:rPr>
              <w:t>Kingst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yper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VAGE</w:t>
            </w:r>
            <w:r>
              <w:rPr>
                <w:color w:val="000000"/>
              </w:rPr>
              <w:t xml:space="preserve"> [</w:t>
            </w:r>
            <w:r>
              <w:rPr>
                <w:color w:val="000000"/>
                <w:lang w:val="en-US"/>
              </w:rPr>
              <w:t>SHSS</w:t>
            </w: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240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]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1597" w:type="dxa"/>
              <w:jc w:val="left"/>
              <w:tblInd w:w="0" w:type="dxa"/>
              <w:tblLayout w:type="fixed"/>
              <w:tblCellMar>
                <w:top w:w="48" w:type="dxa"/>
                <w:left w:w="120" w:type="dxa"/>
                <w:bottom w:w="48" w:type="dxa"/>
                <w:right w:w="120" w:type="dxa"/>
              </w:tblCellMar>
            </w:tblPr>
            <w:tblGrid>
              <w:gridCol w:w="6211"/>
              <w:gridCol w:w="5386"/>
            </w:tblGrid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Объем накопителя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240 ГБ</w:t>
                  </w:r>
                </w:p>
              </w:tc>
            </w:tr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Физический интерфейс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SATA III</w:t>
                  </w:r>
                </w:p>
              </w:tc>
            </w:tr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Тип чипов памят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MLC</w:t>
                  </w:r>
                </w:p>
              </w:tc>
            </w:tr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ая скорость записи (сжатые данные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530 Мбайт/с</w:t>
                  </w:r>
                </w:p>
              </w:tc>
            </w:tr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Максимальная скорость чтения (сжатые данные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560 Мбайт/с</w:t>
                  </w:r>
                </w:p>
              </w:tc>
            </w:tr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Скорость произвольной записи 4 Кб файлов (QD32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89000 IOPS</w:t>
                  </w:r>
                </w:p>
              </w:tc>
            </w:tr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Скорость произвольного чтения 4 Кб файлов (QD32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100000 IOPS</w:t>
                  </w:r>
                </w:p>
              </w:tc>
            </w:tr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Ресурс работы, TBW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менее 306 TBW</w:t>
                  </w:r>
                </w:p>
              </w:tc>
            </w:tr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Ширин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 69.9 мм</w:t>
                  </w:r>
                </w:p>
              </w:tc>
            </w:tr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Длин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 100 мм</w:t>
                  </w:r>
                </w:p>
              </w:tc>
            </w:tr>
            <w:tr>
              <w:trPr/>
              <w:tc>
                <w:tcPr>
                  <w:tcW w:w="6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shd w:fill="FFFFFF" w:val="clear"/>
                      <w:lang w:eastAsia="ru-RU"/>
                    </w:rPr>
                    <w:t>Толщин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lang w:eastAsia="ru-RU"/>
                    </w:rPr>
                    <w:t>Не более7 мм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плект аккумуляторных батарей для ИБП APC Smart 1000-2000VA RBC31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Тип батареи: Необслуживае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структив батареи: Внутренний сменный моду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ичество элементов в одной батарее: не менее 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ндартная ёмкость при токе 10-часового разряда: не менее 7.5 Ач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минальное напряжение: не менее 12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ичество батарей в сборке: не менее 4 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нейное напряжение сборки батарей: не менее 48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нергия батареи при токе 10-часового разряда: не менее 360 Вт·ч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комендуемый период зарядки: не более 10 час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аморазряд емкости в месяц при 20°C: не более 3 %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вместимость: SURT1000RMXLI, SURT1000XLI, SURT1000XLICH, SURT2000RMXLI, SURT2000XLI, SURT2000XLICH, SURT48RMXLBP, SURT48XLBP, SUOL1000XLI, SUOL2000XLI, SURT1000RMXLI, SURT1000XLI, SURT1000XLIM, SURT2000RMXLI, SURT2000XLI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 корпуса: Металический каркас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 разъема для соединения с ИБП: Выдвижной разъе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бочий диапазон температуры окружающей среды от 0 до 40 °C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с не более 11.23 к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тнер лазерный </w:t>
            </w:r>
            <w:r>
              <w:rPr>
                <w:color w:val="000000"/>
                <w:lang w:val="en-US"/>
              </w:rPr>
              <w:t>Can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NSY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BP</w:t>
            </w:r>
            <w:r>
              <w:rPr>
                <w:color w:val="000000"/>
              </w:rPr>
              <w:t>6030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ип печати: черно-белая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ехнология печати: лазерная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Количество страниц в месяц: не более 5000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 xml:space="preserve">Максимальный формат: не менее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аксимальное разрешение для ч/б печати: не менее 60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600 </w:t>
            </w:r>
            <w:r>
              <w:rPr>
                <w:color w:val="000000"/>
                <w:lang w:val="en-US"/>
              </w:rPr>
              <w:t>dpi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корость печати: не менее 18 стр/мин (ч/б А4)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ремя разогрева: не более 10 с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 xml:space="preserve">Время выхода первого отпечатка: не более 7.80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(ч/б)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Подача бумаги: не менее 150 лист. 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Вывод бумаги: не менее 100 лист. 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лотность бумаги от 60 до 163 г/м2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ечать: на карточках, пленках, этикетках, глянцевой бумаге, конвертах, матовой бумаге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бъем памяти: не менее 32 МБ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 xml:space="preserve">Интерфейсы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2.0: есть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 xml:space="preserve">Поддержка ОС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Linux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Ma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S</w:t>
            </w:r>
            <w:r>
              <w:rPr>
                <w:color w:val="000000"/>
              </w:rPr>
              <w:t>: 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требляемая мощность (при работе): не более 870 Вт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требляемая мощность (в режиме ожидания): не более 1.8 Вт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Уровень шума при работе: не более 49.2 дБ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ес: не более 5 кг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2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нтер лазерный Kyocera Ecosys P4040dn+картридж TK-7300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ип печати: черно-белая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Технология печати: лазерная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аксимальный формат: не менее A3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аксимальный размер отпечатка: не менее 297 × 420 мм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Автоматическая двусторонняя печать: 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Максимальное разрешение для ч/б печати: не менее 1200x1200 dpi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Скорость печати: не менее 40 стр/мин (ч/б А4)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ремя разогрева: не более 18 с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Время выхода первого отпечатка: не более 7.50 c (ч/б)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дача бумаги не менее 600 лист.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 xml:space="preserve">Вывод бумаги не менее 500 лист. 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Емкость лотка ручной подачи не менее 100 лист.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ечать на:карточках, пленках, этикетках, глянцевой бумаге, конвертах, матовой бумаге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бъем памяти: не менее 256 МБ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Частота процессора: не менее 750 МГц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Интерфейсы: Ethernet (RJ-45) не менее 1 шт., USB 2.0 не менее 1 шт.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Поддержка AirPrint: есть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Устройство для чтения карт памяти: 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ддержка карт памяти MMC, SD: есть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Прямая печать: есть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Веб-интерфейс: есть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Поддержка PostScript: 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ддержка ОС Windows, Linux, Mac OS, iOS: есть</w:t>
            </w:r>
          </w:p>
          <w:p>
            <w:pPr>
              <w:pStyle w:val="Normal"/>
              <w:shd w:fill="FFFFFF" w:val="clear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Отображение информации ЖК-панель: есть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Потребляемая мощность (при работе): не более 642 Вт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Потребляемая мощность (в режиме ожидания): не более 14 Вт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Уровень шума при работе: не более 50.4 дБ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color w:val="000000"/>
              </w:rPr>
              <w:t>Уровень шума в режиме ожидания:  не более 30 дБ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ес: не более 20 кг</w:t>
            </w:r>
          </w:p>
          <w:p>
            <w:pPr>
              <w:pStyle w:val="Normal"/>
              <w:shd w:fill="FFFFFF" w:val="clear"/>
              <w:textAlignment w:val="top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Дополнительно к основному комплекту: оригинальный картридж TK-73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3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дуль</w:t>
            </w:r>
            <w:r>
              <w:rPr>
                <w:color w:val="000000"/>
                <w:lang w:val="en-US"/>
              </w:rPr>
              <w:t xml:space="preserve"> Cisco GLC-SX-MMD=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4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БП APC BC750-RS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9"/>
              <w:gridCol w:w="5143"/>
              <w:gridCol w:w="9"/>
            </w:tblGrid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ип оборудования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sz w:val="16"/>
                      <w:szCs w:val="16"/>
                    </w:rPr>
                    <w:t> пассивный (stand-by); частота и напряжение на выходе определяются частотой и напряжением на входе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вета, использованные в оформлени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минальное выходное напряжение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Максимальная выходная мощность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750 ВА 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Эффективная мощность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5 Ватт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Холодный стар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оддерживается 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ы (ширина x высота x глубина)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 x 200 x 256 мм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8 кг</w:t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ремя работы от батарей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работы от батарей при нагрузке 50 В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 мин.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работы от батарей при нагрузке 100 В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мин.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работы от батарей при нагрузке 200 В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мин.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работы от батарей при нагрузке 300 В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мин. 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работы от батарей при нагрузке 400 Вт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мин. </w:t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плект поставки и опции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бель для подключения к электросет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съемный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оставк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абель USB  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в комплекте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PowerChute Personal Edition</w:t>
                    <w:br/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обенности корпуса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дикаторы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ние от сети, Питание от аккумуляторов, Необходима замена аккумулятора, Перегрузка</w:t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нтерфейс, разъемы и выходы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терфейс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USB </w:t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хлаждение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hyperlink r:id="rId8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Уровень шума</w:t>
                    </w:r>
                  </w:hyperlink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дБА на расстоянии 1 метра от поверхности устройства</w:t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итание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минальное входное напряжение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Время реакци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мс - типичное; 10 мс - максимальное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-во выходных розеток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розетки евростандарт с заземлением, 1 розетка евростандарт без резервного питания 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оложение розеток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задней панели 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одное напряжение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 ~ 266В; регулируется в диапазоне 160 ~ 278В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ПД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.2% при полной нагрузке, 93.2% при половинной нагрузке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ип выходного сигнала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тупенчатая аппроксимация синусоиды при работе от аккумуляторов 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Максимальная энергия входного импульсного воздействия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3 Дж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Предохранител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ногоразовый автоматический предохранитель обеспечивает возвращение в рабочее состояние после перегрузки или короткого замыкания простым нажатием на кнопку. Замена предохранителя не требуется.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sz w:val="16"/>
                      <w:szCs w:val="16"/>
                      <w:u w:val="single"/>
                      <w:lang w:val="en-US"/>
                    </w:rPr>
                    <w:t xml:space="preserve">AVR (Automatic Voltage Regulation - </w:t>
                  </w:r>
                  <w:r>
                    <w:rPr>
                      <w:sz w:val="16"/>
                      <w:szCs w:val="16"/>
                      <w:u w:val="single"/>
                    </w:rPr>
                    <w:t>авторегулятор</w:t>
                  </w:r>
                  <w:r>
                    <w:rPr>
                      <w:sz w:val="16"/>
                      <w:szCs w:val="16"/>
                      <w:u w:val="single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</w:rPr>
                    <w:t>напряжения</w:t>
                  </w:r>
                  <w:r>
                    <w:rPr>
                      <w:sz w:val="16"/>
                      <w:szCs w:val="16"/>
                      <w:u w:val="single"/>
                      <w:lang w:val="en-US"/>
                    </w:rPr>
                    <w:t>)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од питания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Schuko CEE 7/7P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ерезапуск защищаемого оборудования после выключения </w:t>
                  </w:r>
                  <w:r>
                    <w:rPr>
                      <w:sz w:val="16"/>
                      <w:szCs w:val="16"/>
                      <w:u w:val="single"/>
                    </w:rPr>
                    <w:t>ИБП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зарядки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часов</w:t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требительские свойства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уковые сигналы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ние от аккумуляторов, разрядка аккумуляторов, перегрузка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ина кабеля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5 метра</w:t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hyperlink r:id="rId9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Поддержка ОС</w:t>
                    </w:r>
                  </w:hyperlink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Windows 10, Windows 8, Windows 7, Windows Vista, Windows XP</w:t>
                    <w:br/>
                    <w:t>Для пользователей Windows 7 и выше необязательно устанавливать дополнительное программное обеспечение, поскольку встроенные в Windows 7 и выше функции позволяют работать с </w:t>
                  </w:r>
                  <w:hyperlink r:id="rId10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sz w:val="16"/>
                      <w:szCs w:val="16"/>
                    </w:rPr>
                    <w:t>сразу после подключения</w:t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характеристики</w:t>
                  </w:r>
                </w:p>
              </w:tc>
            </w:tr>
            <w:tr>
              <w:trPr/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ая температура</w:t>
                  </w:r>
                </w:p>
              </w:tc>
              <w:tc>
                <w:tcPr>
                  <w:tcW w:w="5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 ~ 40°C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5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ФУ Kyocera Ecosys M3040DN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39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44" w:type="dxa"/>
                <w:right w:w="240" w:type="dxa"/>
              </w:tblCellMar>
            </w:tblPr>
            <w:tblGrid>
              <w:gridCol w:w="4689"/>
              <w:gridCol w:w="9216"/>
            </w:tblGrid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ехнология печати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лазерный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ип печати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черно-белый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Формат печати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A4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строенный ЖК-дисплей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онохромный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канер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пировальный аппарат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ксимальная скорость ЧБ-печати (А4)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40 стр/мин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ремя разогрева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более 21 с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ремя печати первой страницы А4 (ч/б)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более 9 с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ксимальное разрешение ч/б печати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800×600 dpi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втоматическая двусторонняя печать (duplex-unit) в стандартной комплектации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ип сканирующего устройства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ланшетный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ксимальный формат сканирования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A4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корость сканирования (ч/б)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40 стр/мин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корость сканирования (цвет)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30 стр/мин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зрешение сканирования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600×600 dpi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тправка изображения по e-mail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втоматическое двустороннее сканирование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втоподача оригиналов для сканирования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75 листов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ксимальный формат копирования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A4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ксимальное разрешение ч/б копирования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lang w:eastAsia="ru-RU"/>
                    </w:rPr>
                    <w:t>Не менее 600×600 dpi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ксимальное количество копий за цикл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999 шт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сштабирование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25-400%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ремя выхода первой копии (до)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более 9 с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втоматическое двустороннее копирование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втоподача оригиналов для копирования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75 листов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дача бумаги (стандарт)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500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ыход бумаги (стандарт)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250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мкость лотка ручной подачи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00 лист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Частота процессора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667 МГц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бъем оперативной памяти (стандартный)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512 Мб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ддержка языков управления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PRESCRIBE IIe. Эмуляции: PCL 6 (5c / XL), KPDL 3 (совместим с PostScript 3), прямая печать PDF-файлов 1,7 и XPS-файлов.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ддержка шрифтов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93 векторных шрифта (PCL 6, HP-совместимые) + 8 (Windows Vista), 101(KPDL3), 1 растровый шрифт, 45 типов одномерных и 1 тип двумерного штрихового кода (PDF417)одномерных и 1 тип двумерного штрихового кода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Интерфейс USB 2.0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е менее 1 шт.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Интерфейс RJ-45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е менее 1 шт.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ддержка Air Print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ямая печать с USB-устройств (USB Direct Print)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ддерживается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строенный сервер сетевой печати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Цветное сканирование.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требляемая мощность при работе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более 679 Вт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требляемая мощность в режиме ожидания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более 53.7 Вт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ксимальный уровень шума при работе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более 51.4 дБ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ес</w:t>
                  </w:r>
                </w:p>
              </w:tc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более 21.5 кг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6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5.6" Ноутбук </w:t>
            </w:r>
            <w:r>
              <w:rPr>
                <w:color w:val="000000"/>
                <w:lang w:val="en-US"/>
              </w:rPr>
              <w:t>Ac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velM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MP</w:t>
            </w:r>
            <w:r>
              <w:rPr>
                <w:color w:val="000000"/>
              </w:rPr>
              <w:t>259-</w:t>
            </w:r>
            <w:r>
              <w:rPr>
                <w:color w:val="000000"/>
                <w:lang w:val="en-US"/>
              </w:rPr>
              <w:t>MG</w:t>
            </w:r>
            <w:r>
              <w:rPr>
                <w:color w:val="000000"/>
              </w:rPr>
              <w:t xml:space="preserve">-5317 черный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35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44" w:type="dxa"/>
                <w:right w:w="240" w:type="dxa"/>
              </w:tblCellMar>
            </w:tblPr>
            <w:tblGrid>
              <w:gridCol w:w="4014"/>
              <w:gridCol w:w="9491"/>
              <w:gridCol w:w="8"/>
            </w:tblGrid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иагональ экрана в дюймах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5.6 "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зрешение экран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920×1080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ветодиодная подсветка экран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верхность экран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товая</w:t>
                  </w:r>
                </w:p>
              </w:tc>
            </w:tr>
            <w:tr>
              <w:trPr/>
              <w:tc>
                <w:tcPr>
                  <w:tcW w:w="135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нфигурация ноутбука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оцессор, частот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2.3 ГГц (в режиме Turbo не менее 2.8 ГГц)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личество ядер процессор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е менее 2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перативная память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6144 Мб, DDR4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ип графического контроллер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искретный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Графический контроллер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2048 Мб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бъем HDD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000 Гб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ип ODD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DVD-RW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ард-ридер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, поддержкаSD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ддержка технологии Wi-Fi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ддержка технологии Bluetooth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абельная сеть(RJ-45)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рты USB 2.0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рты USB 3.0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2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рты USB 3.1 (Type-C)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зъем D-Sub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зъем HDMI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перационная систем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Linux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еб-камер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строенная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строенный микрофон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зъем наушники/микрофон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е менее 1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Цифровой блок клавиатуры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личество ячеек батареи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4 cell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мкость батареи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2800 mAh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ес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color w:val="000000"/>
                      <w:lang w:eastAsia="ru-RU"/>
                    </w:rPr>
                    <w:t>Не более 2.4 кг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en-US"/>
              </w:rPr>
              <w:t>1</w:t>
            </w:r>
            <w:r>
              <w:rPr>
                <w:b w:val="false"/>
                <w:bCs/>
                <w:sz w:val="20"/>
              </w:rPr>
              <w:t>7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333333"/>
                <w:shd w:fill="FFFFFF" w:val="clear"/>
                <w:lang w:eastAsia="ru-RU"/>
              </w:rPr>
              <w:t xml:space="preserve">Сетевое дисковое хранилище Synology DS216se  + HDD 1 Tb (2 штуки) Seagate ST1000VN002 </w:t>
            </w:r>
            <w:r>
              <w:rPr/>
              <w:t>или аналог с характеристиками не хуже:</w:t>
            </w:r>
          </w:p>
          <w:tbl>
            <w:tblPr>
              <w:tblW w:w="14541" w:type="dxa"/>
              <w:jc w:val="left"/>
              <w:tblInd w:w="0" w:type="dxa"/>
              <w:tblLayout w:type="fixed"/>
              <w:tblCellMar>
                <w:top w:w="48" w:type="dxa"/>
                <w:left w:w="120" w:type="dxa"/>
                <w:bottom w:w="48" w:type="dxa"/>
                <w:right w:w="120" w:type="dxa"/>
              </w:tblCellMar>
            </w:tblPr>
            <w:tblGrid>
              <w:gridCol w:w="5857"/>
              <w:gridCol w:w="8684"/>
            </w:tblGrid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Частота процессора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менее 800 МГц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Объем оперативной памяти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менее 256 Мб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Количество отсеков для накопителей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менее 2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Максимально поддерживаемый объем одного накопителя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менее 8 Тб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Количество портов Ethernet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менее 1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Скорость сетевого интерфейса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менее 1 Гбит/с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Wi-Fi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Тип и количество портов USB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 xml:space="preserve">Не менее USB 2.0 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Количество портов eSATA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Менеджеры закачек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UPnP/DLNA-сервер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FTP-сервер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Принт-сервер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Поддержка сетевого протокола iSCSI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Поддержка ip-видеонаблюдения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Потребляемая мощность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более 13.73 Вт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Система охлаждения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Вес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более 0.9 кг</w:t>
                  </w:r>
                </w:p>
              </w:tc>
            </w:tr>
            <w:tr>
              <w:trPr/>
              <w:tc>
                <w:tcPr>
                  <w:tcW w:w="14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акопители в комплекте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Количество накопителей в комплекте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менее 2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объем накопителя 1 шт.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менее 1 Tb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Объем кэш-памяти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 xml:space="preserve">Не менее 64 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Скорость вращения шпинделя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менее 5900 rpm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Максимальная скорость передачи данных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менее 180 Мбайт/с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tbl>
                  <w:tblPr>
                    <w:tblW w:w="17360" w:type="dxa"/>
                    <w:jc w:val="left"/>
                    <w:tblInd w:w="0" w:type="dxa"/>
                    <w:tblLayout w:type="fixed"/>
                    <w:tblCellMar>
                      <w:top w:w="48" w:type="dxa"/>
                      <w:left w:w="120" w:type="dxa"/>
                      <w:bottom w:w="48" w:type="dxa"/>
                      <w:right w:w="120" w:type="dxa"/>
                    </w:tblCellMar>
                  </w:tblPr>
                  <w:tblGrid>
                    <w:gridCol w:w="8680"/>
                    <w:gridCol w:w="8680"/>
                  </w:tblGrid>
                  <w:tr>
                    <w:trPr/>
                    <w:tc>
                      <w:tcPr>
                        <w:tcW w:w="868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rPr>
                            <w:color w:val="333333"/>
                            <w:shd w:fill="FFFFFF" w:val="clear"/>
                            <w:lang w:eastAsia="ru-RU"/>
                          </w:rPr>
                        </w:pPr>
                        <w:r>
                          <w:rPr>
                            <w:color w:val="333333"/>
                            <w:shd w:fill="FFFFFF" w:val="clear"/>
                            <w:lang w:eastAsia="ru-RU"/>
                          </w:rPr>
                          <w:t>Максимальное энергопотребление</w:t>
                        </w:r>
                      </w:p>
                    </w:tc>
                    <w:tc>
                      <w:tcPr>
                        <w:tcW w:w="868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rPr>
                            <w:color w:val="333333"/>
                            <w:shd w:fill="FFFFFF" w:val="clear"/>
                            <w:lang w:eastAsia="ru-RU"/>
                          </w:rPr>
                        </w:pPr>
                        <w:r>
                          <w:rPr>
                            <w:color w:val="333333"/>
                            <w:shd w:fill="FFFFFF" w:val="clear"/>
                            <w:lang w:eastAsia="ru-RU"/>
                          </w:rPr>
                          <w:t>3.6 Вт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Не более 3.6 Вт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Технология AgileArray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5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Комплектация</w:t>
                  </w:r>
                </w:p>
              </w:tc>
              <w:tc>
                <w:tcPr>
                  <w:tcW w:w="8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 xml:space="preserve">сетевое хранилище, инструкция, кабель питания, LAN - кабель RJ-45, Диск с ПО, </w:t>
                  </w:r>
                </w:p>
                <w:p>
                  <w:pPr>
                    <w:pStyle w:val="Normal"/>
                    <w:suppressAutoHyphens w:val="false"/>
                    <w:rPr>
                      <w:color w:val="333333"/>
                      <w:shd w:fill="FFFFFF" w:val="clear"/>
                      <w:lang w:eastAsia="ru-RU"/>
                    </w:rPr>
                  </w:pPr>
                  <w:r>
                    <w:rPr>
                      <w:color w:val="333333"/>
                      <w:shd w:fill="FFFFFF" w:val="clear"/>
                      <w:lang w:eastAsia="ru-RU"/>
                    </w:rPr>
                    <w:t>жесткие диски 2 шт.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color w:val="333333"/>
                <w:shd w:fill="FFFFFF" w:val="clear"/>
                <w:lang w:eastAsia="ru-RU"/>
              </w:rPr>
            </w:pPr>
            <w:r>
              <w:rPr>
                <w:color w:val="333333"/>
                <w:shd w:fill="FFFFFF" w:val="clear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8</w:t>
            </w:r>
          </w:p>
        </w:tc>
        <w:tc>
          <w:tcPr>
            <w:tcW w:w="131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оутбук </w:t>
            </w:r>
            <w:r>
              <w:rPr>
                <w:color w:val="000000"/>
                <w:lang w:val="en-US"/>
              </w:rPr>
              <w:t>H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Book</w:t>
            </w:r>
            <w:r>
              <w:rPr>
                <w:color w:val="000000"/>
              </w:rPr>
              <w:t xml:space="preserve"> 430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4 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47</w:t>
            </w:r>
            <w:r>
              <w:rPr>
                <w:color w:val="000000"/>
                <w:lang w:val="en-US"/>
              </w:rPr>
              <w:t>EA</w:t>
            </w:r>
            <w:r>
              <w:rPr>
                <w:color w:val="000000"/>
              </w:rPr>
              <w:t>) (</w:t>
            </w:r>
            <w:r>
              <w:rPr>
                <w:color w:val="000000"/>
                <w:lang w:val="en-US"/>
              </w:rPr>
              <w:t>Int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3 7100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 2400 </w:t>
            </w:r>
            <w:r>
              <w:rPr>
                <w:color w:val="000000"/>
                <w:lang w:val="en-US"/>
              </w:rPr>
              <w:t>MHz</w:t>
            </w:r>
            <w:r>
              <w:rPr>
                <w:color w:val="000000"/>
              </w:rPr>
              <w:t>/13.3"/192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080/4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</w:rPr>
              <w:t>/500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DD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 нет/</w:t>
            </w:r>
            <w:r>
              <w:rPr>
                <w:color w:val="000000"/>
                <w:lang w:val="en-US"/>
              </w:rPr>
              <w:t>Int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raphics</w:t>
            </w:r>
            <w:r>
              <w:rPr>
                <w:color w:val="000000"/>
              </w:rPr>
              <w:t xml:space="preserve"> 620/</w:t>
            </w:r>
            <w:r>
              <w:rPr>
                <w:color w:val="000000"/>
                <w:lang w:val="en-US"/>
              </w:rPr>
              <w:t>W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Fi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Bluetooth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DOS</w:t>
            </w:r>
            <w:r>
              <w:rPr>
                <w:color w:val="000000"/>
              </w:rPr>
              <w:t xml:space="preserve">)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33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44" w:type="dxa"/>
                <w:right w:w="240" w:type="dxa"/>
              </w:tblCellMar>
            </w:tblPr>
            <w:tblGrid>
              <w:gridCol w:w="3526"/>
              <w:gridCol w:w="9843"/>
            </w:tblGrid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иагональ экрана в дюймах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3.3 "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зрешение экрана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920×1080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ветодиодная подсветка экрана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верхность экрана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товая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ип матрицы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UWVA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оцессор, частота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2.4 ГГц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личество ядер процессора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е менее 2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перативная память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4096 Мб, DDR4, не менее 2400 МГц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ип графического контроллера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интегрированный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Графический контроллер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Intel HD Graphics 620</w:t>
                  </w:r>
                </w:p>
              </w:tc>
            </w:tr>
            <w:tr>
              <w:trPr/>
              <w:tc>
                <w:tcPr>
                  <w:tcW w:w="13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стройства хранения данных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бъем HDD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500 Гб, не менее7200 об/мин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ип ODD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тсутствует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ард-ридер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, поддержкаSD/SDHC/SDXC</w:t>
                  </w:r>
                </w:p>
              </w:tc>
            </w:tr>
            <w:tr>
              <w:trPr/>
              <w:tc>
                <w:tcPr>
                  <w:tcW w:w="13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ммуникации ноутбука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ддержка технологии Wi-Fi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а, 802.11 a/b/g/n/ac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ддержка технологии Bluetooth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а, v4.2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абельная сеть(RJ-45)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0/100/1000 (Gigabit Ethernet) Мб/с</w:t>
                  </w:r>
                </w:p>
              </w:tc>
            </w:tr>
            <w:tr>
              <w:trPr/>
              <w:tc>
                <w:tcPr>
                  <w:tcW w:w="13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зъемы и интерфейсы ноутбука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рты USB 2.0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рты USB 3.0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орты USB 3.0 (Type-C)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1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зъем D-Sub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Не менее 1 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зъем HDMI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1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перационная система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Free DOS 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еб-камера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строенная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строенный микрофон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зъем наушники/микрофон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мбинированный разъем не менее 1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канер отпечатка пальца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 (Fingerprint)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личество ячеек батареи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3 cell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Энергоемкость батареи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 48 Wh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ксимальное время работы от батареи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менее16 ч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ес</w:t>
                  </w:r>
                </w:p>
              </w:tc>
              <w:tc>
                <w:tcPr>
                  <w:tcW w:w="9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lang w:eastAsia="ru-RU"/>
                    </w:rPr>
                    <w:t>Не более 1.49 кг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9</w:t>
            </w:r>
          </w:p>
        </w:tc>
        <w:tc>
          <w:tcPr>
            <w:tcW w:w="1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нитор </w:t>
            </w:r>
            <w:r>
              <w:rPr>
                <w:color w:val="000000"/>
                <w:lang w:val="en-US"/>
              </w:rPr>
              <w:t>LG</w:t>
            </w:r>
            <w:r>
              <w:rPr>
                <w:color w:val="000000"/>
              </w:rPr>
              <w:t xml:space="preserve"> 27</w:t>
            </w:r>
            <w:r>
              <w:rPr>
                <w:color w:val="000000"/>
                <w:lang w:val="en-US"/>
              </w:rPr>
              <w:t>UD</w:t>
            </w:r>
            <w:r>
              <w:rPr>
                <w:color w:val="000000"/>
              </w:rPr>
              <w:t>58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[27</w:t>
            </w:r>
            <w:r>
              <w:rPr>
                <w:color w:val="000000"/>
                <w:lang w:val="en-US"/>
              </w:rPr>
              <w:t>UD</w:t>
            </w:r>
            <w:r>
              <w:rPr>
                <w:color w:val="000000"/>
              </w:rPr>
              <w:t>58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RUZ</w:t>
            </w:r>
            <w:r>
              <w:rPr>
                <w:color w:val="000000"/>
              </w:rPr>
              <w:t xml:space="preserve">] 4К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3379" w:type="dxa"/>
              <w:jc w:val="left"/>
              <w:tblInd w:w="0" w:type="dxa"/>
              <w:tblLayout w:type="fixed"/>
              <w:tblCellMar>
                <w:top w:w="240" w:type="dxa"/>
                <w:left w:w="0" w:type="dxa"/>
                <w:bottom w:w="144" w:type="dxa"/>
                <w:right w:w="240" w:type="dxa"/>
              </w:tblCellMar>
            </w:tblPr>
            <w:tblGrid>
              <w:gridCol w:w="3872"/>
              <w:gridCol w:w="9491"/>
              <w:gridCol w:w="16"/>
            </w:tblGrid>
            <w:tr>
              <w:trPr>
                <w:trHeight w:val="23" w:hRule="atLeast"/>
              </w:trPr>
              <w:tc>
                <w:tcPr>
                  <w:tcW w:w="133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Характеристики экрана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Размер экран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менее 27 "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Покрытие экран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Матовое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Разрешение экран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менее 3840×2160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Частота обновления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менее 60 Гц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Соотношение сторон экран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16:9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Тип матрицы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IPS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Яркость экран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менее 250 кд/м</w:t>
                  </w:r>
                  <w:r>
                    <w:rPr>
                      <w:color w:val="000000"/>
                      <w:szCs w:val="18"/>
                      <w:vertAlign w:val="superscript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Время отклика (GTG)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5 мс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Углы обзор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менее 178° по горизонтали, не менее 178° по вертикали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Светодиодная подсветка ЖК-панели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аклон экрана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 xml:space="preserve">Есть </w:t>
                  </w:r>
                </w:p>
              </w:tc>
            </w:tr>
            <w:tr>
              <w:trPr/>
              <w:tc>
                <w:tcPr>
                  <w:tcW w:w="133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Интерфейсы и разъемы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Количество разъемов HDMI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менее 2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Версия разъемов HDMI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менее 2.0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Количество разъемов DisplayPort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менее 1 шт</w:t>
                  </w:r>
                </w:p>
              </w:tc>
            </w:tr>
            <w:tr>
              <w:trPr/>
              <w:tc>
                <w:tcPr>
                  <w:tcW w:w="133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Мультимедиа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Поддержка HDTV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менее Ultra HD 4K (2160p)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Поддержка HDCP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Выход на наушники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Поддержка AMD FreeSync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133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Электропитание монитора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Тип блока питания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внутренний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Энергопотребление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более 29.5 Вт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Энергопотребление в режиме ожидания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более 0.5 Вт</w:t>
                  </w:r>
                </w:p>
              </w:tc>
            </w:tr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Cs w:val="18"/>
                      <w:lang w:eastAsia="ru-RU"/>
                    </w:rPr>
                    <w:t>Вес</w:t>
                  </w:r>
                </w:p>
              </w:tc>
              <w:tc>
                <w:tcPr>
                  <w:tcW w:w="9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Cs w:val="18"/>
                      <w:lang w:eastAsia="ru-RU"/>
                    </w:rPr>
                    <w:t>Не более 5.44 кг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TextBody"/>
        <w:tabs>
          <w:tab w:val="clear" w:pos="1008"/>
          <w:tab w:val="left" w:pos="4820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орудование ИТ для Филиала «Хабаровские электрические сети» АО "ДРСК", г. Хабаровск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765"/>
        <w:gridCol w:w="861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ФУ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ФУ лазерное Kyocera Ecosys M2040dn – 1шт. </w:t>
            </w:r>
          </w:p>
          <w:p>
            <w:pPr>
              <w:pStyle w:val="Normal"/>
              <w:rPr/>
            </w:pPr>
            <w:r>
              <w:rPr/>
              <w:t>Тонер-картридж лазерный Kyocera TK-1170 – 1ш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ая память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ая память Kingston KVR1066D3Q4R7S/16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ujitsu Heat Sink Primergy RX600 S5 part# V26898-B958-V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ujitsu 2.00GHz 6.40GT/s QPI 18MB L3 Cache Intel Xeon E7540 6 Core Processor Upgrade part# S26361-F3999-L5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ujitsu Memory Riser Board RX600 S5 part# A3C401137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орудование ИТ для Филиала «Приморские электрические сети» АО "ДРСК", г. Владивост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758"/>
        <w:gridCol w:w="171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1F497D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1F497D"/>
                <w:sz w:val="22"/>
                <w:szCs w:val="22"/>
                <w:lang w:val="en-US"/>
              </w:rPr>
              <w:t>HPE 1.2TB SAS 12G Enterprise 10K SFF (2.5in) SC 3yr Wty Digitally Signed Firmware HDD (872479-B21)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F497D"/>
                <w:sz w:val="22"/>
                <w:szCs w:val="22"/>
              </w:rPr>
              <w:t xml:space="preserve">Совместимость и не снятие с гарантии сервера </w:t>
            </w:r>
            <w:r>
              <w:rPr>
                <w:rFonts w:eastAsia="Calibri"/>
                <w:color w:val="1F497D"/>
                <w:sz w:val="22"/>
                <w:szCs w:val="22"/>
                <w:lang w:val="en-US"/>
              </w:rPr>
              <w:t>HPE</w:t>
            </w:r>
            <w:r>
              <w:rPr>
                <w:rFonts w:eastAsia="Calibri"/>
                <w:color w:val="1F497D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1F497D"/>
                <w:sz w:val="22"/>
                <w:szCs w:val="22"/>
                <w:lang w:val="en-US"/>
              </w:rPr>
              <w:t>DL</w:t>
            </w:r>
            <w:r>
              <w:rPr>
                <w:rFonts w:eastAsia="Calibri"/>
                <w:color w:val="1F497D"/>
                <w:sz w:val="22"/>
                <w:szCs w:val="22"/>
              </w:rPr>
              <w:t xml:space="preserve">380 </w:t>
            </w:r>
            <w:r>
              <w:rPr>
                <w:rFonts w:eastAsia="Calibri"/>
                <w:color w:val="1F497D"/>
                <w:sz w:val="22"/>
                <w:szCs w:val="22"/>
                <w:lang w:val="en-US"/>
              </w:rPr>
              <w:t>Gen</w:t>
            </w:r>
            <w:r>
              <w:rPr>
                <w:rFonts w:eastAsia="Calibri"/>
                <w:color w:val="1F497D"/>
                <w:sz w:val="22"/>
                <w:szCs w:val="22"/>
              </w:rPr>
              <w:t xml:space="preserve">8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перативная память серверная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HPE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16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2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Rx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4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PC</w:t>
            </w:r>
            <w:r>
              <w:rPr>
                <w:rFonts w:eastAsia="Calibri"/>
                <w:color w:val="000000"/>
                <w:sz w:val="22"/>
                <w:szCs w:val="22"/>
              </w:rPr>
              <w:t>3-12800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-11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Kit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part</w:t>
            </w: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number</w:t>
            </w:r>
            <w:r>
              <w:rPr>
                <w:rFonts w:eastAsia="Calibri"/>
                <w:color w:val="000000"/>
                <w:sz w:val="22"/>
                <w:szCs w:val="22"/>
              </w:rPr>
              <w:t>: 672631-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rFonts w:eastAsia="Calibri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1F497D"/>
                <w:sz w:val="22"/>
                <w:szCs w:val="22"/>
              </w:rPr>
              <w:t xml:space="preserve">Совместимость и не снятие с гарантии сервера </w:t>
            </w:r>
            <w:r>
              <w:rPr>
                <w:rFonts w:eastAsia="Calibri"/>
                <w:color w:val="1F497D"/>
                <w:sz w:val="22"/>
                <w:szCs w:val="22"/>
                <w:lang w:val="en-US"/>
              </w:rPr>
              <w:t>HPE</w:t>
            </w:r>
            <w:r>
              <w:rPr>
                <w:rFonts w:eastAsia="Calibri"/>
                <w:color w:val="1F497D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1F497D"/>
                <w:sz w:val="22"/>
                <w:szCs w:val="22"/>
                <w:lang w:val="en-US"/>
              </w:rPr>
              <w:t>DL</w:t>
            </w:r>
            <w:r>
              <w:rPr>
                <w:rFonts w:eastAsia="Calibri"/>
                <w:color w:val="1F497D"/>
                <w:sz w:val="22"/>
                <w:szCs w:val="22"/>
              </w:rPr>
              <w:t xml:space="preserve">380 </w:t>
            </w:r>
            <w:r>
              <w:rPr>
                <w:rFonts w:eastAsia="Calibri"/>
                <w:color w:val="1F497D"/>
                <w:sz w:val="22"/>
                <w:szCs w:val="22"/>
                <w:lang w:val="en-US"/>
              </w:rPr>
              <w:t>Gen</w:t>
            </w:r>
            <w:r>
              <w:rPr>
                <w:rFonts w:eastAsia="Calibri"/>
                <w:color w:val="1F497D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Ethernet</w:t>
            </w:r>
            <w:r>
              <w:rPr>
                <w:rFonts w:eastAsia="Calibri" w:cs="Cambria Math" w:ascii="Cambria Math" w:hAnsi="Cambria Math"/>
                <w:color w:val="000000"/>
                <w:sz w:val="22"/>
                <w:szCs w:val="22"/>
              </w:rPr>
              <w:t>‐</w:t>
            </w:r>
            <w:r>
              <w:rPr>
                <w:rFonts w:eastAsia="Calibri"/>
                <w:color w:val="000000"/>
                <w:sz w:val="22"/>
                <w:szCs w:val="22"/>
              </w:rPr>
              <w:t>коммутатор MES2348B, 48 портов 10/100/1000 Base</w:t>
            </w:r>
            <w:r>
              <w:rPr>
                <w:rFonts w:eastAsia="Calibri" w:cs="Cambria Math" w:ascii="Cambria Math" w:hAnsi="Cambria Math"/>
                <w:color w:val="000000"/>
                <w:sz w:val="22"/>
                <w:szCs w:val="22"/>
              </w:rPr>
              <w:t>‐</w:t>
            </w:r>
            <w:r>
              <w:rPr>
                <w:rFonts w:eastAsia="Calibri"/>
                <w:color w:val="000000"/>
                <w:sz w:val="22"/>
                <w:szCs w:val="22"/>
              </w:rPr>
              <w:t>T, 4 порта 10GBase</w:t>
            </w:r>
            <w:r>
              <w:rPr>
                <w:rFonts w:eastAsia="Calibri" w:cs="Cambria Math" w:ascii="Cambria Math" w:hAnsi="Cambria Math"/>
                <w:color w:val="000000"/>
                <w:sz w:val="22"/>
                <w:szCs w:val="22"/>
              </w:rPr>
              <w:t>‐</w:t>
            </w:r>
            <w:r>
              <w:rPr>
                <w:rFonts w:eastAsia="Calibri"/>
                <w:color w:val="000000"/>
                <w:sz w:val="22"/>
                <w:szCs w:val="22"/>
              </w:rPr>
              <w:t>X (SFP+)/1000Base</w:t>
            </w:r>
            <w:r>
              <w:rPr>
                <w:rFonts w:eastAsia="Calibri" w:cs="Cambria Math" w:ascii="Cambria Math" w:hAnsi="Cambria Math"/>
                <w:color w:val="000000"/>
                <w:sz w:val="22"/>
                <w:szCs w:val="22"/>
              </w:rPr>
              <w:t>‐</w:t>
            </w:r>
            <w:r>
              <w:rPr>
                <w:rFonts w:eastAsia="Calibri"/>
                <w:color w:val="000000"/>
                <w:sz w:val="22"/>
                <w:szCs w:val="22"/>
              </w:rPr>
              <w:t>X (SFP), L2, 220V AC, 12V DC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арактеристики не хуже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терфейсы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кетный процессор: Marvell 2x98DX3236 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х10/100/1000BASE-T (RJ-45) 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spacing w:before="0" w:after="0"/>
              <w:rPr/>
            </w:pPr>
            <w:r>
              <w:rPr>
                <w:sz w:val="22"/>
                <w:szCs w:val="22"/>
                <w:lang w:val="en-US" w:eastAsia="ru-RU"/>
              </w:rPr>
              <w:t>4</w:t>
            </w:r>
            <w:r>
              <w:rPr>
                <w:sz w:val="22"/>
                <w:szCs w:val="22"/>
                <w:lang w:eastAsia="ru-RU"/>
              </w:rPr>
              <w:t>х</w:t>
            </w:r>
            <w:r>
              <w:rPr>
                <w:sz w:val="22"/>
                <w:szCs w:val="22"/>
                <w:lang w:val="en-US" w:eastAsia="ru-RU"/>
              </w:rPr>
              <w:t>10GBASE-R (SFP+)/1000BASE-X (SFP)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сольный порт: RS-232/RJ-45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и интерфейсов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от блокировки очереди (HOL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обратного давления (Back pressure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Auto MDI/MDIX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верхдлинных кадров (Jumbo frames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потоком (IEEE 802.3X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ркалирование портов (Port mirroring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ек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и при работе с МAC-адресами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зависимый режим обучения в каждой VLAN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ногоадресной рассылки (MAC Multicast Support)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улируемое время хранения MAC-адресов 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ические записи MAC (Static MAC Entries)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огирование событий MAC Flapping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держка VLAN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Voice VLAN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802.1Q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Q-in-Q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Selective Q-in-Q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GVRP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и L2 Multicast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рофилей Multicast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татических Mullticast-групп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IGMP Snooping v1,2,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IGMP snooping Fast Leave на основе порта/хоста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авторизации IGMP через RADIUS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MLD Snooping v1,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IGMP Querier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MVR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и L2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Поддержка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отокола</w:t>
            </w:r>
            <w:r>
              <w:rPr>
                <w:sz w:val="22"/>
                <w:szCs w:val="22"/>
                <w:lang w:val="en-US" w:eastAsia="ru-RU"/>
              </w:rPr>
              <w:t xml:space="preserve"> STP (Spanning Tree Protocol, IEEE 802.1d)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Поддержка</w:t>
            </w:r>
            <w:r>
              <w:rPr>
                <w:sz w:val="22"/>
                <w:szCs w:val="22"/>
                <w:lang w:val="en-US" w:eastAsia="ru-RU"/>
              </w:rPr>
              <w:t xml:space="preserve"> RSTP (Rapid Spaning Tree protocol, IEEE 802.1w)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Поддержка</w:t>
            </w:r>
            <w:r>
              <w:rPr>
                <w:sz w:val="22"/>
                <w:szCs w:val="22"/>
                <w:lang w:val="en-US" w:eastAsia="ru-RU"/>
              </w:rPr>
              <w:t xml:space="preserve"> MSTP (Multiple Spanning Tree, IEEE802.1s)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STP Multiprocess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Поддержка</w:t>
            </w:r>
            <w:r>
              <w:rPr>
                <w:sz w:val="22"/>
                <w:szCs w:val="22"/>
                <w:lang w:val="en-US" w:eastAsia="ru-RU"/>
              </w:rPr>
              <w:t xml:space="preserve"> Spanning Tree Fast Link option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EAPS</w:t>
            </w:r>
            <w:r>
              <w:rPr>
                <w:sz w:val="22"/>
                <w:szCs w:val="22"/>
                <w:vertAlign w:val="superscript"/>
                <w:lang w:eastAsia="ru-RU"/>
              </w:rPr>
              <w:t>¹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STP Root Guard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STP Loop Guard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BPDU Filtering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STP BPDU Guard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Loopback Detection (LBD) на основе VLAN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ERPS (G.8032v2)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Private VLAN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Layer 2 Protocol Tunneling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и L3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ические IP-маршруты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околы динамической маршрутизации RIPv2, OSPFv2, OSPFv3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Address Resolution Protocol (ARP)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ротокола VRRP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околы динамической маршрутизации мультикаста PIM SM, IGMP Proxy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и Link Aggregation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групп LAG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динение каналов с использованием LACP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LAG Balancing Algorithm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держка IPv6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альность IPv6 Host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вместное использование IPv4, IPv6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рвисные функци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ртуальное тестирование кабеля (VCT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агностика оптического трансивера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Green Ethernet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и обеспечения безопасност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DHCP snooping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ция 82 протокола DHCP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IP Source Guard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Dynamic ARP Inspectio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sFlow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подлинности на основе MAC-адреса, ограничение количества MAC-адресов, статические MAC-адрес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подлинности по портам на основе 802.1x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Guest VLAN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стема предотвращения DoS-атак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гментация трафик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от несанкционированных DHCP-серверов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льтрация DHCP-клиентов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твращение атак BPDU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льтрация NetBIOS/NetBEU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PPPoE Intermidiate agent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ACL (Списки управления доступом)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L2-L3-L4 ACL (Access Control List)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Time-Based ACL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IPv6 ACL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ACL на основе:</w:t>
              <w:br/>
              <w:t>- Порта коммутатора</w:t>
              <w:br/>
              <w:t>- Приоритета 802.1p</w:t>
              <w:br/>
              <w:t>- VLAN ID</w:t>
              <w:br/>
              <w:t>- Ether type</w:t>
              <w:br/>
              <w:t>- DSCP</w:t>
              <w:br/>
              <w:t>- Типа протокола</w:t>
              <w:br/>
              <w:t>- Номера порта TCP/UDP</w:t>
              <w:br/>
              <w:t>- Содержимого пакета, определяемого пользователем (User Defined Bytes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ые функции качества обслуживания (QoS) и ограничения скорост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истика QoS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аничение скорости на портах (shaping, policing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класса обслуживания 802.1p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от широковещательного «шторма»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полосой пропускания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Обработка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чередей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алгоритмам</w:t>
            </w:r>
            <w:r>
              <w:rPr>
                <w:sz w:val="22"/>
                <w:szCs w:val="22"/>
                <w:lang w:val="en-US" w:eastAsia="ru-RU"/>
              </w:rPr>
              <w:t xml:space="preserve"> Strict Priority/Weighted Round Robin (WRR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и цвета маркировк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начение меток CoS/DSCP на основании ACL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тройка приоритета 802.1p для VLAN управления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Перемаркировка</w:t>
            </w:r>
            <w:r>
              <w:rPr>
                <w:sz w:val="22"/>
                <w:szCs w:val="22"/>
                <w:lang w:val="en-US" w:eastAsia="ru-RU"/>
              </w:rPr>
              <w:t xml:space="preserve"> DSCP to COS, COS to DSCP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начение VLAN на основании ACL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АМ/CFM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.3ah Ethernet Link OAM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Dying Gasp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2.1ag Connectivity Fault Management (CFM)¹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.3ah Unidirectional Link Detection (протокол обнаружения однонаправленных линков)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ые функции управл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грузка и выгрузка конфигурационного файла по TFTP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окол SNMP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терфейс командной строки(CLI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Web-интерфейс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Syslog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SNTP (Simple Network Time Protocol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Tracerout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LLDP (802.1ab) + LLDP MED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доступом к коммутатору – уровни привилегий для пользователей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окировка интерфейса управле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окальная аутентификац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льтрация IP-адресов для SNMP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Клиент</w:t>
            </w:r>
            <w:r>
              <w:rPr>
                <w:sz w:val="22"/>
                <w:szCs w:val="22"/>
                <w:lang w:val="en-US" w:eastAsia="ru-RU"/>
              </w:rPr>
              <w:t xml:space="preserve"> RADIUS, TACACS+ (Terminal Access Controller Access Control System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вер SS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SSL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акрокоманд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урналирование вводимых команд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стемный журнал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атическая настройка DHCP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DHCP Relay (Поддержка IPv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DHCP Option 1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DHCP Relay Option 8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бавление тега PPPoE Circuit-ID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lash File Syste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анды отладк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ханизм ограничения трафика в сторону CP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ифрование парол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парол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Ping (поддержка IPv4/IPv6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вер FTP</w:t>
            </w:r>
            <w:r>
              <w:rPr>
                <w:sz w:val="22"/>
                <w:szCs w:val="22"/>
                <w:vertAlign w:val="superscript"/>
                <w:lang w:eastAsia="ru-RU"/>
              </w:rPr>
              <w:t>¹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и мониторинга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истика интерфейсов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аленный мониторинг RMON/SMON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ониторинга загрузки CPU по задачам и по типу трафика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иторинг загрузки оперативной памяти (RAM)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иторинг температуры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иторинг TCAM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1065, 1066, 1155, 1156, 2578 MIB Structur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1212 Concise MIB Definitions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1213 MIB I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1215 MIB Traps Convention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1493, 4188 Bridge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1157, 2571-2576 SNMP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1901-1908, 3418, 3636, 1442, 2578 SNMPv2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71,1757, 2819 RMON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465 IPv6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466 ICMPv6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737 Entity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RFC 4293 IPv6 SNMP Mgmt Interface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Private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3289 DIFFSERV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021 RMONv2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1398, 1643, 1650, 2358, 2665, 3635 Ether-like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668 802.3 MAU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674, 4363 802.1p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233, 2863 IF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618 RADIUS Authentication Client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4022 MIB для TCP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4113 MIB для UDP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3298 MIB для Diffserv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620 RADIUS Accounting Client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925 Ping &amp; Traceroute MIB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768 UDP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791 IP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792 ICMPv4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463, 4443 ICMPv6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4884 Extended ICMP для поддержки сообщений Multi-Part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793 TCP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474, 3260 Определение поля DS в заголовке IPv4 и IPv6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RFC 1321, 2284, 2865, 3580, 3748 Extensible Authentication Protocol (EAP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2571, RFC2572, RFC2573, RFC2574 SNMP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2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FC 826 ARP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зможность подключения батареи 12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TextBody"/>
        <w:tabs>
          <w:tab w:val="clear" w:pos="10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Т для Филиала «Электрические сети Еврейской автономной области» АО «ДРСК» г. Биробиджа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32"/>
        <w:gridCol w:w="8788"/>
        <w:gridCol w:w="2127"/>
        <w:gridCol w:w="992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4"/>
                <w:szCs w:val="24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isco WS-C2960C-8TC-L, LAN Base image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правляемый коммутатор уровня 2 модели </w:t>
            </w:r>
            <w:r>
              <w:rPr>
                <w:sz w:val="22"/>
                <w:szCs w:val="22"/>
                <w:lang w:val="en-US"/>
              </w:rPr>
              <w:t>OS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Для монтажа в стойку, крепление в комплекте; выс</w:t>
            </w:r>
            <w:r>
              <w:rPr>
                <w:sz w:val="22"/>
                <w:szCs w:val="22"/>
              </w:rPr>
              <w:t>ота коммутатора – 1U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нтерфейсы: 8 портов 10/100 Base-TX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2 порта 1G Copper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 2 комбинированных порта 10/100/1000Base-T/SFP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дустановленное программное обеспечение: LAN Base imag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изводительность: 3,8 Гбит/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передач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кетов (64 байта): 10 МПакетов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ъем оперативной памяти: 128 МБ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ъем Flash памяти: 64 МБ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аксимальное количество VLAN ID: 400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VLANs: 25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ддержка стандартов: IEEE 802.1D, IEEE 802.1p,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 802.1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 802.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 802.1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 802.1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 802.1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LLDP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 802.3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 802.3</w:t>
            </w:r>
            <w:r>
              <w:rPr>
                <w:sz w:val="22"/>
                <w:szCs w:val="22"/>
                <w:lang w:val="en-US"/>
              </w:rPr>
              <w:t>a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 802.3</w:t>
            </w:r>
            <w:r>
              <w:rPr>
                <w:sz w:val="22"/>
                <w:szCs w:val="22"/>
                <w:lang w:val="en-US"/>
              </w:rPr>
              <w:t>ah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 802.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1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>), 1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>), 1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>),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>),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>),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LH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>),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ZX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>), 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WD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1470 </w:t>
            </w:r>
            <w:r>
              <w:rPr>
                <w:sz w:val="22"/>
                <w:szCs w:val="22"/>
                <w:lang w:val="en-US"/>
              </w:rPr>
              <w:t>nm</w:t>
            </w:r>
            <w:r>
              <w:rPr>
                <w:sz w:val="22"/>
                <w:szCs w:val="22"/>
              </w:rPr>
              <w:t>,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WD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1490 </w:t>
            </w:r>
            <w:r>
              <w:rPr>
                <w:sz w:val="22"/>
                <w:szCs w:val="22"/>
                <w:lang w:val="en-US"/>
              </w:rPr>
              <w:t>nm</w:t>
            </w:r>
            <w:r>
              <w:rPr>
                <w:sz w:val="22"/>
                <w:szCs w:val="22"/>
              </w:rPr>
              <w:t>,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WD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1510 </w:t>
            </w:r>
            <w:r>
              <w:rPr>
                <w:sz w:val="22"/>
                <w:szCs w:val="22"/>
                <w:lang w:val="en-US"/>
              </w:rPr>
              <w:t>nm</w:t>
            </w:r>
            <w:r>
              <w:rPr>
                <w:sz w:val="22"/>
                <w:szCs w:val="22"/>
              </w:rPr>
              <w:t>,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WD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1530 </w:t>
            </w:r>
            <w:r>
              <w:rPr>
                <w:sz w:val="22"/>
                <w:szCs w:val="22"/>
                <w:lang w:val="en-US"/>
              </w:rPr>
              <w:t>nm</w:t>
            </w:r>
            <w:r>
              <w:rPr>
                <w:sz w:val="22"/>
                <w:szCs w:val="22"/>
              </w:rPr>
              <w:t>, 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WD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1550 </w:t>
            </w:r>
            <w:r>
              <w:rPr>
                <w:sz w:val="22"/>
                <w:szCs w:val="22"/>
                <w:lang w:val="en-US"/>
              </w:rPr>
              <w:t>nm</w:t>
            </w:r>
            <w:r>
              <w:rPr>
                <w:sz w:val="22"/>
                <w:szCs w:val="22"/>
              </w:rPr>
              <w:t>,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WD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1570 </w:t>
            </w:r>
            <w:r>
              <w:rPr>
                <w:sz w:val="22"/>
                <w:szCs w:val="22"/>
                <w:lang w:val="en-US"/>
              </w:rPr>
              <w:t>nm</w:t>
            </w:r>
            <w:r>
              <w:rPr>
                <w:sz w:val="22"/>
                <w:szCs w:val="22"/>
              </w:rPr>
              <w:t>,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WD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1590 </w:t>
            </w:r>
            <w:r>
              <w:rPr>
                <w:sz w:val="22"/>
                <w:szCs w:val="22"/>
                <w:lang w:val="en-US"/>
              </w:rPr>
              <w:t>nm</w:t>
            </w:r>
            <w:r>
              <w:rPr>
                <w:sz w:val="22"/>
                <w:szCs w:val="22"/>
              </w:rPr>
              <w:t>,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WD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1610 </w:t>
            </w:r>
            <w:r>
              <w:rPr>
                <w:sz w:val="22"/>
                <w:szCs w:val="22"/>
                <w:lang w:val="en-US"/>
              </w:rPr>
              <w:t>nm</w:t>
            </w:r>
            <w:r>
              <w:rPr>
                <w:sz w:val="22"/>
                <w:szCs w:val="22"/>
              </w:rPr>
              <w:t>,  RMON I and II standards, SNMPv1, SNMPv2c, and SNMPv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овать действующим в Российской Федерации стандартам безопасности и электромагнитной совместим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абариты (ШхВхГ):</w:t>
              <w:tab/>
              <w:t>26.9 x 4.44 x 17.2 с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: 2,31 к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ая температура: -5 - +45 ºC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тание: встроенный БП: 18 Вт, 100-240В, 50-60 Гц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sco WS-C2960CX-8TC-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тический модуль </w:t>
            </w:r>
            <w:r>
              <w:rPr>
                <w:b/>
                <w:sz w:val="24"/>
                <w:szCs w:val="24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ческий модуль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, Cisco GLC-LH-SM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волоконный  оптический модуль, SF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ип разъема: LC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уплекс: 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ип оптоволоконного кабеля: Одномодовое оптоволокно 9/125 мк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ина волны: 1310 н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корость передачи данных1000 Мбит/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едача сигнала: до10 к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Чувствительность оптического приемника: -22 дБ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бочая температура: от 0°C дo +85°C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мпература хранения: от -40°C дo +85°C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иапазон относительной влажности при эксплуатации: от 5% до 90% (без конденсат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иапазон относительной влажности при хранении: от 5% до 90% (без конденса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функции DOM: Е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овать действующим в Российской Федерации стандартам безопасности и электромагнитной совместим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гарантия производител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итание: 3.3 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атериал корпуса: Метал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ес брутто: 250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co GLC-LH-SM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тический модуль </w:t>
            </w:r>
            <w:r>
              <w:rPr>
                <w:b/>
                <w:sz w:val="24"/>
                <w:szCs w:val="24"/>
                <w:lang w:val="en-US"/>
              </w:rPr>
              <w:t>SFP</w:t>
            </w:r>
            <w:r>
              <w:rPr>
                <w:b/>
                <w:sz w:val="24"/>
                <w:szCs w:val="24"/>
              </w:rPr>
              <w:t xml:space="preserve"> одноволоко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тический модуль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isc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волоконный оптический модуль Cisco GLC-BX-D - оригинальный трансивер. 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ехнические характеристики Cisco GLC-BX-D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андарт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P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п устройства: трансивер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передачи данных: 1 Гбит/с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е температуры: от 0 до 70 °C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: 100 грамм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бариты: 13.4 x 56.5 x 8.5 mm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фейсы: 1000BASE-BX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ктор формы: Встраиваемый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 волны передатчика: 1310nm-1490 nm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 волны приемника: 1490nm-1310 nm</w:t>
            </w:r>
          </w:p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sz w:val="22"/>
                <w:szCs w:val="22"/>
              </w:rPr>
              <w:t>- Выходная мощность передатчика: -9dBm -3 dBm</w:t>
              <w:br/>
              <w:t>- Входная мощность передатчика: -15.5dBm -3 dBm</w:t>
              <w:br/>
              <w:t>- Максимальная длина одноволоконного оптического кабеля: 10км</w:t>
              <w:br/>
              <w:t>- Напряжение питания: 3.3 В</w:t>
              <w:br/>
              <w:t>- Поддержка горячей замены оборудования</w:t>
              <w:br/>
              <w:t>- Чувствительность приемника: -22 dBm</w:t>
              <w:br/>
              <w:t>- Разъемы для оптического кабеля: один LC</w:t>
            </w:r>
            <w:r>
              <w:rPr>
                <w:rFonts w:cs="Arial" w:ascii="Arial" w:hAnsi="Arial"/>
                <w:color w:val="666666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функции D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M: Е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гарантия производ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овать действующим в Российской Федерации стандартам безопасности и электромагнитной совместим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sc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тический модуль </w:t>
            </w:r>
            <w:r>
              <w:rPr>
                <w:b/>
                <w:sz w:val="24"/>
                <w:szCs w:val="24"/>
                <w:lang w:val="en-US"/>
              </w:rPr>
              <w:t>SFP</w:t>
            </w:r>
            <w:r>
              <w:rPr>
                <w:b/>
                <w:sz w:val="24"/>
                <w:szCs w:val="24"/>
              </w:rPr>
              <w:t xml:space="preserve"> одноволоко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ческий модуль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isc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-U Одноволоконный оптический модуль Cisco GLC-BX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- оригинальный трансивер. 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ехнические характеристики Cisco GLC-BX-</w:t>
            </w:r>
            <w:r>
              <w:rPr>
                <w:rStyle w:val="StrongEmphasis"/>
                <w:sz w:val="22"/>
                <w:szCs w:val="22"/>
                <w:lang w:val="en-US"/>
              </w:rPr>
              <w:t>U</w:t>
            </w:r>
            <w:r>
              <w:rPr>
                <w:rStyle w:val="StrongEmphasis"/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андарт 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FP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п устройства: трансивер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передачи данных: 1 Гбит/с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е температуры: от 0 до 70 °C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: 100 грамм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бариты: 13.4 x 56.5 x 8.5 mm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фейсы: 1000BASE-BX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ктор формы: Встраиваемый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 волны приемника: 1310nm-1490 nm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 волны передатчика: 1490nm-1310 nm</w:t>
            </w:r>
          </w:p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sz w:val="22"/>
                <w:szCs w:val="22"/>
              </w:rPr>
              <w:t>- Выходная мощность передатчика: -9dBm -3 dBm</w:t>
              <w:br/>
              <w:t>- Входная мощность передатчика: -15.5dBm -3 dBm</w:t>
              <w:br/>
              <w:t>- Максимальная длина одноволоконного оптического кабеля: 10км</w:t>
              <w:br/>
              <w:t>- Напряжение питания: 3.3 В</w:t>
              <w:br/>
              <w:t>- Поддержка горячей замены оборудования</w:t>
              <w:br/>
              <w:t>- Чувствительность приемника: -22 dBm</w:t>
              <w:br/>
              <w:t>- Разъемы для оптического кабеля: один LC</w:t>
            </w:r>
            <w:r>
              <w:rPr>
                <w:rFonts w:cs="Arial" w:ascii="Arial" w:hAnsi="Arial"/>
                <w:color w:val="666666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функции D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M: Е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дартная гарантия производ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овать действующим в Российской Федерации стандартам безопасности и электромагнитной совместим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sc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X</w:t>
            </w:r>
            <w:r>
              <w:rPr>
                <w:sz w:val="22"/>
                <w:szCs w:val="22"/>
              </w:rPr>
              <w:t>-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2"/>
              </w:rPr>
              <w:t>APC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Back</w:t>
            </w:r>
            <w:r>
              <w:rPr>
                <w:szCs w:val="22"/>
                <w:lang w:val="ru-RU"/>
              </w:rPr>
              <w:t>-</w:t>
            </w:r>
            <w:r>
              <w:rPr>
                <w:szCs w:val="22"/>
              </w:rPr>
              <w:t>Up</w:t>
            </w:r>
            <w:r>
              <w:rPr>
                <w:szCs w:val="22"/>
                <w:lang w:val="ru-RU"/>
              </w:rPr>
              <w:t xml:space="preserve"> 650</w:t>
            </w:r>
            <w:r>
              <w:rPr>
                <w:szCs w:val="22"/>
              </w:rPr>
              <w:t>VA</w:t>
            </w:r>
            <w:r>
              <w:rPr>
                <w:szCs w:val="22"/>
                <w:lang w:val="ru-RU"/>
              </w:rPr>
              <w:t xml:space="preserve"> Технические характери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Тип: </w:t>
            </w:r>
            <w:r>
              <w:rPr>
                <w:sz w:val="22"/>
                <w:szCs w:val="22"/>
              </w:rPr>
              <w:t>пассивный (stand-by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Выходная мощность: </w:t>
            </w:r>
            <w:r>
              <w:rPr>
                <w:rStyle w:val="Productspecvalueinner"/>
                <w:sz w:val="22"/>
                <w:szCs w:val="22"/>
              </w:rPr>
              <w:t>650 ВА / 390 Вт </w:t>
            </w:r>
          </w:p>
          <w:p>
            <w:pPr>
              <w:pStyle w:val="Normal"/>
              <w:rPr/>
            </w:pPr>
            <w:r>
              <w:rPr>
                <w:rStyle w:val="Productspecnameinner"/>
                <w:sz w:val="22"/>
                <w:szCs w:val="22"/>
              </w:rPr>
              <w:t xml:space="preserve">Форма выходного сигнала: </w:t>
            </w:r>
            <w:r>
              <w:rPr>
                <w:rStyle w:val="Productspecvalueinner"/>
                <w:sz w:val="22"/>
                <w:szCs w:val="22"/>
              </w:rPr>
              <w:t>ступенчатая аппроксимация синусоиды;</w:t>
            </w:r>
          </w:p>
          <w:p>
            <w:pPr>
              <w:pStyle w:val="Normal"/>
              <w:rPr>
                <w:rStyle w:val="Productspecvalueinner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ереключения: 6 – 10 мс.;</w:t>
            </w:r>
          </w:p>
          <w:p>
            <w:pPr>
              <w:pStyle w:val="Heading2"/>
              <w:rPr>
                <w:rStyle w:val="Productspecvalueinner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Вход / Вы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питания: Вилка CEE 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>Количество выходных разъемов питания:</w:t>
            </w:r>
            <w:r>
              <w:rPr>
                <w:rStyle w:val="Productspecvalueinner"/>
                <w:sz w:val="22"/>
                <w:szCs w:val="22"/>
              </w:rPr>
              <w:t>4 (из них с питанием от батарей – 3)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Тип выходных разъемов питания: розетка </w:t>
            </w:r>
            <w:r>
              <w:rPr>
                <w:rStyle w:val="Productspecvalueinner"/>
                <w:sz w:val="22"/>
                <w:szCs w:val="22"/>
              </w:rPr>
              <w:t>CEE 7 (евророзетка);</w:t>
            </w:r>
          </w:p>
          <w:p>
            <w:pPr>
              <w:pStyle w:val="Normal"/>
              <w:rPr>
                <w:rStyle w:val="Productspecvalueinner"/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Коэффициент полезного действия: </w:t>
            </w:r>
            <w:r>
              <w:rPr>
                <w:rStyle w:val="Productspecvalueinner"/>
                <w:sz w:val="22"/>
                <w:szCs w:val="22"/>
              </w:rPr>
              <w:t>93%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На входе: </w:t>
            </w:r>
            <w:r>
              <w:rPr>
                <w:rStyle w:val="Productspecvalueinner"/>
                <w:sz w:val="22"/>
                <w:szCs w:val="22"/>
              </w:rPr>
              <w:t>1-фазное напряжение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На выходе: </w:t>
            </w:r>
            <w:r>
              <w:rPr>
                <w:rStyle w:val="Productspecvalueinner"/>
                <w:sz w:val="22"/>
                <w:szCs w:val="22"/>
              </w:rPr>
              <w:t>1-фазное напряжение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Входное напряжение: </w:t>
            </w:r>
            <w:r>
              <w:rPr>
                <w:rStyle w:val="Productspecvalueinner"/>
                <w:sz w:val="22"/>
                <w:szCs w:val="22"/>
              </w:rPr>
              <w:t>180 - 266 В., 45-65 Гц. </w:t>
            </w:r>
          </w:p>
          <w:p>
            <w:pPr>
              <w:pStyle w:val="Heading2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Интерфейсы: </w:t>
            </w:r>
            <w:r>
              <w:rPr>
                <w:rStyle w:val="Productspecvalueinner"/>
                <w:sz w:val="22"/>
                <w:szCs w:val="22"/>
              </w:rPr>
              <w:t>USB;</w:t>
            </w:r>
          </w:p>
          <w:p>
            <w:pPr>
              <w:pStyle w:val="Heading2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Функциональность</w:t>
            </w:r>
          </w:p>
          <w:p>
            <w:pPr>
              <w:pStyle w:val="Normal"/>
              <w:rPr>
                <w:rStyle w:val="Productspecvalueinner"/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Звуковая сигнализация: </w:t>
            </w:r>
            <w:r>
              <w:rPr>
                <w:rStyle w:val="Productspecvalueinner"/>
                <w:sz w:val="22"/>
                <w:szCs w:val="22"/>
              </w:rPr>
              <w:t>е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одиодный индикатор: 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Холодный старт: </w:t>
            </w:r>
            <w:r>
              <w:rPr>
                <w:rStyle w:val="Productspecvalueinner"/>
                <w:sz w:val="22"/>
                <w:szCs w:val="22"/>
              </w:rPr>
              <w:t>есть; </w:t>
            </w:r>
          </w:p>
          <w:p>
            <w:pPr>
              <w:pStyle w:val="Heading2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Батаре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Время зарядки: </w:t>
            </w:r>
            <w:r>
              <w:rPr>
                <w:rStyle w:val="Productspecvalueinner"/>
                <w:sz w:val="22"/>
                <w:szCs w:val="22"/>
              </w:rPr>
              <w:t>8 час;</w:t>
            </w:r>
          </w:p>
          <w:p>
            <w:pPr>
              <w:pStyle w:val="Heading2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щ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Защита от перегрузки: </w:t>
            </w:r>
            <w:r>
              <w:rPr>
                <w:rStyle w:val="Productspecvalueinner"/>
                <w:sz w:val="22"/>
                <w:szCs w:val="22"/>
              </w:rPr>
              <w:t>есть;</w:t>
            </w:r>
          </w:p>
          <w:p>
            <w:pPr>
              <w:pStyle w:val="Heading2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ополнительная ин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: 0 ~ 40°C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Уровень шума: </w:t>
            </w:r>
            <w:r>
              <w:rPr>
                <w:rStyle w:val="Productspecvalueinner"/>
                <w:sz w:val="22"/>
                <w:szCs w:val="22"/>
              </w:rPr>
              <w:t>45 дБ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Цвет: </w:t>
            </w:r>
            <w:r>
              <w:rPr>
                <w:rStyle w:val="Productspecvalueinner"/>
                <w:sz w:val="22"/>
                <w:szCs w:val="22"/>
              </w:rPr>
              <w:t>чер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Габариты (ШxВxГ): </w:t>
            </w:r>
            <w:r>
              <w:rPr>
                <w:sz w:val="22"/>
                <w:szCs w:val="22"/>
              </w:rPr>
              <w:t>115 x 200 x 256 мм;</w:t>
            </w:r>
          </w:p>
          <w:p>
            <w:pPr>
              <w:pStyle w:val="Normal"/>
              <w:rPr>
                <w:rStyle w:val="Productspecvalueinner"/>
                <w:sz w:val="22"/>
                <w:szCs w:val="22"/>
              </w:rPr>
            </w:pPr>
            <w:r>
              <w:rPr>
                <w:rStyle w:val="Productspecnameinner"/>
                <w:sz w:val="22"/>
                <w:szCs w:val="22"/>
              </w:rPr>
              <w:t xml:space="preserve">Вес: </w:t>
            </w:r>
            <w:r>
              <w:rPr>
                <w:rStyle w:val="Productspecvalueinner"/>
                <w:sz w:val="22"/>
                <w:szCs w:val="22"/>
              </w:rPr>
              <w:t>5,8 кг. </w:t>
            </w:r>
          </w:p>
          <w:p>
            <w:pPr>
              <w:pStyle w:val="Normal"/>
              <w:rPr>
                <w:rStyle w:val="Productspecvalueinner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гарантия производ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овать действующим в Российской Федерации стандартам безопасности и электромагнитной совмести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650-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стекирования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стекирования </w:t>
            </w:r>
            <w:r>
              <w:rPr>
                <w:sz w:val="22"/>
                <w:szCs w:val="22"/>
                <w:lang w:val="en-US"/>
              </w:rPr>
              <w:t>Cisc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296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TACK</w:t>
            </w:r>
            <w:r>
              <w:rPr>
                <w:sz w:val="22"/>
                <w:szCs w:val="22"/>
              </w:rPr>
              <w:t xml:space="preserve"> для коммутаторов </w:t>
            </w:r>
            <w:r>
              <w:rPr>
                <w:sz w:val="22"/>
                <w:szCs w:val="22"/>
                <w:lang w:val="en-US"/>
              </w:rPr>
              <w:t>Cisco</w:t>
            </w:r>
            <w:r>
              <w:rPr>
                <w:sz w:val="22"/>
                <w:szCs w:val="22"/>
              </w:rPr>
              <w:t xml:space="preserve"> 296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/>
              <w:t xml:space="preserve"> Модуль C2960X-STACK поддерживает технологию FlexStack-Plus и позволяет объединять до 8 коммутаторов 2960-X-серии со скоростью передачи данных до 80 Гбит/с и сходимостью сети в пределах 100 миллисекунд. </w:t>
            </w:r>
          </w:p>
          <w:p>
            <w:pPr>
              <w:pStyle w:val="Normal"/>
              <w:rPr/>
            </w:pPr>
            <w:r>
              <w:rPr/>
              <w:t>Парт-номер: C2960X-STACK=</w:t>
            </w:r>
          </w:p>
          <w:p>
            <w:pPr>
              <w:pStyle w:val="Normal"/>
              <w:rPr/>
            </w:pPr>
            <w:r>
              <w:rPr/>
              <w:t>Гарантия: Стандартная от производителя</w:t>
            </w:r>
          </w:p>
          <w:p>
            <w:pPr>
              <w:pStyle w:val="Normal"/>
              <w:rPr/>
            </w:pPr>
            <w:r>
              <w:rPr/>
              <w:t>Вес, кг.:</w:t>
              <w:tab/>
              <w:t>0.74</w:t>
            </w:r>
          </w:p>
          <w:p>
            <w:pPr>
              <w:pStyle w:val="Normal"/>
              <w:rPr/>
            </w:pPr>
            <w:r>
              <w:rPr/>
              <w:t>Технология стекирования: FlexStack Plus</w:t>
            </w:r>
          </w:p>
          <w:p>
            <w:pPr>
              <w:pStyle w:val="Normal"/>
              <w:rPr/>
            </w:pPr>
            <w:r>
              <w:rPr/>
              <w:t>Габариты (В х Ш х Г), см.: 31,45 x 23,5 x 4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текирования FlexStack длиной 1,0 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стекирования </w:t>
            </w:r>
            <w:hyperlink r:id="rId11">
              <w:r>
                <w:rPr>
                  <w:rStyle w:val="InternetLink"/>
                  <w:sz w:val="22"/>
                  <w:szCs w:val="22"/>
                  <w:shd w:fill="FFFFFF" w:val="clear"/>
                </w:rPr>
                <w:t>CAB-STK-E-1M Cisco стековый кабель StackWise Plus 1 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Кабели: стековые </w:t>
            </w:r>
            <w:r>
              <w:rPr>
                <w:sz w:val="22"/>
                <w:szCs w:val="22"/>
                <w:lang w:val="en-US"/>
              </w:rPr>
              <w:t>Cisc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кабеля: 1 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п разъема: StackWise Plu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арантия: 90 дней Cisco Limited Warran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ип интерфейса: StackWise Pl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22"/>
                <w:szCs w:val="22"/>
                <w:shd w:fill="FFFFFF" w:val="clear"/>
              </w:rPr>
            </w:pPr>
            <w:hyperlink r:id="rId12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CAB-STK-E-1M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3">
              <w:r>
                <w:rPr/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 стекирования FlexStack длиной 3,0 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стекирования </w:t>
            </w:r>
            <w:hyperlink r:id="rId14">
              <w:r>
                <w:rPr>
                  <w:rStyle w:val="InternetLink"/>
                  <w:sz w:val="22"/>
                  <w:szCs w:val="22"/>
                  <w:shd w:fill="FFFFFF" w:val="clear"/>
                </w:rPr>
                <w:t>CAB-STK-E-3M Cisco стековый кабель StackWise Plus 3 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Кабели: стековые </w:t>
            </w:r>
            <w:r>
              <w:rPr>
                <w:sz w:val="22"/>
                <w:szCs w:val="22"/>
                <w:lang w:val="en-US"/>
              </w:rPr>
              <w:t>Cis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абеля: 3 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п разъема: StackWise Plu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арантия: 90 дней Cisco Limited Warran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ип интерфейса: StackWise Pl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22"/>
                <w:szCs w:val="22"/>
                <w:shd w:fill="FFFFFF" w:val="clear"/>
              </w:rPr>
            </w:pPr>
            <w:hyperlink r:id="rId15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CAB-STK-E-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3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M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6">
              <w:r>
                <w:rPr/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шрутизатор Маршрутизатор </w:t>
            </w:r>
            <w:r>
              <w:rPr>
                <w:sz w:val="22"/>
                <w:szCs w:val="22"/>
                <w:lang w:val="en-US"/>
              </w:rPr>
              <w:t>MikroTik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RB</w:t>
            </w:r>
            <w:r>
              <w:rPr>
                <w:sz w:val="22"/>
                <w:szCs w:val="22"/>
              </w:rPr>
              <w:t>2011</w:t>
            </w:r>
            <w:r>
              <w:rPr>
                <w:sz w:val="22"/>
                <w:szCs w:val="22"/>
                <w:lang w:val="en-US"/>
              </w:rPr>
              <w:t>UA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M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:</w:t>
              <w:tab/>
            </w:r>
            <w:r>
              <w:rPr>
                <w:sz w:val="22"/>
                <w:szCs w:val="22"/>
                <w:lang w:val="en-US"/>
              </w:rPr>
              <w:t>RB</w:t>
            </w:r>
            <w:r>
              <w:rPr>
                <w:sz w:val="22"/>
                <w:szCs w:val="22"/>
              </w:rPr>
              <w:t>2011</w:t>
            </w:r>
            <w:r>
              <w:rPr>
                <w:sz w:val="22"/>
                <w:szCs w:val="22"/>
                <w:lang w:val="en-US"/>
              </w:rPr>
              <w:t>UA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ртов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100 Мб/с: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ртов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1000 Мб /с: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ота процессора:</w:t>
              <w:tab/>
            </w:r>
            <w:r>
              <w:rPr>
                <w:sz w:val="22"/>
                <w:szCs w:val="22"/>
                <w:lang w:val="en-US"/>
              </w:rPr>
              <w:t>Ather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</w:t>
            </w:r>
            <w:r>
              <w:rPr>
                <w:sz w:val="22"/>
                <w:szCs w:val="22"/>
              </w:rPr>
              <w:t>9344, 600 МГ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мять : 128М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рсия </w:t>
            </w:r>
            <w:r>
              <w:rPr>
                <w:sz w:val="22"/>
                <w:szCs w:val="22"/>
                <w:lang w:val="en-US"/>
              </w:rPr>
              <w:t>RouterOS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Level</w:t>
            </w:r>
            <w:r>
              <w:rPr>
                <w:sz w:val="22"/>
                <w:szCs w:val="22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HCP</w:t>
            </w:r>
            <w:r>
              <w:rPr>
                <w:sz w:val="22"/>
                <w:szCs w:val="22"/>
              </w:rPr>
              <w:t>-сервер:</w:t>
              <w:tab/>
              <w:t>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сетевой экран </w:t>
            </w:r>
            <w:r>
              <w:rPr>
                <w:sz w:val="22"/>
                <w:szCs w:val="22"/>
                <w:lang w:val="en-US"/>
              </w:rPr>
              <w:t>Firewall</w:t>
            </w:r>
            <w:r>
              <w:rPr>
                <w:sz w:val="22"/>
                <w:szCs w:val="22"/>
              </w:rPr>
              <w:t>:</w:t>
              <w:tab/>
              <w:t>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дарт </w:t>
            </w:r>
            <w:r>
              <w:rPr>
                <w:sz w:val="22"/>
                <w:szCs w:val="22"/>
                <w:lang w:val="en-US"/>
              </w:rPr>
              <w:t>W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:</w:t>
              <w:tab/>
              <w:t>н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держка </w:t>
            </w:r>
            <w:r>
              <w:rPr>
                <w:sz w:val="22"/>
                <w:szCs w:val="22"/>
                <w:lang w:val="en-US"/>
              </w:rPr>
              <w:t>MIMO</w:t>
            </w:r>
            <w:r>
              <w:rPr>
                <w:sz w:val="22"/>
                <w:szCs w:val="22"/>
              </w:rPr>
              <w:t>:</w:t>
              <w:tab/>
              <w:t>н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ключение 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/4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-модема:</w:t>
              <w:tab/>
              <w:t>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:</w:t>
              <w:tab/>
              <w:t>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тание: 8-28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ack</w:t>
            </w:r>
            <w:r>
              <w:rPr>
                <w:sz w:val="22"/>
                <w:szCs w:val="22"/>
              </w:rPr>
              <w:t xml:space="preserve"> или 8-28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E</w:t>
            </w:r>
            <w:r>
              <w:rPr>
                <w:sz w:val="22"/>
                <w:szCs w:val="22"/>
              </w:rPr>
              <w:t xml:space="preserve"> в порт </w:t>
            </w:r>
            <w:r>
              <w:rPr>
                <w:sz w:val="22"/>
                <w:szCs w:val="22"/>
                <w:lang w:val="en-US"/>
              </w:rPr>
              <w:t>Ether</w:t>
            </w:r>
            <w:r>
              <w:rPr>
                <w:sz w:val="22"/>
                <w:szCs w:val="22"/>
              </w:rPr>
              <w:t xml:space="preserve">1; также устройство может раздавать </w:t>
            </w:r>
            <w:r>
              <w:rPr>
                <w:sz w:val="22"/>
                <w:szCs w:val="22"/>
                <w:lang w:val="en-US"/>
              </w:rPr>
              <w:t>PoE</w:t>
            </w:r>
            <w:r>
              <w:rPr>
                <w:sz w:val="22"/>
                <w:szCs w:val="22"/>
              </w:rPr>
              <w:t>-питание на 10ом порту (напряжение совпадает с входным, максимальная сила тока составляет 500 м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ача </w:t>
            </w:r>
            <w:r>
              <w:rPr>
                <w:sz w:val="22"/>
                <w:szCs w:val="22"/>
                <w:lang w:val="en-US"/>
              </w:rPr>
              <w:t>PoE</w:t>
            </w:r>
            <w:r>
              <w:rPr>
                <w:sz w:val="22"/>
                <w:szCs w:val="22"/>
              </w:rPr>
              <w:t>-питания:</w:t>
              <w:tab/>
              <w:t xml:space="preserve"> 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мпература :</w:t>
              <w:tab/>
              <w:t xml:space="preserve"> от -30 до +70 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ртов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>: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:</w:t>
              <w:tab/>
              <w:t>для 19" ст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радиокарта:</w:t>
              <w:tab/>
              <w:t>н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т </w:t>
            </w:r>
            <w:r>
              <w:rPr>
                <w:sz w:val="22"/>
                <w:szCs w:val="22"/>
                <w:lang w:val="en-US"/>
              </w:rPr>
              <w:t>microSD</w:t>
            </w:r>
            <w:r>
              <w:rPr>
                <w:sz w:val="22"/>
                <w:szCs w:val="22"/>
              </w:rPr>
              <w:t>:</w:t>
              <w:tab/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:</w:t>
              <w:br/>
              <w:t xml:space="preserve">- 100 тыс. пакетов в секунду </w:t>
            </w:r>
            <w:r>
              <w:rPr>
                <w:sz w:val="22"/>
                <w:szCs w:val="22"/>
                <w:lang w:val="en-US"/>
              </w:rPr>
              <w:t>stand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warding</w:t>
            </w:r>
            <w:r>
              <w:rPr>
                <w:sz w:val="22"/>
                <w:szCs w:val="22"/>
              </w:rPr>
              <w:br/>
              <w:t xml:space="preserve">- 250 тыс. пакетов в секунду </w:t>
            </w:r>
            <w:r>
              <w:rPr>
                <w:sz w:val="22"/>
                <w:szCs w:val="22"/>
                <w:lang w:val="en-US"/>
              </w:rPr>
              <w:t>FastPat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warding</w:t>
            </w:r>
            <w:r>
              <w:rPr>
                <w:sz w:val="22"/>
                <w:szCs w:val="22"/>
              </w:rPr>
              <w:t xml:space="preserve"> (скорость всех портов)</w:t>
              <w:br/>
              <w:t xml:space="preserve">- до 1,5 </w:t>
            </w:r>
            <w:r>
              <w:rPr>
                <w:sz w:val="22"/>
                <w:szCs w:val="22"/>
                <w:lang w:val="en-US"/>
              </w:rPr>
              <w:t>Gbit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пропускная способность</w:t>
              <w:br/>
              <w:br/>
              <w:t>Управление:</w:t>
              <w:br/>
              <w:t xml:space="preserve">- </w:t>
            </w:r>
            <w:r>
              <w:rPr>
                <w:sz w:val="22"/>
                <w:szCs w:val="22"/>
                <w:lang w:val="en-US"/>
              </w:rPr>
              <w:t>Consol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S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eln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lnet</w:t>
            </w:r>
            <w:r>
              <w:rPr>
                <w:sz w:val="22"/>
                <w:szCs w:val="22"/>
              </w:rPr>
              <w:t>)</w:t>
              <w:br/>
              <w:t xml:space="preserve">- </w:t>
            </w:r>
            <w:r>
              <w:rPr>
                <w:sz w:val="22"/>
                <w:szCs w:val="22"/>
                <w:lang w:val="en-US"/>
              </w:rPr>
              <w:t>Winbox</w:t>
            </w:r>
            <w:r>
              <w:rPr>
                <w:sz w:val="22"/>
                <w:szCs w:val="22"/>
              </w:rPr>
              <w:br/>
              <w:t xml:space="preserve">- </w:t>
            </w:r>
            <w:r>
              <w:rPr>
                <w:sz w:val="22"/>
                <w:szCs w:val="22"/>
                <w:lang w:val="en-US"/>
              </w:rPr>
              <w:t>WebF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ация:</w:t>
              <w:br/>
              <w:t>Корпус для монтажа в 19" стойку высотой 1U (уши в комплекте)</w:t>
              <w:br/>
              <w:t>Сенсорный LCD дисплэй</w:t>
              <w:br/>
              <w:t>Блок питания на вилке 12В 1А, длина кабеля 2 метра</w:t>
              <w:br/>
              <w:t>Переходник с USB-A на microUSB-B 15 см.</w:t>
              <w:br/>
              <w:br/>
              <w:t>Интерфейсы:</w:t>
              <w:br/>
              <w:t>- 1 SFP разъем поддерживающий модули 10/100/1000Mbps и 1,25Gbps</w:t>
              <w:br/>
              <w:t>- 5 Ethernet 10/100BASE-T, Auto-MDI/X</w:t>
              <w:br/>
              <w:t>- 5 Gigabit Ethernet 10/100/1000BASE-T, Auto-MDI/X</w:t>
              <w:br/>
              <w:t>- 1 microUSB (с питанием) для подключения накопителей, адаптеров(serial, ethernet), 3G и 4G модемов, беспроводных адаптеров</w:t>
              <w:br/>
              <w:t xml:space="preserve">- 1 serial порт RJ-4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B</w:t>
            </w:r>
            <w:r>
              <w:rPr>
                <w:sz w:val="22"/>
                <w:szCs w:val="22"/>
              </w:rPr>
              <w:t>2011</w:t>
            </w:r>
            <w:r>
              <w:rPr>
                <w:sz w:val="22"/>
                <w:szCs w:val="22"/>
                <w:lang w:val="en-US"/>
              </w:rPr>
              <w:t>UA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Т для Филиала «Южно-Якутские Электрические Сети» АО «ДРСК»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59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59"/>
        <w:gridCol w:w="10988"/>
        <w:gridCol w:w="1276"/>
      </w:tblGrid>
      <w:tr>
        <w:trPr>
          <w:trHeight w:val="7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ерсивный автоподатчик оригиналов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ерсивный автоподатчик оригиналов Kyocera DP-7120, 1203RJ5NL0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386"/>
              <w:gridCol w:w="5386"/>
            </w:tblGrid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/>
                    <w:t>Производитель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  <w:u w:val="single"/>
                      </w:rPr>
                      <w:t>Kyocera</w:t>
                    </w:r>
                  </w:hyperlink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Устройство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автоподатчик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чать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/>
                    <w:t>Емкость лотка для подачи бумаг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/>
                    <w:t>50 листов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полнительные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/>
                    <w:t>Модель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Kyocera TASKalfa 2552ci; Kyocera TASKalfa 3011i; Kyocera TASKalfa 3252ci; Kyocera TASKalfa 3511i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лотность бумаг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45–160 г/кв.м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/>
                    <w:t>Полный список форматов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/>
                    <w:t>A6R–A3, баннер до 1 900 мм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абариты, вес, комплектация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/>
                    <w:t>Габариты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/>
                    <w:t>600 x 502 x 128 мм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-подставк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yocera  CB-811 Тумба-подставка 870LD0010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характеристики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Совместимост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yocera TASKalfa 3010i,, Kyocera TASKalfa 3510i, Kyocera TASKalfa 2551ci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личество полок 1 ш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характеристи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онштейн Н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леса для перемещения Е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вет Темно-сер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бариты 590 x 589 x 331 м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с брутто 9 кг</w:t>
            </w:r>
          </w:p>
          <w:p>
            <w:pPr>
              <w:pStyle w:val="Normal"/>
              <w:shd w:fill="FFFFFF" w:val="clear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ФУ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Kyocer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ECOSY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M</w:t>
            </w:r>
            <w:r>
              <w:rPr>
                <w:rFonts w:eastAsia="Calibri"/>
                <w:sz w:val="22"/>
                <w:szCs w:val="22"/>
              </w:rPr>
              <w:t>2540</w:t>
            </w:r>
            <w:r>
              <w:rPr>
                <w:rFonts w:eastAsia="Calibri"/>
                <w:sz w:val="22"/>
                <w:szCs w:val="22"/>
                <w:lang w:val="en-US"/>
              </w:rPr>
              <w:t>dn</w:t>
            </w:r>
            <w:r>
              <w:rPr>
                <w:rFonts w:eastAsia="Calibri"/>
                <w:sz w:val="22"/>
                <w:szCs w:val="22"/>
              </w:rPr>
              <w:t xml:space="preserve"> монохромное мфу </w:t>
            </w:r>
            <w:r>
              <w:rPr>
                <w:rFonts w:eastAsia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/>
                <w:sz w:val="22"/>
                <w:szCs w:val="22"/>
              </w:rPr>
              <w:t>4 1102SH3NL0 + ТК-1170 тонер-картридж 1T02S50NL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088"/>
              <w:gridCol w:w="7257"/>
            </w:tblGrid>
            <w:tr>
              <w:trPr>
                <w:tblHeader w:val="true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стема печати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ология печат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азерная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вусторонняя печать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матическая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решение печати принтер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x1200 dpi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податчик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листов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орость печати в ч/б формате, стр/мин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андартные языки управления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PCL6 (5</w:t>
                  </w:r>
                  <w:r>
                    <w:rPr>
                      <w:sz w:val="16"/>
                      <w:szCs w:val="16"/>
                    </w:rPr>
                    <w:t>с</w:t>
                  </w:r>
                  <w:r>
                    <w:rPr>
                      <w:sz w:val="16"/>
                      <w:szCs w:val="16"/>
                      <w:lang w:val="en-US"/>
                    </w:rPr>
                    <w:t>/XL), KPDL3 (</w:t>
                  </w:r>
                  <w:r>
                    <w:rPr>
                      <w:sz w:val="16"/>
                      <w:szCs w:val="16"/>
                    </w:rPr>
                    <w:t>совместимый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с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Postscript 3), Lineprinter, IBM Proprinter X24E, EPSON LQ-850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стема сканирования и копирования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анирование в сетевую папку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анирование в электронную почту без помощи ПК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сканер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ншетный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ое количество копий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нение размера при копировани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 25 до 400% (с шагом 1%)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тическое разрешение при сканировани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x300 dpi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орость копирования в ч/б формате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стр/мин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факс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орость факс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сек/лист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решение факс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x100 dpi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ическая информация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андартное ОЗУ, Мб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товность работы в сет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вень шум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,3 дБ в режиме работы (44,1 дБ в тихом режиме)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ая месячная нагрузка, стр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 носителей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A4, A5, A6, B5, B6, Letter, Legal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отки приёма бумаг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50 листов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отки подачи бумаг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250 листов (До 850 листов максимально)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стота процессора, МГц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иваемые типы печатных носителей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мага (обычная, фотобумага, плакаты), конверты, наклейки, карточки (индексные, поздравительные открытки), прозрачные плёнки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терфейс подключения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USB 2.0 (Hi-Speed), </w:t>
                  </w:r>
                  <w:r>
                    <w:rPr>
                      <w:sz w:val="16"/>
                      <w:szCs w:val="16"/>
                    </w:rPr>
                    <w:t>интерфейс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USB Host Interface, Gigabit Ethernet 10BaseT/100BaseTX/1000BaseT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требляемая мощность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1 Вт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иваемые ОС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ОС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MS Windows, Mac OS X Version 10.5 </w:t>
                  </w:r>
                  <w:r>
                    <w:rPr>
                      <w:sz w:val="16"/>
                      <w:szCs w:val="16"/>
                    </w:rPr>
                    <w:t>или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выше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триджи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рка черного картридж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K-1170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олнительная информация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рифты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 масштабируемых шрифтов для PCL6 / KPDL3, 8 шрифтов для WINDOWSVista, 1 растровый шрифт, 45 штрих-кодов (например, EAN8, EAN13) с автоматическим вычислением контрольных сумм, а также поддержка двухмерных штрих-кодов PDF-417 под PRESCRIBE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дридер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ФУ, стартовый тонер-картридж на 3 600 страниц, диск с ПО, кабель сетевой 220В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комплекте с оригинальным картриджем </w:t>
            </w:r>
            <w:r>
              <w:rPr>
                <w:rFonts w:eastAsia="Calibri"/>
                <w:sz w:val="16"/>
                <w:szCs w:val="16"/>
              </w:rPr>
              <w:t>ТК-1170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итор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Монитор: </w:t>
            </w:r>
            <w:r>
              <w:rPr/>
              <w:t>HP EliteDisplay E240 Monitor</w:t>
            </w:r>
          </w:p>
          <w:tbl>
            <w:tblPr>
              <w:tblW w:w="10537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925"/>
              <w:gridCol w:w="7612"/>
            </w:tblGrid>
            <w:tr>
              <w:trPr>
                <w:tblHeader w:val="true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10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и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рмат монитора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:9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колонок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гол обзора по горизонтали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гол обзора по вертикали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отклика, мс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Яркость, кд/м2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ое разрешение монитора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20x108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агональ экрана, дюйм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эффициент динамической контрастности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0000:1</w:t>
                  </w:r>
                </w:p>
              </w:tc>
            </w:tr>
            <w:tr>
              <w:trPr/>
              <w:tc>
                <w:tcPr>
                  <w:tcW w:w="10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USB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(USB 3.0)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матрицы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PS (LED)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кологический стандарт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CO 6.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о потребляемая мощность, Вт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 пикселя, мм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27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еовходы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GA, DisplayPort, HDMI</w:t>
                  </w:r>
                </w:p>
              </w:tc>
            </w:tr>
            <w:tr>
              <w:trPr/>
              <w:tc>
                <w:tcPr>
                  <w:tcW w:w="10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олнительны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олнительное оборудование (опции)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онштейн для крепления к стене VESA 100 x 100 мм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ы монитора (ШxВхГ)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7.2x501.7x189 мм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нитор, VGA кабель, USB кабель, DisplayPort кабель, программное обеспечение, CD-диск с руководством и драйверами</w:t>
                  </w:r>
                </w:p>
              </w:tc>
            </w:tr>
          </w:tbl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для ИБП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ные батареи 12В 7Ач (для ИБП) GP1272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2408"/>
              <w:gridCol w:w="8364"/>
            </w:tblGrid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дель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P 12170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исание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тарея для UPS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оборудования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ккумулятор для ИБП (батарея для UPS) 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аккумуляторов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винцово-кислотный аккумулятор для ИБП 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пряжение зарядки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4 ~ 15 В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608 кг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итание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пряжение питания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2В 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мкость аккумулятора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7 Ач 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ы сменного аккумулятора (ШхВхГ)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81 х 167 х 77 мм (12В, 14/17/20 Ач)  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еммы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B3 (под болт М5 с гайкой) 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местимость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ходит к APC Smart 2200 ВА (SU2200INET), 3000 ВА (SU3000INET), Smart Rack Mount 1400 ВА (SU1400RMXLINET) и 2200 ВА (SU2200RMXLINET)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Логистика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ы упаковки (измерено в НИКСе)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9 x 7.5 x 16.6 см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 брутто (измерено в НИКСе)</w:t>
                  </w:r>
                </w:p>
              </w:tc>
              <w:tc>
                <w:tcPr>
                  <w:tcW w:w="8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608 кг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висный комплект 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-1140 Сервисный комплект (оригинальный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0" w:type="dxa"/>
                <w:bottom w:w="45" w:type="dxa"/>
                <w:right w:w="300" w:type="dxa"/>
              </w:tblCellMar>
            </w:tblPr>
            <w:tblGrid>
              <w:gridCol w:w="2783"/>
              <w:gridCol w:w="7989"/>
            </w:tblGrid>
            <w:tr>
              <w:trPr/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ртикул</w:t>
                  </w:r>
                </w:p>
              </w:tc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>1702ML0NL0</w:t>
                  </w:r>
                </w:p>
              </w:tc>
            </w:tr>
            <w:tr>
              <w:trPr/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паковка</w:t>
                  </w:r>
                </w:p>
              </w:tc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тон</w:t>
                  </w:r>
                </w:p>
              </w:tc>
            </w:tr>
            <w:tr>
              <w:trPr/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вместимость</w:t>
                  </w:r>
                </w:p>
              </w:tc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Kyocera FS-1035MFP/DP, FS-1035MFP, ECOSYS M2035dn, ECOSYS M2535dn</w:t>
                  </w:r>
                </w:p>
              </w:tc>
            </w:tr>
            <w:tr>
              <w:trPr/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плектность</w:t>
                  </w:r>
                </w:p>
              </w:tc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DK</w:t>
                  </w:r>
                  <w:r>
                    <w:rPr>
                      <w:sz w:val="16"/>
                      <w:szCs w:val="16"/>
                    </w:rPr>
                    <w:t>-170 Блок фотобарабана— 1 ш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DV</w:t>
                  </w:r>
                  <w:r>
                    <w:rPr>
                      <w:sz w:val="16"/>
                      <w:szCs w:val="16"/>
                    </w:rPr>
                    <w:t>-1140 Блок проявки— 1 шт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висный комплект 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-1150 (</w:t>
            </w:r>
            <w:r>
              <w:rPr>
                <w:lang w:val="en-US"/>
              </w:rPr>
              <w:t>mk</w:t>
            </w:r>
            <w:r>
              <w:rPr/>
              <w:t>1150) Сервисный комплект (оригинальный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0" w:type="dxa"/>
                <w:bottom w:w="45" w:type="dxa"/>
                <w:right w:w="300" w:type="dxa"/>
              </w:tblCellMar>
            </w:tblPr>
            <w:tblGrid>
              <w:gridCol w:w="2783"/>
              <w:gridCol w:w="7989"/>
            </w:tblGrid>
            <w:tr>
              <w:trPr/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ртикул</w:t>
                  </w:r>
                </w:p>
              </w:tc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>1702RV0NL0</w:t>
                  </w:r>
                </w:p>
              </w:tc>
            </w:tr>
            <w:tr>
              <w:trPr/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паковка</w:t>
                  </w:r>
                </w:p>
              </w:tc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тон</w:t>
                  </w:r>
                </w:p>
              </w:tc>
            </w:tr>
            <w:tr>
              <w:trPr/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вместимость</w:t>
                  </w:r>
                </w:p>
              </w:tc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Kyocera ECOSYS M2040dn, ECOSYS M2540dn, ECOSYS M2540dw, ECOSYS M2540dn</w:t>
                  </w:r>
                </w:p>
              </w:tc>
            </w:tr>
            <w:tr>
              <w:trPr/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плектность</w:t>
                  </w:r>
                </w:p>
              </w:tc>
              <w:tc>
                <w:tcPr>
                  <w:tcW w:w="7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DK</w:t>
                  </w:r>
                  <w:r>
                    <w:rPr>
                      <w:sz w:val="16"/>
                      <w:szCs w:val="16"/>
                    </w:rPr>
                    <w:t>-1150 Блок фотобарабана— 1 ш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DV</w:t>
                  </w:r>
                  <w:r>
                    <w:rPr>
                      <w:sz w:val="16"/>
                      <w:szCs w:val="16"/>
                    </w:rPr>
                    <w:t>-1150 Блок проявки— 1 шт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ИБП</w:t>
            </w:r>
            <w:r>
              <w:rPr>
                <w:lang w:val="en-US"/>
              </w:rPr>
              <w:t xml:space="preserve"> Back-UPS BC 750 VA / 415 Watts, 230V, Standby with (3)Schuko Battery Backup, (1) Schuko Surge Protection, Interface Port USB BC750-R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ИБП</w:t>
            </w:r>
            <w:r>
              <w:rPr/>
              <w:t xml:space="preserve"> Back-UPS BC 750 VA / 415 Watts, 230V, Standby with (3)Schuko Battery Backup, (1) Schuko Surge Protection, Interface Port USB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2542"/>
              <w:gridCol w:w="8230"/>
            </w:tblGrid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ип оборудования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8">
                    <w:r>
                      <w:rPr>
                        <w:rStyle w:val="InternetLink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sz w:val="16"/>
                      <w:szCs w:val="16"/>
                    </w:rPr>
                    <w:t> пассивный (stand-by); частота и напряжение на выходе определяются частотой и напряжением на входе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вета, использованные в оформлении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минальное выходное напряжение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Максимальная выходная мощность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750 ВА 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Эффективная мощность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5 Ватт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Холодный старт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оддерживается 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ы (ширина x высота x глубина)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 x 200 x 256 мм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8 кг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ремя работы от батарей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работы от батарей при нагрузке 50 Вт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 мин.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работы от батарей при нагрузке 100 Вт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мин.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работы от батарей при нагрузке 200 Вт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мин.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работы от батарей при нагрузке 300 Вт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мин. 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работы от батарей при нагрузке 400 Вт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мин. 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плект поставки и опции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бель для подключения к электросети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съемный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поставки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абель USB  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в комплекте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PowerChute Personal Edition</w:t>
                    <w:br/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обенности корпуса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дикаторы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ние от сети, Питание от аккумуляторов, Необходима замена аккумулятора, Перегрузка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нтерфейс, разъемы и выходы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терфейс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USB 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хлаждение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hyperlink r:id="rId19">
                    <w:r>
                      <w:rPr>
                        <w:rStyle w:val="InternetLink"/>
                        <w:sz w:val="16"/>
                        <w:szCs w:val="16"/>
                        <w:u w:val="single"/>
                      </w:rPr>
                      <w:t>Уровень шума</w:t>
                    </w:r>
                  </w:hyperlink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дБА на расстоянии 1 метра от поверхности устройства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итание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минальное входное напряжение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Время реакции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мс - типичное; 10 мс - максимальное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-во выходных розеток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 розетки евростандарт с заземлением, 1 розетка евростандарт без резервного питания 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оложение розеток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задней панели 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одное напряжение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 ~ 266В; регулируется в диапазоне 160 ~ 278В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ПД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.2% при полной нагрузке, 93.2% при половинной нагрузке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Тип выходного сигнала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тупенчатая аппроксимация синусоиды при работе от аккумуляторов 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Максимальная энергия входного импульсного воздействия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3 Дж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Предохранители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ногоразовый автоматический предохранитель обеспечивает возвращение в рабочее состояние после перегрузки или короткого замыкания простым нажатием на кнопку. Замена предохранителя не требуется.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u w:val="single"/>
                      <w:lang w:val="en-US"/>
                    </w:rPr>
                    <w:t xml:space="preserve">AVR (Automatic Voltage Regulation - </w:t>
                  </w:r>
                  <w:r>
                    <w:rPr>
                      <w:sz w:val="16"/>
                      <w:szCs w:val="16"/>
                      <w:u w:val="single"/>
                    </w:rPr>
                    <w:t>авторегулятор</w:t>
                  </w:r>
                  <w:r>
                    <w:rPr>
                      <w:sz w:val="16"/>
                      <w:szCs w:val="16"/>
                      <w:u w:val="single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  <w:u w:val="single"/>
                    </w:rPr>
                    <w:t>напряжения</w:t>
                  </w:r>
                  <w:r>
                    <w:rPr>
                      <w:sz w:val="16"/>
                      <w:szCs w:val="16"/>
                      <w:u w:val="single"/>
                      <w:lang w:val="en-US"/>
                    </w:rPr>
                    <w:t>)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од питания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лка Schuko CEE 7/7P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запуск защищаемого оборудования после выключения </w:t>
                  </w:r>
                  <w:r>
                    <w:rPr>
                      <w:sz w:val="16"/>
                      <w:szCs w:val="16"/>
                      <w:u w:val="single"/>
                    </w:rPr>
                    <w:t>ИБП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кумуляторы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Горячая замена аккумулятора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е поддерживается 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зарядки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часов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ции (аккумуляторный картридж RBC)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фициально нет возможности смены батарейного картриджа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Размеры сменного аккумулятора (ШхВхГ)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требительские свойства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вуковые сигналы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ние от аккумуляторов, разрядка аккумуляторов, перегрузка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ина кабеля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5 метра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hyperlink r:id="rId20">
                    <w:r>
                      <w:rPr>
                        <w:rStyle w:val="InternetLink"/>
                        <w:sz w:val="16"/>
                        <w:szCs w:val="16"/>
                        <w:u w:val="single"/>
                      </w:rPr>
                      <w:t>Поддержка ОС</w:t>
                    </w:r>
                  </w:hyperlink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Windows 10, Windows 8, Windows 7, Windows Vista, Windows XP</w:t>
                    <w:br/>
                    <w:t>Для пользователей Windows 7 и выше необязательно устанавливать дополнительное программное обеспечение, поскольку встроенные в Windows 7 и выше функции позволяют работать с </w:t>
                  </w:r>
                  <w:hyperlink r:id="rId21">
                    <w:r>
                      <w:rPr>
                        <w:rStyle w:val="InternetLink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sz w:val="16"/>
                      <w:szCs w:val="16"/>
                    </w:rPr>
                    <w:t>сразу после подключения</w:t>
                  </w:r>
                </w:p>
              </w:tc>
            </w:tr>
            <w:tr>
              <w:trPr/>
              <w:tc>
                <w:tcPr>
                  <w:tcW w:w="10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характеристики</w:t>
                  </w:r>
                </w:p>
              </w:tc>
            </w:tr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ая температура</w:t>
                  </w:r>
                </w:p>
              </w:tc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 ~ 40°C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ая пара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336" w:before="0" w:after="180"/>
              <w:outlineLvl w:val="1"/>
              <w:rPr/>
            </w:pPr>
            <w:r>
              <w:rPr/>
            </w:r>
          </w:p>
          <w:tbl>
            <w:tblPr>
              <w:tblW w:w="10741" w:type="dxa"/>
              <w:jc w:val="left"/>
              <w:tblInd w:w="0" w:type="dxa"/>
              <w:tblLayout w:type="fixed"/>
              <w:tblCellMar>
                <w:top w:w="240" w:type="dxa"/>
                <w:left w:w="120" w:type="dxa"/>
                <w:bottom w:w="48" w:type="dxa"/>
                <w:right w:w="120" w:type="dxa"/>
              </w:tblCellMar>
            </w:tblPr>
            <w:tblGrid>
              <w:gridCol w:w="5355"/>
              <w:gridCol w:w="5386"/>
            </w:tblGrid>
            <w:tr>
              <w:trPr>
                <w:trHeight w:val="25" w:hRule="atLeast"/>
              </w:trPr>
              <w:tc>
                <w:tcPr>
                  <w:tcW w:w="10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bCs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333333"/>
                      <w:sz w:val="16"/>
                      <w:szCs w:val="24"/>
                    </w:rPr>
                    <w:t>Общие параметры</w:t>
                  </w:r>
                </w:p>
              </w:tc>
            </w:tr>
            <w:tr>
              <w:trPr/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  <w:shd w:fill="FFFFFF" w:val="clear"/>
                    </w:rPr>
                    <w:t>Тип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</w:rPr>
                    <w:t>витая пара</w:t>
                  </w:r>
                </w:p>
              </w:tc>
            </w:tr>
            <w:tr>
              <w:trPr/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  <w:shd w:fill="FFFFFF" w:val="clear"/>
                    </w:rPr>
                    <w:t>Тип витой пары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</w:rPr>
                    <w:t>UTP</w:t>
                  </w:r>
                </w:p>
              </w:tc>
            </w:tr>
            <w:tr>
              <w:trPr/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  <w:shd w:fill="FFFFFF" w:val="clear"/>
                    </w:rPr>
                    <w:t>Число пар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  <w:shd w:fill="FFFFFF" w:val="clear"/>
                    </w:rPr>
                    <w:t>Категория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</w:rPr>
                    <w:t>5e</w:t>
                  </w:r>
                </w:p>
              </w:tc>
            </w:tr>
            <w:tr>
              <w:trPr/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  <w:shd w:fill="FFFFFF" w:val="clear"/>
                    </w:rPr>
                    <w:t>Жильность проводник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</w:rPr>
                    <w:t>одножильный</w:t>
                  </w:r>
                </w:p>
              </w:tc>
            </w:tr>
            <w:tr>
              <w:trPr/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  <w:shd w:fill="FFFFFF" w:val="clear"/>
                    </w:rPr>
                    <w:t>Материал проводник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</w:rPr>
                    <w:t>медь</w:t>
                  </w:r>
                </w:p>
              </w:tc>
            </w:tr>
            <w:tr>
              <w:trPr/>
              <w:tc>
                <w:tcPr>
                  <w:tcW w:w="10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bCs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333333"/>
                      <w:sz w:val="16"/>
                      <w:szCs w:val="24"/>
                    </w:rPr>
                    <w:t>Конструкция</w:t>
                  </w:r>
                </w:p>
              </w:tc>
            </w:tr>
            <w:tr>
              <w:trPr/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  <w:shd w:fill="FFFFFF" w:val="clear"/>
                    </w:rPr>
                    <w:t>Длин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</w:rPr>
                    <w:t>305 м</w:t>
                  </w:r>
                </w:p>
              </w:tc>
            </w:tr>
            <w:tr>
              <w:trPr/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  <w:shd w:fill="FFFFFF" w:val="clear"/>
                    </w:rPr>
                    <w:t>Для прокладки вне помещения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  <w:shd w:fill="FFFFFF" w:val="clear"/>
                    </w:rPr>
                    <w:t>Трос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color w:val="333333"/>
                      <w:sz w:val="16"/>
                      <w:szCs w:val="24"/>
                    </w:rPr>
                  </w:pPr>
                  <w:r>
                    <w:rPr>
                      <w:rFonts w:cs="Helvetica" w:ascii="Helvetica" w:hAnsi="Helvetica"/>
                      <w:color w:val="333333"/>
                      <w:sz w:val="16"/>
                      <w:szCs w:val="24"/>
                    </w:rPr>
                    <w:t>нет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80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80"/>
              <w:outlineLvl w:val="1"/>
              <w:rPr/>
            </w:pPr>
            <w:r>
              <w:rPr/>
              <w:t>4 ТБ Жесткий диск Toshiba N300 [HDWQ140UZSVA]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8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е характеристики </w:t>
            </w:r>
            <w:r>
              <w:rPr>
                <w:sz w:val="16"/>
                <w:szCs w:val="16"/>
                <w:shd w:fill="FFFFFF" w:val="clear"/>
              </w:rPr>
              <w:t>HDD</w:t>
            </w:r>
          </w:p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5379"/>
            </w:tblGrid>
            <w:tr>
              <w:trPr>
                <w:trHeight w:val="166" w:hRule="atLeast"/>
              </w:trPr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Объем HDD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1008"/>
                      <w:tab w:val="left" w:pos="1891" w:leader="none"/>
                    </w:tabs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4 ТБ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Объем кэш-памяти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1008"/>
                      <w:tab w:val="left" w:pos="1553" w:leader="none"/>
                    </w:tabs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128 МБ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Скорость вращения шпинделя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7200 rpm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Максимальная скорость передачи данных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200 Мбайт/с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Интерфейс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SATA III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Пропускная способность интерфейса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6 Гбит/с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Оптимизация под RAID-массивы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shd w:fill="FFFFFF" w:val="clear"/>
                    </w:rPr>
                    <w:t>Есть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  <w:t>Ширина, длина, толщина (мм)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36"/>
                    <w:outlineLvl w:val="1"/>
                    <w:rPr/>
                  </w:pPr>
                  <w:r>
                    <w:rPr>
                      <w:rFonts w:eastAsia="Calibri"/>
                      <w:sz w:val="16"/>
                      <w:szCs w:val="16"/>
                    </w:rPr>
                    <w:t>101.85</w:t>
                  </w:r>
                  <w:r>
                    <w:rPr>
                      <w:rFonts w:eastAsia="Calibri"/>
                      <w:sz w:val="16"/>
                      <w:szCs w:val="16"/>
                      <w:lang w:val="en-US"/>
                    </w:rPr>
                    <w:t>x</w:t>
                  </w:r>
                  <w:r>
                    <w:rPr>
                      <w:rFonts w:eastAsia="Calibri"/>
                      <w:sz w:val="16"/>
                      <w:szCs w:val="16"/>
                    </w:rPr>
                    <w:t>147</w:t>
                  </w:r>
                  <w:r>
                    <w:rPr>
                      <w:rFonts w:eastAsia="Calibri"/>
                      <w:sz w:val="16"/>
                      <w:szCs w:val="16"/>
                      <w:lang w:val="en-US"/>
                    </w:rPr>
                    <w:t>x</w:t>
                  </w:r>
                  <w:r>
                    <w:rPr>
                      <w:rFonts w:eastAsia="Calibri"/>
                      <w:sz w:val="16"/>
                      <w:szCs w:val="16"/>
                    </w:rPr>
                    <w:t>2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80"/>
              <w:outlineLvl w:val="1"/>
              <w:rPr/>
            </w:pPr>
            <w:r>
              <w:rPr>
                <w:sz w:val="16"/>
                <w:szCs w:val="16"/>
              </w:rPr>
              <w:t xml:space="preserve">Примечание: обязательно оптимизация под </w:t>
            </w:r>
            <w:r>
              <w:rPr>
                <w:sz w:val="16"/>
                <w:szCs w:val="16"/>
                <w:lang w:val="en-US"/>
              </w:rPr>
              <w:t>RAID</w:t>
            </w:r>
            <w:r>
              <w:rPr>
                <w:sz w:val="16"/>
                <w:szCs w:val="16"/>
              </w:rPr>
              <w:t>-массивы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SD-</w:t>
            </w:r>
            <w:r>
              <w:rPr/>
              <w:t>накопитель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 ГБ SSD-накопитель Patriot Flare [PFL120GS25SSDR]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ие характеристики </w:t>
            </w:r>
            <w:r>
              <w:rPr>
                <w:sz w:val="16"/>
                <w:szCs w:val="16"/>
                <w:lang w:val="en-US"/>
              </w:rPr>
              <w:t>SSD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5379"/>
            </w:tblGrid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Объем накопителя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120 ГБ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Физический интерфейс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SATA III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Тип чипов памяти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MLC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Максимальная скорость записи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  <w:shd w:fill="FFFFFF" w:val="clear"/>
                    </w:rPr>
                    <w:t>475 Мбайт/с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  <w:shd w:fill="FFFFFF" w:val="clear"/>
                    </w:rPr>
                    <w:t>Максимальная скорость чтения</w:t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  <w:shd w:fill="FFFFFF" w:val="clear"/>
                    </w:rPr>
                    <w:t>555 Мбайт/с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тевое хранилище 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AS</w:t>
            </w:r>
            <w:r>
              <w:rPr/>
              <w:t xml:space="preserve"> Thecus N2310 (или аналог)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333333"/>
                <w:sz w:val="17"/>
                <w:szCs w:val="17"/>
                <w:shd w:fill="FFFFFF" w:val="clear"/>
              </w:rPr>
            </w:pPr>
            <w:r>
              <w:rPr>
                <w:rFonts w:cs="Segoe UI" w:ascii="Segoe UI" w:hAnsi="Segoe UI"/>
                <w:b/>
                <w:bCs/>
                <w:color w:val="333333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333333"/>
                <w:sz w:val="17"/>
                <w:szCs w:val="17"/>
                <w:shd w:fill="FFFFFF" w:val="clear"/>
                <w:lang w:val="en-US"/>
              </w:rPr>
            </w:pPr>
            <w:r>
              <w:rPr>
                <w:rFonts w:cs="Segoe UI" w:ascii="Segoe UI" w:hAnsi="Segoe UI"/>
                <w:b/>
                <w:bCs/>
                <w:color w:val="333333"/>
                <w:sz w:val="17"/>
                <w:szCs w:val="17"/>
                <w:shd w:fill="FFFFFF" w:val="clear"/>
              </w:rPr>
              <w:t xml:space="preserve">Общие характеричтики </w:t>
            </w:r>
            <w:r>
              <w:rPr>
                <w:rFonts w:cs="Segoe UI" w:ascii="Segoe UI" w:hAnsi="Segoe UI"/>
                <w:b/>
                <w:bCs/>
                <w:color w:val="333333"/>
                <w:sz w:val="17"/>
                <w:szCs w:val="17"/>
                <w:shd w:fill="FFFFFF" w:val="clear"/>
                <w:lang w:val="en-US"/>
              </w:rPr>
              <w:t>NAS: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/>
                <w:bCs/>
                <w:color w:val="333333"/>
                <w:sz w:val="24"/>
                <w:szCs w:val="24"/>
                <w:shd w:fill="FFFFFF" w:val="clear"/>
              </w:rPr>
              <w:t>1.Оборудование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45" w:type="dxa"/>
                <w:bottom w:w="30" w:type="dxa"/>
                <w:right w:w="30" w:type="dxa"/>
              </w:tblCellMar>
            </w:tblPr>
            <w:tblGrid>
              <w:gridCol w:w="3231"/>
              <w:gridCol w:w="7541"/>
            </w:tblGrid>
            <w:tr>
              <w:trPr/>
              <w:tc>
                <w:tcPr>
                  <w:tcW w:w="3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FEFE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33"/>
                      <w:sz w:val="17"/>
                      <w:szCs w:val="17"/>
                    </w:rPr>
                    <w:t>Элемент</w:t>
                  </w:r>
                </w:p>
              </w:tc>
              <w:tc>
                <w:tcPr>
                  <w:tcW w:w="7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FEFE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33"/>
                      <w:sz w:val="17"/>
                      <w:szCs w:val="17"/>
                    </w:rPr>
                    <w:t>Характеристики</w:t>
                  </w:r>
                </w:p>
              </w:tc>
            </w:tr>
            <w:tr>
              <w:trPr/>
              <w:tc>
                <w:tcPr>
                  <w:tcW w:w="3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роцессор</w:t>
                  </w:r>
                </w:p>
              </w:tc>
              <w:tc>
                <w:tcPr>
                  <w:tcW w:w="7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Не менее 800МГц</w:t>
                  </w:r>
                </w:p>
              </w:tc>
            </w:tr>
            <w:tr>
              <w:trPr/>
              <w:tc>
                <w:tcPr>
                  <w:tcW w:w="3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Системная память</w:t>
                  </w:r>
                </w:p>
              </w:tc>
              <w:tc>
                <w:tcPr>
                  <w:tcW w:w="7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Не менее 512МБ DDR3</w:t>
                  </w:r>
                </w:p>
              </w:tc>
            </w:tr>
            <w:tr>
              <w:trPr/>
              <w:tc>
                <w:tcPr>
                  <w:tcW w:w="3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Интерфейс LAN (PCI-e)</w:t>
                  </w:r>
                </w:p>
              </w:tc>
              <w:tc>
                <w:tcPr>
                  <w:tcW w:w="7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  <w:lang w:val="en-US"/>
                    </w:rPr>
                    <w:t>RJ-45x1: 10/100/1000 BASE-TX Auto MDI/MDI-X</w:t>
                  </w:r>
                </w:p>
              </w:tc>
            </w:tr>
            <w:tr>
              <w:trPr/>
              <w:tc>
                <w:tcPr>
                  <w:tcW w:w="3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224" w:hanging="224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Интерфейс USB</w:t>
                  </w:r>
                </w:p>
              </w:tc>
              <w:tc>
                <w:tcPr>
                  <w:tcW w:w="7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USB 2.0 принимающий порт x1 (на задней панели x1) </w:t>
                    <w:br/>
                    <w:t>USB 3.0 принимающий порт x1 (на задней панели x1) </w:t>
                  </w:r>
                </w:p>
              </w:tc>
            </w:tr>
            <w:tr>
              <w:trPr/>
              <w:tc>
                <w:tcPr>
                  <w:tcW w:w="3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Дисковый интерфейс</w:t>
                  </w:r>
                </w:p>
              </w:tc>
              <w:tc>
                <w:tcPr>
                  <w:tcW w:w="7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2 x внутренних порта SATA, поддержка жестких дисков SATA II / SATA III</w:t>
                  </w:r>
                </w:p>
              </w:tc>
            </w:tr>
            <w:tr>
              <w:trPr/>
              <w:tc>
                <w:tcPr>
                  <w:tcW w:w="3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Условия эксплуатации</w:t>
                  </w:r>
                </w:p>
              </w:tc>
              <w:tc>
                <w:tcPr>
                  <w:tcW w:w="7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Температура: 5–40 °C </w:t>
                    <w:br/>
                    <w:t>Влажность: 0–80 % (без конденсации)</w:t>
                  </w:r>
                </w:p>
              </w:tc>
            </w:tr>
          </w:tbl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/>
                <w:bCs/>
                <w:color w:val="333333"/>
                <w:sz w:val="24"/>
                <w:szCs w:val="24"/>
                <w:shd w:fill="FFFFFF" w:val="clear"/>
              </w:rPr>
              <w:t>2. Программные Функции</w:t>
            </w:r>
          </w:p>
          <w:tbl>
            <w:tblPr>
              <w:tblW w:w="5150" w:type="pct"/>
              <w:jc w:val="left"/>
              <w:tblInd w:w="-22" w:type="dxa"/>
              <w:tblLayout w:type="fixed"/>
              <w:tblCellMar>
                <w:top w:w="30" w:type="dxa"/>
                <w:left w:w="45" w:type="dxa"/>
                <w:bottom w:w="30" w:type="dxa"/>
                <w:right w:w="30" w:type="dxa"/>
              </w:tblCellMar>
            </w:tblPr>
            <w:tblGrid>
              <w:gridCol w:w="3563"/>
              <w:gridCol w:w="7532"/>
            </w:tblGrid>
            <w:tr>
              <w:trPr/>
              <w:tc>
                <w:tcPr>
                  <w:tcW w:w="1109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FEFE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33"/>
                      <w:sz w:val="17"/>
                      <w:szCs w:val="17"/>
                    </w:rPr>
                    <w:t>RAID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Режимы RAID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RAID 0, 1 и JBOD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Автоматическое перестроение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оддерживается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Горячая замена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оддерживается</w:t>
                  </w:r>
                </w:p>
              </w:tc>
            </w:tr>
            <w:tr>
              <w:trPr/>
              <w:tc>
                <w:tcPr>
                  <w:tcW w:w="1109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FEFE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33"/>
                      <w:sz w:val="17"/>
                      <w:szCs w:val="17"/>
                    </w:rPr>
                    <w:t>Диск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Сканирование на поврежденные блоки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оддерживается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SMART Info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оддерживается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SMART Test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оддерживается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еремещение диска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оддержка перемещения в другие сетевые хранилища N2310</w:t>
                  </w:r>
                </w:p>
              </w:tc>
            </w:tr>
            <w:tr>
              <w:trPr/>
              <w:tc>
                <w:tcPr>
                  <w:tcW w:w="1109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FEFE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33"/>
                      <w:sz w:val="17"/>
                      <w:szCs w:val="17"/>
                    </w:rPr>
                    <w:t>Сеть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Конфигурация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Фиксированный IP-адрес, динамический IP-адрес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Транспортные протоколы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TCP/IP/AppleTalk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Файловые протоколы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  <w:lang w:val="en-US"/>
                    </w:rPr>
                    <w:t>SMB/CIFS, HTTP/HTTPS, FTP, AFP, NFS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TCP/IP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IPV6 &amp; IPV4</w:t>
                  </w:r>
                </w:p>
              </w:tc>
            </w:tr>
            <w:tr>
              <w:trPr/>
              <w:tc>
                <w:tcPr>
                  <w:tcW w:w="1109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FEFE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33"/>
                      <w:sz w:val="17"/>
                      <w:szCs w:val="17"/>
                    </w:rPr>
                    <w:t>Доступ к данным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оддержка клиентских ОС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  <w:lang w:val="en-US"/>
                    </w:rPr>
                    <w:t xml:space="preserve">Windows XP </w:t>
                  </w: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и</w:t>
                  </w: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  <w:lang w:val="en-US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выше</w:t>
                  </w: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  <w:lang w:val="en-US"/>
                    </w:rPr>
                    <w:br/>
                    <w:t xml:space="preserve">Windows Server 2003 </w:t>
                  </w: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и</w:t>
                  </w: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  <w:lang w:val="en-US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выше</w:t>
                  </w: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  <w:lang w:val="en-US"/>
                    </w:rPr>
                    <w:br/>
                    <w:t>Mac OS X</w:t>
                    <w:br/>
                    <w:t>Linux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FTP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Встроенный FTP-сервер с управлением пропускной способности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Secure FTP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Встроенный Secure FTP-сервер с управлением пропускной способности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Диспетчер загрузок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BT Transmission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Сервер печати (IPP)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оддержка USB-принтеров</w:t>
                    <w:br/>
                    <w:t>Поддержка различных IPP-принтеров</w:t>
                    <w:br/>
                    <w:t>Возможно управление очередью печати (просмотр списка и удаление заданий) со стороны клиента через веб-интерфейс</w:t>
                  </w:r>
                </w:p>
              </w:tc>
            </w:tr>
            <w:tr>
              <w:trPr/>
              <w:tc>
                <w:tcPr>
                  <w:tcW w:w="1109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FEFE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33"/>
                      <w:sz w:val="17"/>
                      <w:szCs w:val="17"/>
                    </w:rPr>
                    <w:t>Администрирование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Веб-интерфейс 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Серверный веб-интерфейс администрирования с поддержкой русского языка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Служебные программы (Intelligent NAS)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Мастер настройки MS Windows</w:t>
                    <w:br/>
                    <w:t>Windows XP и выше</w:t>
                    <w:br/>
                    <w:t>Windows Server 2003 и выше</w:t>
                    <w:br/>
                    <w:t>Мастер настройка Mac OS X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Уведомление по эл. почте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Отправка системных сообщений по электронной почте системному администратору</w:t>
                  </w:r>
                </w:p>
              </w:tc>
            </w:tr>
            <w:tr>
              <w:trPr/>
              <w:tc>
                <w:tcPr>
                  <w:tcW w:w="1109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FEFE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33"/>
                      <w:sz w:val="17"/>
                      <w:szCs w:val="17"/>
                    </w:rPr>
                    <w:t>Другие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Корзина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оддерживается</w:t>
                  </w:r>
                </w:p>
              </w:tc>
            </w:tr>
            <w:tr>
              <w:trPr/>
              <w:tc>
                <w:tcPr>
                  <w:tcW w:w="3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Веб-диск</w:t>
                  </w:r>
                </w:p>
              </w:tc>
              <w:tc>
                <w:tcPr>
                  <w:tcW w:w="7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333333"/>
                      <w:sz w:val="17"/>
                      <w:szCs w:val="17"/>
                    </w:rPr>
                    <w:t>Поддерживается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струйный Epson L810 с комплектом черни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характеристики</w:t>
            </w:r>
          </w:p>
          <w:tbl>
            <w:tblPr>
              <w:tblW w:w="10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0"/>
              <w:gridCol w:w="3343"/>
            </w:tblGrid>
            <w:tr>
              <w:trPr>
                <w:trHeight w:val="630" w:hRule="atLeast"/>
              </w:trPr>
              <w:tc>
                <w:tcPr>
                  <w:tcW w:w="7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</w:t>
                  </w:r>
                </w:p>
              </w:tc>
              <w:tc>
                <w:tcPr>
                  <w:tcW w:w="33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нтер струй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дель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pson L8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 производителя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11CE324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й цвет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щение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толь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 применения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офиса, для дом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нтер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ология печати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руйная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ветность печати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вет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стема непрерывной подачи чернил (СНПЧ)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матическая двусторонняя печать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ый формат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ое разрешение чёрно-белой печати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60x1440 dpi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орость чёрно-белой печати (стр/мин)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 стр/мин (A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ое разрешение для цветной печати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60x1440 dp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орость цветной печати (стр/мин)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стр/мин (A4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ть фотографий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печати 10x15 см (цветн.)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инимальный объем капли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5 п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оток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иваемая плотность носителей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 - 300 г/м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Ёмкость подачи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лист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мкость лотка ручной подачи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лист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чать на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точках, глянцевой бумаге, конвертах, матовой бумаге, фотобумаге, CD/DV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ные материалы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картриджей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сурс чёрно-белого картриджа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0 страни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сурс цветного картриджа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0 страни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терфейсы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терфейсы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US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для чтения карт памяти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бильные технологии печати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олнительная информация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местимость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indows, Mac O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ображение информации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к-панел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требляемая мощность в работе (Вт)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Вт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к с ПО, кабель питания, 6 контейнеров с чернилами, руководство по установке, гарантийный талон, принте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бариты, вес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ирина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2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сота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ина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6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33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2 кг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мплект чернил</w:t>
            </w:r>
          </w:p>
          <w:tbl>
            <w:tblPr>
              <w:tblW w:w="6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0"/>
              <w:gridCol w:w="1476"/>
            </w:tblGrid>
            <w:tr>
              <w:trPr>
                <w:trHeight w:val="300" w:hRule="atLeast"/>
              </w:trPr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Название  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Код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Контейнер с голубыми чернилами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13T67324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Контейнер с желтыми чернилами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13T67344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Контейнер с пурпурными чернилами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13T67334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Контейнер с черными чернилами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13T67314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Контейнер со светло-голубыми чернилами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13T67354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Контейнер со светло-пурпурными чернилами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13T67364A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" Монитор LG 29UM69G-B [29UM69G-B.ARUZ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характеристики</w:t>
            </w:r>
          </w:p>
          <w:tbl>
            <w:tblPr>
              <w:tblW w:w="11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5"/>
              <w:gridCol w:w="5918"/>
            </w:tblGrid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дель</w:t>
                  </w:r>
                </w:p>
              </w:tc>
              <w:tc>
                <w:tcPr>
                  <w:tcW w:w="5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G 29UM69G-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й цвет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кран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огнутый экран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агональ экрана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ое разрешение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60x10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подсветки матрицы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E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ология изготовления матрицы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P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ЖК-матрицы (подробно)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H-IP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отношение сторон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:9 (UltraWid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D Ready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нсорный экран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рытие экрана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нтибликово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ические характеристики экрана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 видимой области экрана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9x286 м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Яркость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кд/м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растность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:01: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намическая контрастность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ega ∞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отклика пикселя, мс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гол обзора по вертикали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гол обзора по горизонтали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ология динамического обновления экрана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MD FreeSync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 пикселя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5 мк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тность пикселей (ppi)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 pp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стота при максимальном разрешении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 Г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ая частота обновления экрана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 Г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терфейсы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еоразъемы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HDMI, DisplayPort, USB Type 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USB-концентратор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USB-портов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ход на наушники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ункции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тинка в картинке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ветовой охват sRGB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струкция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зрамочный дизайн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ехсторонни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 VESA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х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оротная подставка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улировка по высоте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улировка наклона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орот на 90° (портретный режим)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олнительное оборудование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троенная акустическая система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щность динамиков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В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ние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оложение блока питания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ш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требляемая мощность при работе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В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требляемая мощность в спящем режиме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3 В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олнительно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кументация, кабель HDM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обенности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ём mDP совмещён с USB-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бариты, вес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ирина без подставки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3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сота без подставки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8.4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лщина без подставки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.8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 без подставки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к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ирина с подставкой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3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инимальная высота с подставкой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5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ая высота с подставкой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5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лщина с подставкой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4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 с подставкой</w:t>
                  </w:r>
                </w:p>
              </w:tc>
              <w:tc>
                <w:tcPr>
                  <w:tcW w:w="59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5 кг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2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2"/>
      <w:type w:val="nextPage"/>
      <w:pgSz w:orient="landscape" w:w="16838" w:h="11906"/>
      <w:pgMar w:left="1701" w:right="851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Open Sans">
    <w:altName w:val="Times New Roman"/>
    <w:charset w:val="00"/>
    <w:family w:val="auto"/>
    <w:pitch w:val="default"/>
  </w:font>
  <w:font w:name="Cambria Math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8"/>
        </w:tabs>
        <w:ind w:left="360" w:hanging="360"/>
      </w:pPr>
      <w:rPr>
        <w:sz w:val="22"/>
        <w:b/>
        <w:szCs w:val="22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4"/>
      <w:szCs w:val="22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lang w:val="en-U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5A5A5A"/>
      <w:sz w:val="20"/>
      <w:szCs w:val="16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5A5A5A"/>
      <w:sz w:val="20"/>
      <w:szCs w:val="16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5A5A5A"/>
      <w:sz w:val="20"/>
      <w:szCs w:val="16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lang w:val="en-U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OpenSymbol"/>
      <w:sz w:val="24"/>
      <w:szCs w:val="24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qFormat/>
    <w:rPr>
      <w:color w:val="000000"/>
      <w:sz w:val="16"/>
      <w:szCs w:val="16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Discountpricetextdetail1">
    <w:name w:val="discount_price_text_detail1"/>
    <w:qFormat/>
    <w:rPr>
      <w:b/>
      <w:bCs/>
      <w:color w:val="993333"/>
      <w:sz w:val="16"/>
      <w:szCs w:val="16"/>
    </w:rPr>
  </w:style>
  <w:style w:type="character" w:styleId="Parasmall1">
    <w:name w:val="para_small1"/>
    <w:qFormat/>
    <w:rPr>
      <w:rFonts w:ascii="Arial" w:hAnsi="Arial" w:cs="Arial"/>
      <w:sz w:val="16"/>
      <w:szCs w:val="16"/>
    </w:rPr>
  </w:style>
  <w:style w:type="character" w:styleId="Discountpricetext1">
    <w:name w:val="discount_price_text1"/>
    <w:qFormat/>
    <w:rPr>
      <w:color w:val="993333"/>
      <w:sz w:val="18"/>
      <w:szCs w:val="18"/>
    </w:rPr>
  </w:style>
  <w:style w:type="character" w:styleId="Titleemphlight1">
    <w:name w:val="title_emphlight1"/>
    <w:qFormat/>
    <w:rPr>
      <w:rFonts w:ascii="Arial" w:hAnsi="Arial" w:cs="Arial"/>
      <w:b/>
      <w:bCs/>
      <w:color w:val="666666"/>
      <w:sz w:val="18"/>
      <w:szCs w:val="18"/>
    </w:rPr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Graysubtitleboldund1">
    <w:name w:val="graysubtitleboldund1"/>
    <w:qFormat/>
    <w:rPr>
      <w:rFonts w:ascii="Arial" w:hAnsi="Arial" w:cs="Arial"/>
      <w:b/>
      <w:bCs/>
      <w:color w:val="808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rt">
    <w:name w:val="short"/>
    <w:basedOn w:val="1"/>
    <w:qFormat/>
    <w:rPr/>
  </w:style>
  <w:style w:type="character" w:styleId="PageNumber">
    <w:name w:val="Page Number"/>
    <w:basedOn w:val="1"/>
    <w:rPr/>
  </w:style>
  <w:style w:type="character" w:styleId="Titlesubblue1">
    <w:name w:val="title_sub_blue1"/>
    <w:qFormat/>
    <w:rPr>
      <w:rFonts w:ascii="Arial" w:hAnsi="Arial" w:cs="Arial"/>
      <w:b/>
      <w:bCs/>
      <w:strike w:val="false"/>
      <w:dstrike w:val="false"/>
      <w:color w:val="16344F"/>
      <w:spacing w:val="0"/>
      <w:sz w:val="15"/>
      <w:szCs w:val="15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Абзац списка Знак"/>
    <w:qFormat/>
    <w:rPr>
      <w:sz w:val="28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32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Delimitor">
    <w:name w:val="delimito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definitionslistitemlayout">
    <w:name w:val="b-definitions-list__item__layou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ldkgrey">
    <w:name w:val="cl-dk-grey"/>
    <w:qFormat/>
    <w:rPr/>
  </w:style>
  <w:style w:type="character" w:styleId="Productspecnameinner">
    <w:name w:val="product-spec__name-inner"/>
    <w:qFormat/>
    <w:rPr/>
  </w:style>
  <w:style w:type="character" w:styleId="Productspecvalueinner">
    <w:name w:val="product-spec__value-inner"/>
    <w:qFormat/>
    <w:rPr/>
  </w:style>
  <w:style w:type="character" w:styleId="Emphasis">
    <w:name w:val="Emphasis"/>
    <w:qFormat/>
    <w:rPr>
      <w:i/>
      <w:iCs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21">
    <w:name w:val="Заголовок 2 Знак"/>
    <w:qFormat/>
    <w:rPr>
      <w:b/>
      <w:sz w:val="22"/>
      <w:lang w:val="en-US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22">
    <w:name w:val="Знак примечания2"/>
    <w:qFormat/>
    <w:rPr>
      <w:sz w:val="16"/>
      <w:szCs w:val="16"/>
    </w:rPr>
  </w:style>
  <w:style w:type="character" w:styleId="14">
    <w:name w:val="Текст примечания Знак1"/>
    <w:qFormat/>
    <w:rPr>
      <w:lang w:eastAsia="zh-CN"/>
    </w:rPr>
  </w:style>
  <w:style w:type="character" w:styleId="Style18">
    <w:name w:val="Верхний колонтитул Знак"/>
    <w:qFormat/>
    <w:rPr>
      <w:lang w:eastAsia="zh-CN"/>
    </w:rPr>
  </w:style>
  <w:style w:type="character" w:styleId="Style19">
    <w:name w:val="Нижний колонтитул Знак"/>
    <w:qFormat/>
    <w:rPr>
      <w:lang w:eastAsia="zh-CN"/>
    </w:rPr>
  </w:style>
  <w:style w:type="character" w:styleId="15">
    <w:name w:val="Текст Знак1"/>
    <w:qFormat/>
    <w:rPr>
      <w:rFonts w:ascii="Courier New" w:hAnsi="Courier New" w:cs="Courier New"/>
      <w:lang w:eastAsia="zh-C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23">
    <w:name w:val="Текст примечания Знак2"/>
    <w:qFormat/>
    <w:rPr>
      <w:lang w:eastAsia="zh-CN"/>
    </w:rPr>
  </w:style>
  <w:style w:type="character" w:styleId="Progdiscicn">
    <w:name w:val="prog-disc-icn"/>
    <w:qFormat/>
    <w:rPr/>
  </w:style>
  <w:style w:type="character" w:styleId="Nproductspecnameinner2">
    <w:name w:val="n-product-spec__name-inner2"/>
    <w:qFormat/>
    <w:rPr/>
  </w:style>
  <w:style w:type="character" w:styleId="Nproductspecvalueinner3">
    <w:name w:val="n-product-spec__value-inner3"/>
    <w:qFormat/>
    <w:rPr>
      <w:vanish w:val="false"/>
    </w:rPr>
  </w:style>
  <w:style w:type="character" w:styleId="Extendedtextshort">
    <w:name w:val="extended-text__short"/>
    <w:qFormat/>
    <w:rPr/>
  </w:style>
  <w:style w:type="character" w:styleId="Nproductspecnameinner">
    <w:name w:val="n-product-spec__name-inner"/>
    <w:qFormat/>
    <w:rPr/>
  </w:style>
  <w:style w:type="character" w:styleId="Nproductspecvalueinner">
    <w:name w:val="n-product-spec__value-inner"/>
    <w:qFormat/>
    <w:rPr/>
  </w:style>
  <w:style w:type="character" w:styleId="Propertyname">
    <w:name w:val="property_name"/>
    <w:qFormat/>
    <w:rPr/>
  </w:style>
  <w:style w:type="character" w:styleId="H3">
    <w:name w:val="h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</w:pPr>
    <w:rPr>
      <w:b/>
      <w:sz w:val="32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153" w:leader="none"/>
        <w:tab w:val="right" w:pos="8306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10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360"/>
      <w:ind w:left="708" w:right="0" w:firstLine="567"/>
      <w:jc w:val="both"/>
    </w:pPr>
    <w:rPr>
      <w:sz w:val="28"/>
      <w:lang w:val="en-US"/>
    </w:rPr>
  </w:style>
  <w:style w:type="paragraph" w:styleId="121">
    <w:name w:val="Обычный12"/>
    <w:basedOn w:val="Normal"/>
    <w:qFormat/>
    <w:pPr>
      <w:suppressAutoHyphens w:val="true"/>
      <w:spacing w:before="40" w:after="120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cs="Tahoma"/>
      <w:color w:val="000000"/>
      <w:sz w:val="32"/>
      <w:szCs w:val="32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18">
    <w:name w:val="Текст1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g">
    <w:name w:val="bg"/>
    <w:basedOn w:val="Normal"/>
    <w:qFormat/>
    <w:pPr>
      <w:spacing w:before="280" w:after="280"/>
    </w:pPr>
    <w:rPr>
      <w:sz w:val="24"/>
      <w:szCs w:val="24"/>
    </w:rPr>
  </w:style>
  <w:style w:type="paragraph" w:styleId="19">
    <w:name w:val="Текст примечания1"/>
    <w:basedOn w:val="Normal"/>
    <w:qFormat/>
    <w:pPr/>
    <w:rPr/>
  </w:style>
  <w:style w:type="paragraph" w:styleId="110">
    <w:name w:val="Нумерованный список1"/>
    <w:basedOn w:val="TextBody"/>
    <w:qFormat/>
    <w:pPr>
      <w:keepNext w:val="false"/>
      <w:suppressAutoHyphens w:val="false"/>
      <w:autoSpaceDE w:val="false"/>
      <w:spacing w:lineRule="auto" w:line="360" w:before="60" w:after="0"/>
      <w:jc w:val="both"/>
    </w:pPr>
    <w:rPr>
      <w:b w:val="false"/>
      <w:sz w:val="28"/>
    </w:rPr>
  </w:style>
  <w:style w:type="paragraph" w:styleId="ListNum">
    <w:name w:val="ListNum"/>
    <w:basedOn w:val="Normal"/>
    <w:qFormat/>
    <w:pPr>
      <w:numPr>
        <w:ilvl w:val="0"/>
        <w:numId w:val="3"/>
      </w:numPr>
      <w:tabs>
        <w:tab w:val="clear" w:pos="1008"/>
        <w:tab w:val="left" w:pos="284" w:leader="none"/>
      </w:tabs>
      <w:spacing w:before="60" w:after="0"/>
      <w:jc w:val="both"/>
    </w:pPr>
    <w:rPr>
      <w:sz w:val="22"/>
      <w:szCs w:val="24"/>
    </w:rPr>
  </w:style>
  <w:style w:type="paragraph" w:styleId="Tabletext">
    <w:name w:val="Table_text"/>
    <w:basedOn w:val="Normal"/>
    <w:qFormat/>
    <w:pPr>
      <w:jc w:val="both"/>
    </w:pPr>
    <w:rPr>
      <w:rFonts w:eastAsia="Calibri"/>
    </w:rPr>
  </w:style>
  <w:style w:type="paragraph" w:styleId="Style26">
    <w:name w:val="Тема примечания"/>
    <w:basedOn w:val="19"/>
    <w:next w:val="19"/>
    <w:qFormat/>
    <w:pPr/>
    <w:rPr>
      <w:b/>
      <w:bCs/>
    </w:rPr>
  </w:style>
  <w:style w:type="paragraph" w:styleId="Style27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25">
    <w:name w:val="Текст примечания2"/>
    <w:basedOn w:val="Normal"/>
    <w:qFormat/>
    <w:pPr/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360"/>
      <w:ind w:left="708" w:firstLine="567"/>
      <w:jc w:val="both"/>
    </w:pPr>
    <w:rPr>
      <w:sz w:val="28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/>
  </w:style>
  <w:style w:type="paragraph" w:styleId="Style29">
    <w:name w:val="Текст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Style30">
    <w:name w:val="Текст примечания"/>
    <w:basedOn w:val="Normal"/>
    <w:qFormat/>
    <w:pPr>
      <w:suppressAutoHyphens w:val="false"/>
    </w:pPr>
    <w:rPr/>
  </w:style>
  <w:style w:type="paragraph" w:styleId="Style31">
    <w:name w:val="Нумерованный список"/>
    <w:basedOn w:val="TextBody"/>
    <w:qFormat/>
    <w:pPr>
      <w:keepNext w:val="false"/>
      <w:suppressAutoHyphens w:val="false"/>
      <w:autoSpaceDE w:val="false"/>
      <w:spacing w:lineRule="auto" w:line="360" w:before="60" w:after="0"/>
      <w:jc w:val="both"/>
    </w:pPr>
    <w:rPr>
      <w:b w:val="false"/>
      <w:sz w:val="28"/>
      <w:szCs w:val="28"/>
    </w:rPr>
  </w:style>
  <w:style w:type="paragraph" w:styleId="ListBul2">
    <w:name w:val="ListBul2"/>
    <w:basedOn w:val="Normal"/>
    <w:qFormat/>
    <w:pPr>
      <w:tabs>
        <w:tab w:val="clear" w:pos="1008"/>
        <w:tab w:val="left" w:pos="567" w:leader="none"/>
        <w:tab w:val="left" w:pos="644" w:leader="none"/>
        <w:tab w:val="left" w:pos="720" w:leader="none"/>
      </w:tabs>
      <w:suppressAutoHyphens w:val="false"/>
      <w:ind w:left="567" w:hanging="283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ix.ru/computer_hardware_news/hardware_news_viewer.html?id=188137" TargetMode="External"/><Relationship Id="rId4" Type="http://schemas.openxmlformats.org/officeDocument/2006/relationships/hyperlink" Target="http://www.nix.ru/computer_hardware_news/hardware_news_viewer.html?id=193661" TargetMode="External"/><Relationship Id="rId5" Type="http://schemas.openxmlformats.org/officeDocument/2006/relationships/hyperlink" Target="http://www.nix.ru/computer_hardware_news/hardware_news_viewer.html?id=193589" TargetMode="External"/><Relationship Id="rId6" Type="http://schemas.openxmlformats.org/officeDocument/2006/relationships/hyperlink" Target="http://www.nix.ru/computer_hardware_news/hardware_news_viewer.html?id=188137" TargetMode="External"/><Relationship Id="rId7" Type="http://schemas.openxmlformats.org/officeDocument/2006/relationships/hyperlink" Target="http://www.nix.ru/computer_hardware_news/hardware_news_viewer.html?id=188137" TargetMode="External"/><Relationship Id="rId8" Type="http://schemas.openxmlformats.org/officeDocument/2006/relationships/hyperlink" Target="http://www.nix.ru/computer_hardware_news/hardware_news_viewer.html?id=193661" TargetMode="External"/><Relationship Id="rId9" Type="http://schemas.openxmlformats.org/officeDocument/2006/relationships/hyperlink" Target="http://www.nix.ru/computer_hardware_news/hardware_news_viewer.html?id=193589" TargetMode="External"/><Relationship Id="rId10" Type="http://schemas.openxmlformats.org/officeDocument/2006/relationships/hyperlink" Target="http://www.nix.ru/computer_hardware_news/hardware_news_viewer.html?id=188137" TargetMode="External"/><Relationship Id="rId11" Type="http://schemas.openxmlformats.org/officeDocument/2006/relationships/hyperlink" Target="https://www.vtkt.ru/catalog/localarea/modules/cisco_cables/cab_stk_e_1m_cisco_stekovyy_kabel_1_m_stackwise_plus/" TargetMode="External"/><Relationship Id="rId12" Type="http://schemas.openxmlformats.org/officeDocument/2006/relationships/hyperlink" Target="https://www.vtkt.ru/catalog/localarea/modules/cisco_cables/cab_stk_e_1m_cisco_stekovyy_kabel_1_m_stackwise_plus/" TargetMode="External"/><Relationship Id="rId13" Type="http://schemas.openxmlformats.org/officeDocument/2006/relationships/hyperlink" Target="https://www.vtkt.ru/catalog/localarea/modules/cisco_cables/cab_stk_e_1m_cisco_stekovyy_kabel_1_m_stackwise_plus/" TargetMode="External"/><Relationship Id="rId14" Type="http://schemas.openxmlformats.org/officeDocument/2006/relationships/hyperlink" Target="https://www.vtkt.ru/catalog/localarea/modules/cisco_cables/cab_stk_e_1m_cisco_stekovyy_kabel_1_m_stackwise_plus/" TargetMode="External"/><Relationship Id="rId15" Type="http://schemas.openxmlformats.org/officeDocument/2006/relationships/hyperlink" Target="https://www.vtkt.ru/catalog/localarea/modules/cisco_cables/cab_stk_e_1m_cisco_stekovyy_kabel_1_m_stackwise_plus/" TargetMode="External"/><Relationship Id="rId16" Type="http://schemas.openxmlformats.org/officeDocument/2006/relationships/hyperlink" Target="https://www.vtkt.ru/catalog/localarea/modules/cisco_cables/cab_stk_e_1m_cisco_stekovyy_kabel_1_m_stackwise_plus/" TargetMode="External"/><Relationship Id="rId17" Type="http://schemas.openxmlformats.org/officeDocument/2006/relationships/hyperlink" Target="http://printer-plotter.ru/brands/kyocera/" TargetMode="External"/><Relationship Id="rId18" Type="http://schemas.openxmlformats.org/officeDocument/2006/relationships/hyperlink" Target="http://www.nix.ru/computer_hardware_news/hardware_news_viewer.html?id=188137" TargetMode="External"/><Relationship Id="rId19" Type="http://schemas.openxmlformats.org/officeDocument/2006/relationships/hyperlink" Target="http://www.nix.ru/computer_hardware_news/hardware_news_viewer.html?id=193661" TargetMode="External"/><Relationship Id="rId20" Type="http://schemas.openxmlformats.org/officeDocument/2006/relationships/hyperlink" Target="http://www.nix.ru/computer_hardware_news/hardware_news_viewer.html?id=193589" TargetMode="External"/><Relationship Id="rId21" Type="http://schemas.openxmlformats.org/officeDocument/2006/relationships/hyperlink" Target="http://www.nix.ru/computer_hardware_news/hardware_news_viewer.html?id=188137" TargetMode="Externa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05:00Z</dcterms:created>
  <dc:creator>Igor</dc:creator>
  <dc:description/>
  <cp:keywords/>
  <dc:language>en-US</dc:language>
  <cp:lastModifiedBy>Коротаева Татьяна Витальевна</cp:lastModifiedBy>
  <cp:lastPrinted>2018-06-04T14:44:00Z</cp:lastPrinted>
  <dcterms:modified xsi:type="dcterms:W3CDTF">2018-06-28T22:46:00Z</dcterms:modified>
  <cp:revision>4</cp:revision>
  <dc:subject/>
  <dc:title>ТЕХНИЧЕСКИЕ ТРЕБОВАНИЯ К ПРОДУКЦИИ</dc:title>
</cp:coreProperties>
</file>