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7-2708 от 20.07.2017 ФГУП «ДС в ДФО «Управления делами Президента РФ», Приморский край, г. Владивосток, о. Русский, в районе пос. Парис, кадастровый номер ЗУ 25:28:060108:30; 25:28:060108:31; 3 кат., 300 кВт; 10 кВ;</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2. Договор на технологическое присоединение к электрическим сетям           АО «ДРСК» № 15-4776 от 11.11.2015 с дополнительным соглашением № 1 от 30.10.2017 Лысенко Н.В. Приморский край, Надеждинский район, п. Шмидтовка, ул. Пушкина, д. 5, кадастровый номер ЗУ 25:10:270001:257; 3 кат., 3000 кВт, 6 кВ;</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3. Договор на технологическое присоединение к электрическим сетям           АО «ДРСК» № 17-3112 от 13.10.2017 с дополнительным соглашением № 1 от 21.03.2018 ООО «Визит ДВ», Приморский край, ЗАТО Большой Камень, г. Большой Камень, примерно в 74 м на восток от ориентира по ул. Приморского Комсомола, д. 25, кадастровый номер ЗУ 25:36:010201:1065; 2 и 3 кат.; 258,61 кВт; 0,4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1. Строительство ЛЭП 10 кВ на о. Русском для ФГУП «ДС в ДФО» Управления делами Президента РФ»;</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 Строительство ЛЭП 6 кВ в п. Шмидтовка для Лысенко Н.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3. Строительство ЛЭП 6 кВ в г. Большой Камень для ООО «Визит Д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4. Строительство двухтрансформаторной ТП 6/0,4 кВ в г. Большой Камень для ООО «Визит 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строительство ЛЭП 10 кВ на о. Русском для ФГУП «ДС в ДФО» Управления делами Президента РФ.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7. Разработка рабочей документации на строительство ЛЭП 6 кВ в п. Шмидтовка для Лысенко Н.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4  к техническому заданию)</w:t>
      </w:r>
      <w:r>
        <w:rPr>
          <w:rFonts w:cs="Times New Roman" w:ascii="Times New Roman" w:hAnsi="Times New Roman"/>
          <w:spacing w:val="-4"/>
          <w:sz w:val="26"/>
          <w:szCs w:val="26"/>
        </w:rPr>
        <w:t>;</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8. Разработка рабочей документации на строительство ТП 6/0,4 кВ и ЛЭП 6 кВ в г. Большой Камень для ООО «Визит Д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5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6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9.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10 кВ от линейной ячейки 10 кВ № 3 РУ 10 кВ ТП № 1701, фидера 10 кВ № 23 ПС 35/10 кВ «Океанариум» до границы земельного участка Заявителя ФГУП «ДС в ДФО» Управления делами Президента РФ;</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10.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пайкой от фидера 6 кВ № 30 ПС «Де-Фриз» до границы земельного участка Заявителя Лысенко Н.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11.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 двух КЛ 6 кВ на участке КТП № 81154 – ТП № 81063 фидер № 13 и фидер № 29 ПС «Топаз» по схеме заход-выход, для чего от точки врезки до проектируемой ТП 6/0,4 кВ для ООО «Визит 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2.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двухтрансформаторной ТП 6/0,4 кВ с трансформаторами необходимой мощности на границе участка Заявителя ООО «Визит ДВ»;</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70 к.д. но не позднее 30.08.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7.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7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ТП 6/0,4 кВ; ЛЭП 6 (10)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uppressAutoHyphens w:val="true"/>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spacing w:before="0" w:after="0"/>
        <w:ind w:firstLine="567"/>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5. Наличие в штате у Участника, либо привлечение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7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30.08.201</w:t>
      </w:r>
      <w:bookmarkEnd w:id="0"/>
      <w:r>
        <w:rPr>
          <w:rFonts w:cs="Times New Roman" w:ascii="Times New Roman" w:hAnsi="Times New Roman"/>
          <w:b/>
          <w:i/>
          <w:sz w:val="26"/>
          <w:szCs w:val="26"/>
        </w:rPr>
        <w:t>8.</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122-10-342 от 07.07.2017 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2205/17 от 27.06.2017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rPr>
        <w:t>3. Технические условия № 122-10-507 от 20.10.2017 на 1 л. в 1 экз.;</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rPr>
        <w:t xml:space="preserve">4. </w:t>
      </w:r>
      <w:r>
        <w:rPr>
          <w:rFonts w:eastAsia="Calibri" w:cs="Times New Roman" w:ascii="Times New Roman" w:hAnsi="Times New Roman"/>
          <w:sz w:val="26"/>
          <w:szCs w:val="26"/>
          <w:lang w:eastAsia="ru-RU"/>
        </w:rPr>
        <w:t xml:space="preserve">Акт обследования № ТПр 4475/15 от 15.10.2015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rPr>
        <w:t>5. Технические условия № 122-10-421 от 28.08.2017 на 4 л. в 1 экз.;</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rPr>
        <w:t xml:space="preserve">6. </w:t>
      </w:r>
      <w:r>
        <w:rPr>
          <w:rFonts w:eastAsia="Calibri" w:cs="Times New Roman" w:ascii="Times New Roman" w:hAnsi="Times New Roman"/>
          <w:sz w:val="26"/>
          <w:szCs w:val="26"/>
          <w:lang w:eastAsia="ru-RU"/>
        </w:rPr>
        <w:t xml:space="preserve">Акт обследования № ТПр 2945/17 от 24.08.2017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sectPr>
      <w:footnotePr>
        <w:numFmt w:val="decimal"/>
      </w:footnote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01:00Z</dcterms:created>
  <dc:creator>shahtarina</dc:creator>
  <dc:description/>
  <cp:keywords/>
  <dc:language>en-US</dc:language>
  <cp:lastModifiedBy>Чуясова Елена Геннадьевна</cp:lastModifiedBy>
  <cp:lastPrinted>2018-04-24T16:34:00Z</cp:lastPrinted>
  <dcterms:modified xsi:type="dcterms:W3CDTF">2018-06-15T02:15:00Z</dcterms:modified>
  <cp:revision>4</cp:revision>
  <dc:subject/>
  <dc:title/>
</cp:coreProperties>
</file>