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ar-SA"/>
        </w:rPr>
        <w:t>Техническое задание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на оказание услуг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ar-SA"/>
        </w:rPr>
        <w:t>«Техническое обслуживание оборудования светоограждения переходных опор ВЛ – 35 кВ «Эгершельд – Зеленая – КЭТ» через пролив «Босфор Восточный» филиала АО «ДРСК» «Приморские электрические сети»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ar-SA"/>
        </w:rPr>
        <w:t>Цель работ: соответствие инструкции по техническому обслуживанию переходов ВЛЭП через водные преграды - И-ИСМ-6.3-01.08-11-01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1. Основание для выполнения</w:t>
      </w:r>
      <w:r>
        <w:rPr>
          <w:rFonts w:cs="Times New Roman" w:ascii="Times New Roman" w:hAnsi="Times New Roman"/>
          <w:b/>
          <w:sz w:val="26"/>
          <w:szCs w:val="26"/>
          <w:lang w:val="en-US" w:eastAsia="ar-SA"/>
        </w:rPr>
        <w:t>: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Годовая комплексная программа закупок АО «ДРСК» на 2018 год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2. Объект</w:t>
      </w:r>
      <w:r>
        <w:rPr>
          <w:rFonts w:cs="Times New Roman" w:ascii="Times New Roman" w:hAnsi="Times New Roman"/>
          <w:b/>
          <w:sz w:val="26"/>
          <w:szCs w:val="26"/>
          <w:lang w:val="en-US" w:eastAsia="ar-SA"/>
        </w:rPr>
        <w:t>: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i/>
          <w:color w:val="000000"/>
          <w:spacing w:val="-2"/>
          <w:sz w:val="26"/>
          <w:szCs w:val="26"/>
          <w:lang w:eastAsia="ar-SA"/>
        </w:rPr>
        <w:t>Приморский край, г. Владивосток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ход ВЛ – 35 кВ «Эгершельд – Зеленая – КЭТ» через пролив «Босфор Восточный». Опоры металлические высотой 150 метров № 27, 28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ar-SA"/>
        </w:rPr>
      </w:pPr>
      <w:r>
        <w:rPr>
          <w:rFonts w:cs="Times New Roman" w:ascii="Times New Roman" w:hAnsi="Times New Roman"/>
          <w:i/>
          <w:sz w:val="26"/>
          <w:szCs w:val="26"/>
          <w:lang w:eastAsia="ar-SA"/>
        </w:rPr>
        <w:t>Паспортные данные и проектные сведения о перехо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роектная организац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– Северо-западное отделение Энергосетьпроект 1966 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Год ввода в эксплуатацию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– 1973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Тип перехода и длина пролетов  </w:t>
      </w:r>
      <w:r>
        <w:rPr>
          <w:rFonts w:cs="Times New Roman" w:ascii="Times New Roman" w:hAnsi="Times New Roman"/>
          <w:sz w:val="26"/>
          <w:szCs w:val="26"/>
          <w:lang w:eastAsia="ru-RU"/>
        </w:rPr>
        <w:t>– П-П – 976 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Количество цепе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–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Переходные опоры №27, 28 </w:t>
      </w:r>
      <w:r>
        <w:rPr>
          <w:rFonts w:cs="Times New Roman" w:ascii="Times New Roman" w:hAnsi="Times New Roman"/>
          <w:sz w:val="26"/>
          <w:szCs w:val="26"/>
          <w:lang w:eastAsia="ru-RU"/>
        </w:rPr>
        <w:t>– промежуточные металлические свободностоящие решетчатые. Конструкция опор из бесшовных горячекатаных труб, сталь марки Ст.20, мартеновская спокойная по ГОСТ 1050-60. Сортамент по ГОСТ 8732-58**. Общая высота опор 150 м. База 21,5х21,5 м. Вес опоры 250 т. Все заводские соединения выполнены сварными, монтажные – на болтах нормальной точности. Опоры рассчитаны по методу допускаемых напряжений: по нормальному режиму σ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>н</w:t>
      </w:r>
      <w:r>
        <w:rPr>
          <w:rFonts w:cs="Times New Roman" w:ascii="Times New Roman" w:hAnsi="Times New Roman"/>
          <w:sz w:val="26"/>
          <w:szCs w:val="26"/>
          <w:lang w:eastAsia="ru-RU"/>
        </w:rPr>
        <w:t>=1600 кг/см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6"/>
          <w:szCs w:val="26"/>
          <w:lang w:eastAsia="ru-RU"/>
        </w:rPr>
        <w:t>; по аварийному режиму σ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>а</w:t>
      </w:r>
      <w:r>
        <w:rPr>
          <w:rFonts w:cs="Times New Roman" w:ascii="Times New Roman" w:hAnsi="Times New Roman"/>
          <w:sz w:val="26"/>
          <w:szCs w:val="26"/>
          <w:lang w:eastAsia="ru-RU"/>
        </w:rPr>
        <w:t>=1600 кг/см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6"/>
          <w:szCs w:val="26"/>
          <w:lang w:eastAsia="ru-RU"/>
        </w:rPr>
        <w:t>. Допускаемая гибкость принята для поясов ствола и траверс – 120, раскосов - 150, для нерабочих элементов-180. Расчет проводился по нормам ПУЭ-5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Фундаменты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д опорой № 27 - свайные, объединенные монолитным ростверком; под опорой № 28 - в виде четырех раздельных бетонных массивов с армирование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ровода и грозозащитные тросы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ва грозозащитных троса марки БС-185/43, провод сталеалюминевый марки АСК-185/128. Согласно проекту провода и грозозащитные тросы на переходных опорах закрепляются в поддерживающих гирляндах с глухими зажимами. При замене проводов и грозозащитных тросов была заменена глухая подвесная арматура на роликовые подве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Климатические условия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аксимальная скорость ветра – 42 м/с; район по гололеду –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V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толщина стенки гололеда 20 мм); температура воздуха максимальная - +40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>0</w:t>
      </w:r>
      <w:r>
        <w:rPr>
          <w:rFonts w:cs="Times New Roman" w:ascii="Times New Roman" w:hAnsi="Times New Roman"/>
          <w:sz w:val="26"/>
          <w:szCs w:val="26"/>
          <w:lang w:eastAsia="ru-RU"/>
        </w:rPr>
        <w:t>С, минимальная -  -40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>0</w:t>
      </w:r>
      <w:r>
        <w:rPr>
          <w:rFonts w:cs="Times New Roman" w:ascii="Times New Roman" w:hAnsi="Times New Roman"/>
          <w:sz w:val="26"/>
          <w:szCs w:val="26"/>
          <w:lang w:eastAsia="ru-RU"/>
        </w:rPr>
        <w:t>С, среднегодовая - +2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>0</w:t>
      </w:r>
      <w:r>
        <w:rPr>
          <w:rFonts w:cs="Times New Roman" w:ascii="Times New Roman" w:hAnsi="Times New Roman"/>
          <w:sz w:val="26"/>
          <w:szCs w:val="26"/>
          <w:lang w:eastAsia="ru-RU"/>
        </w:rPr>
        <w:t>С, при гололеде и максимальном ветре - -5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>0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Переход расположен в наиболее узком месте пролива Босфор Восточный, между мысом Эгершельд и островом Елена через Токаревскую косу,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рисунок 1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  <w:lang w:val="en-US" w:eastAsia="ar-SA"/>
        </w:rPr>
      </w:pPr>
      <w:r>
        <w:rPr>
          <w:rFonts w:cs="Arial" w:ascii="Times New Roman" w:hAnsi="Times New Roman"/>
          <w:sz w:val="24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1085</wp:posOffset>
                </wp:positionH>
                <wp:positionV relativeFrom="paragraph">
                  <wp:posOffset>1515110</wp:posOffset>
                </wp:positionV>
                <wp:extent cx="228600" cy="1188720"/>
                <wp:effectExtent l="5080" t="127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119.3pt" to="101.5pt,212.8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1930" cy="3491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исунок 1 – место расположения перехода ВЛ 35 кВ «Эгершельд – Зеленая - КЭТ»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через пролив Босфор Восточный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eastAsia="ar-SA"/>
        </w:rPr>
        <w:t>3. Объем работ выполняемых «Исполнителем» при оказании Услуг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3.1. Произвести натурное обследование переходных опор № 27, 28 ВЛ 35  кВ «Эгершельд – Зеленая - КЭТ». Обследование элементов опор выполнять в дневное время, с подъемом на опоры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>без отключения В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3.2. Выполнить мониторинг системы светоограждения переходных опор, произвести замер силы света, проверить излучение, расцветку, тип, мощность ламп,  расположение уровней, автономность, работу автомата включения резервного огня, работу источников основного и резервного питания, системы мониторинга состояния заградительных огней, наличие антивандальных мероприятий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3.3. В случаи неисправности системы светоограждения переходных опор, в соответствие с указанными в пункте 8 НТД подготовить предложения. Варианты системы светоограждения с технико-экономическими обоснованиями предоставить на согласование Заказчику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3.4. Привести в соответствие выбраному варианту систему светоограждения переходных опор № 27, 28 ВЛ – 35 кВ «Эгершельд – Зеленая – КЭТ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3.5. Участник вправе предложить заказчику альтернативную технологию светоограждения опор. Использование в качестве светоограждения сигнальных ламп-маркеров, неоновых ламп и т.п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3.6. Составление отчета для Заказчика о выполненных услугах технического обслуживания оборудования светоограждения переходных опор с рекомендациями по дальнейшей эксплуатации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3.7. Оформление протокола (акта) с заключением о готовности к работе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eastAsia="ar-SA"/>
        </w:rPr>
        <w:t xml:space="preserve">4. Сроки выполнения: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Начало - с момента заключения догово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Окончание - не позднее 28.10.2018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eastAsia="ar-SA"/>
        </w:rPr>
        <w:t xml:space="preserve">5. Требования к </w:t>
      </w: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</w:rPr>
        <w:t>оказанию услуг</w:t>
      </w: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eastAsia="ar-S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5.1. Услуги выполняются в действующих электроустановках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5.2. Все работы в действующих электроустановках выполнять персоналом с группой допуска по электробезопасности не ниже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III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(три), по проекту производства работ, согласованному с владельцем электроустановки – филиалом АО «ДРСК» «Приморские электрические сети»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5.3. Возможно привлечение субподрядной организации по согласованию с заказчиком.   В случае отсутствия возможности самостоятельного выполнения работ, Участник должен представить следующие копии документов (по своему усмотрению из перечисленных):</w:t>
      </w:r>
    </w:p>
    <w:p>
      <w:pPr>
        <w:pStyle w:val="33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договор возмездного оказания услуг/ договор субподряда на выполнение работ,</w:t>
      </w:r>
    </w:p>
    <w:p>
      <w:pPr>
        <w:pStyle w:val="33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соглашение о намерениях заключить договор на оказание услуг/соглашения о намерениях заключить договор субподряда на выполнение работ,</w:t>
      </w:r>
    </w:p>
    <w:p>
      <w:pPr>
        <w:pStyle w:val="33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гарантийное письмо о заключении договора возмездного оказания услуг / гарантийное письмо о заключении договора субподряда на выполнение  работ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5.4. Для светоограждения опор должны быть использованы заградительные огни, которые устанавливаются на самой верхней части (точке) и ниже через каждые 45 м. Расстояния между промежуточными ярусами, как правило, должны быть одинаковыми. Опоры, расположенные внутри застроенных районов, светоограждаются сверху вниз до высоты 45 м над средним уровнем высоты застройк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В верхних точках опор устанавливается по два огня (основной и резервный), работающих одновременно или по одному при наличии устройства для автоматического включения резервного огня при выходе из строя основного. Автомат включения резервного огня должен работать так, чтобы в случае выхода его из строя остались включенными оба заградительных огн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Заградительные огни должны быть постоянного излучения красного цвета с силой света во всех направлениях не менее 10 кд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5.5. График </w:t>
      </w:r>
      <w:r>
        <w:rPr>
          <w:rFonts w:cs="Times New Roman" w:ascii="Times New Roman" w:hAnsi="Times New Roman"/>
          <w:sz w:val="26"/>
          <w:szCs w:val="26"/>
        </w:rPr>
        <w:t>оказания услуг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согласовать с заказчиком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5.6. Предоставить техническую документацию, инструкции по эксплуатации на примененное при оказании услуг оборуд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6. Требования к Участник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1. Необходимо предоставить выписку СРО, оформленного в соответствии с действующим законодательством, о допуске к указанным в пункте 3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технического зад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идам работ (согласно Приказа Минрегиона РФ от. 30.12.2009 № 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2. В составе заявки Участник предоставляет расчёт стоимости услуг в объёме соответствующем расчёту плановой стоимости Заказчика.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Сметная стоимость определяется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6.3. Наличие в штате организации квалифицированного, аттестованного персонала. Персонала, который может быть допущен к работе на высоте без применения средств подмащивания, выполняемые на высоте 5 м и более, а также работы, выполняемые на расстоянии менее 2 м от не ограждённых перепадов по высоте более 5 м на площадках при отсутствии защитных ограждений, либо при высоте защитных ограждений, составляющей менее 1,1 м (требование п. 8.10). Работники, направляемые для оказания услуг, должны иметь профессиональную подготовку соответствующую характеру работы (прошедшие обучение, проверку знаний ПУЭ, ПТЭ, ПОТ, ППБ и других нормативно-технических документов) и 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. Квалификация и группа по электробезопасности персонала – согласно требованиям к командированному персоналу по главе 12 РД 153-34.0-03.150-00 (Правила по охране труда при эксплуатации электроустановок, утвержденные Приказом от 24 июля 2013 года N 328н Министерство Труда и Социальной Защиты Российской Федер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6.4. В составе заявки подтвердить наличие квалификации документально (дипломы о профессиональном образовании, удостоверения установленной формы на допуск к работе в электроустановках напряжением выше 1000 В с записью результатов проверки знаний ПУЭ, ПТЭ, ПТБ, ППБ и других нормативно-технических документов; удостоверения по безопасности работ на высоте и выполнение других специальных работ и иметь соответствующую группу по электробезопас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6.5. В случае, если по каким-либо причинам Участник закупочной процедуры не может предоставить документ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eastAsia="ar-SA"/>
        </w:rPr>
        <w:t>7. Требования к выполнению сметных расчетов: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ar-SA"/>
        </w:rPr>
        <w:t>7.1.</w:t>
        <w:tab/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Методические указания по определению сметной стоимости (приложение к техническому заданию):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ar-SA"/>
        </w:rPr>
        <w:t>7.2.</w:t>
        <w:tab/>
        <w:t>Сметную документацию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ar-SA"/>
        </w:rPr>
        <w:t>7.3.</w:t>
        <w:tab/>
        <w:t>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ar-SA"/>
        </w:rPr>
        <w:t xml:space="preserve">7.4. Прогнозная стоимость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указаны в МДС 81-35.2004. 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eastAsia="ar-SA"/>
        </w:rPr>
        <w:t>8. Нормативно регламентирующая документация: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ar-SA"/>
        </w:rPr>
        <w:t>8.1. Приказ Минтранса России от 25.08.2015 года N 262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ar-SA"/>
        </w:rPr>
        <w:t>8.2. Методика оценки соответствия гражданских аэродромов Федеральным авиационным правилам. Введена в действие решением «Росавиации» от 09.11.2015 года № 6.04-2464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ar-SA"/>
        </w:rPr>
        <w:t>8.3. Приказ Федеральной аэронавигационной службы от 28 ноября 2007 г. N 119 «Об утверждении Федеральных авиационных правил Размещение маркировочных знаков и устройств на зданиях, сооружениях, линиях связи, линиях электропередачи, радиотехническом оборудовании и других объектах, устанавливаемых в целях обеспечения безопасности полетов воздушных судов»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ar-SA"/>
        </w:rPr>
        <w:t>8.4. ПУЭ «О сближении ВЛ с аэродромами и вертодромами» 2.5.291; 2.5.292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ar-SA"/>
        </w:rPr>
        <w:t>8.5. Требования РЭГА РФ - Руководство по эксплуатации гражданских аэродромов Российской Федерации, «Регламентация правил светового ограждения высотных и протяженных объектов, представляющих угрозу безопасности воздушного движения (башни связи, антенные мачты, дымовые трубы, нефтяные вышки, высотные здания, мачты ЛЭП и т. п.)»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ar-SA"/>
        </w:rPr>
        <w:t>8.6. Инструкция по техническому обслуживанию переходов ВЛЭП через водные преграды - И-ИСМ-6.3-01.08-11-01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ar-SA"/>
        </w:rPr>
        <w:t>8.7. Методическими указаниями по оценке технического состояния воздушных линий электропередачи напряжением 35–750 кВ и их элементов на основании комплексного инструментального обследования (М.: ОРГРЭС, 1996)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ar-SA"/>
        </w:rPr>
        <w:t>8.8. Правилами обследования несущих строительных конструкций зданий и сооружений. СП 13-102-2003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ar-SA"/>
        </w:rPr>
        <w:t>8.9. Методическими указаниями по техническому обслуживанию и ремонту переходов воздушных линий электропередачи через водные преграды (М.: ОРГРЭС, 1993)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ar-SA"/>
        </w:rPr>
        <w:t>8.10. Приказ Минтруда России от 28.03.2014 N 155н (ред. от 17.06.2015) и правила по охране труда при работе на высоте (в ред. Приказа Минтруда России от 17.06.2015 N 383н)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eastAsia="ar-SA"/>
        </w:rPr>
        <w:t>9. Гарантии исполнителя: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Гарантийный срок оказанных услуг должен быть не менее 24 (двадцати четырех) месяцев со дня подписания акта сдачи – приемки услуг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0. Приложение:</w:t>
      </w:r>
    </w:p>
    <w:p>
      <w:pPr>
        <w:pStyle w:val="Normal"/>
        <w:spacing w:lineRule="auto" w:line="240" w:before="6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Методика определения сметной стоимости на 67 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spacing w:lineRule="auto" w:line="288"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u w:val="none"/>
    </w:rPr>
  </w:style>
  <w:style w:type="character" w:styleId="WW8Num5z2">
    <w:name w:val="WW8Num5z2"/>
    <w:qFormat/>
    <w:rPr>
      <w:b w:val="false"/>
      <w:sz w:val="24"/>
      <w:szCs w:val="24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u w:val="none"/>
    </w:rPr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rialCYR11pt">
    <w:name w:val="Стиль Arial CYR 11 pt полужирный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Calibri" w:hAnsi="Calibri" w:cs="Calibri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Название Знак"/>
    <w:qFormat/>
    <w:rPr>
      <w:b/>
      <w:sz w:val="22"/>
      <w:szCs w:val="22"/>
      <w:shd w:fill="FFFFFF" w:val="clear"/>
      <w:lang w:val="en-US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firstLine="567"/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0:21:00Z</dcterms:created>
  <dc:creator>Фесенко</dc:creator>
  <dc:description/>
  <dc:language>en-US</dc:language>
  <cp:lastModifiedBy>Чуясова Елена Геннадьевна</cp:lastModifiedBy>
  <cp:lastPrinted>2018-06-09T15:44:00Z</cp:lastPrinted>
  <dcterms:modified xsi:type="dcterms:W3CDTF">2018-06-14T00:21:00Z</dcterms:modified>
  <cp:revision>2</cp:revision>
  <dc:subject/>
  <dc:title>ТИПОВАЯ ФОРМА</dc:title>
</cp:coreProperties>
</file>