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"/>
        <w:gridCol w:w="540"/>
        <w:gridCol w:w="540"/>
        <w:gridCol w:w="720"/>
        <w:gridCol w:w="900"/>
        <w:gridCol w:w="720"/>
        <w:gridCol w:w="2160"/>
        <w:gridCol w:w="975"/>
        <w:gridCol w:w="105"/>
        <w:gridCol w:w="795"/>
        <w:gridCol w:w="285"/>
        <w:gridCol w:w="615"/>
        <w:gridCol w:w="360"/>
        <w:gridCol w:w="825"/>
      </w:tblGrid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 xml:space="preserve"> №</w:t>
            </w:r>
          </w:p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Ед.</w:t>
            </w:r>
          </w:p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из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ВЛ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b/>
                <w:b/>
              </w:rPr>
            </w:pPr>
            <w:r>
              <w:rPr>
                <w:b/>
              </w:rPr>
              <w:t>Подготовительные работ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убка деревьев диметром до 16 с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делка древесины до 16 с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левка древесин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убка кустарни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8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60м х 3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резка крон деревье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р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огрузка порубочных остатк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Вывоз на свалку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грузка порубочных остатк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Сдача на городскую свалку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ланировка площадей бульдозером для подъезда техник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 50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500м х 3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  <w:t>Монтажные работ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ж/б стое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7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сложных 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простых 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угловой анкерной ж/б опоры УАтБ10 ВЛ 10 кВ с двумя подкосам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анкерной концевой ж/б опоры КтБ10 ВЛ 10 кВ с одним подкос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анкерной ж/б опоры АтБ10 ВЛ 10 кВ с одним подкос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угловой промежуточной ж/б опоры УПоБ10 ВЛ 10 кВ с одним подкос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Бурение котлована на глубину до 4 м для установки стоек СК2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промежуточной одноцепной опоры ВЛ 10 кВ П20-1 на стойке СК22 в габаритах ВЛ 35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промежуточной ж/б опоры ПоБ10 ВЛ 10 кВ без подкос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доп. подкоса к существующей ж/б опоре ВЛ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Установка надставки ТС на ж/б опору ВЛ 10 кВ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Установка линейного разъединителя РЛНДЗ 10/400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траверсы ответвления на существующую ж/б опору ВЛ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одвеска изолированного провода СИП3 1х70 ВЛЗ 10 кВ (в три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,6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1/2018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1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омость монтажных рабо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бье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99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пересечений с ВЛ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ОПН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омп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одключение ВЛ 10 кВ (три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ИП3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бивка вертикальных заземлителей опор длинной по 3 метров ручным способ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6мм, </w:t>
            </w:r>
            <w:r>
              <w:rPr>
                <w:lang w:val="en-US"/>
              </w:rPr>
              <w:t>L</w:t>
            </w:r>
            <w:r>
              <w:rPr/>
              <w:t>=3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металлосвязи между РЛНДЗ-10 и заземлителе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0мм, </w:t>
            </w:r>
            <w:r>
              <w:rPr>
                <w:lang w:val="en-US"/>
              </w:rPr>
              <w:t>L=</w:t>
            </w:r>
            <w:r>
              <w:rPr/>
              <w:t>5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омплекс пусконаладочных работ для ввода объекта в эксплуатаци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МТП 63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b/>
                <w:b/>
              </w:rPr>
            </w:pPr>
            <w:r>
              <w:rPr>
                <w:b/>
              </w:rPr>
              <w:t>Монтажные работ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одностоечных ж/б стое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 металлоконструкций МТП 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 оборудования МТП 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Забивка вертикальных электродов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6мм, </w:t>
            </w:r>
            <w:r>
              <w:rPr>
                <w:lang w:val="en-US"/>
              </w:rPr>
              <w:t>L=</w:t>
            </w:r>
            <w:r>
              <w:rPr/>
              <w:t>5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работка грунта под горизонтальный заземлител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,4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5" w:right="-131" w:hanging="0"/>
              <w:jc w:val="center"/>
              <w:rPr/>
            </w:pPr>
            <w:r>
              <w:rPr>
                <w:lang w:val="en-US"/>
              </w:rPr>
              <w:t>L=</w:t>
            </w:r>
            <w:r>
              <w:rPr/>
              <w:t xml:space="preserve">59м; </w:t>
            </w:r>
            <w:r>
              <w:rPr>
                <w:lang w:val="en-US"/>
              </w:rPr>
              <w:t>h=</w:t>
            </w:r>
            <w:r>
              <w:rPr/>
              <w:t xml:space="preserve">0,7м; </w:t>
            </w:r>
            <w:r>
              <w:rPr>
                <w:lang w:val="en-US"/>
              </w:rPr>
              <w:t>d=</w:t>
            </w:r>
            <w:r>
              <w:rPr/>
              <w:t>0,375 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горизонтального заземлител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Ø 16м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Засыпка траншеи под горизонтальный заземлител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,4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5" w:right="-131" w:hanging="0"/>
              <w:jc w:val="center"/>
              <w:rPr/>
            </w:pPr>
            <w:r>
              <w:rPr>
                <w:lang w:val="en-US"/>
              </w:rPr>
              <w:t>L=</w:t>
            </w:r>
            <w:r>
              <w:rPr/>
              <w:t xml:space="preserve">59м; </w:t>
            </w:r>
            <w:r>
              <w:rPr>
                <w:lang w:val="en-US"/>
              </w:rPr>
              <w:t>h=</w:t>
            </w:r>
            <w:r>
              <w:rPr/>
              <w:t xml:space="preserve">0,7м; </w:t>
            </w:r>
            <w:r>
              <w:rPr>
                <w:lang w:val="en-US"/>
              </w:rPr>
              <w:t>d=</w:t>
            </w:r>
            <w:r>
              <w:rPr/>
              <w:t>0,375 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металлосвязи между заземлителем и МТП 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сталь полосовая 40х4мм </w:t>
            </w:r>
            <w:r>
              <w:rPr>
                <w:lang w:val="en-US"/>
              </w:rPr>
              <w:t>L</w:t>
            </w:r>
            <w:r>
              <w:rPr/>
              <w:t>=12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металлосвязи между заземлителем и  МТП 10/0,4, нейтралью трансформатора ТМГ; нейтралью трансформатора и корпусом трансформатор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таль полосовая 40х4м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омплекс пусконаладочных работ для ввода объекта в эксплуатаци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ВЛ 0,4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одностоечных ж/б стое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сложных 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простых 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анкерной  угловой ж/б опоры УА23 ВЛИ 0,4 кВ с двумя подкосам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анкерной  (концевой) ж/б опоры А23 ВЛИ 0,4 кВ с одним подкос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угловой промежуточной ж/б опоры УП23 ВЛИ 0,4 кВ с одним подкос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промежуточной ж/б опоры П23 ВЛИ 0,4 кВ без подкос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траверс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одвеска изолированного провода СИП2А ВЛ 0,4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7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одвеска изолированного провода СИП2А ВЛ 0,4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0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одключение ВЛ 0,4 кВ (четыре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ИП2А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1/2018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бивка вертикальных заземлителей опор длинной по 3 метра механизированным способ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6 мм, </w:t>
            </w:r>
            <w:r>
              <w:rPr>
                <w:lang w:val="en-US"/>
              </w:rPr>
              <w:t>L=</w:t>
            </w:r>
            <w:r>
              <w:rPr/>
              <w:t>3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омплекс пусконаладочных работ для ввода объекта в эксплуатаци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ВЛ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Стойка СК2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Стойка СВ1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7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репление подкоса 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Надставка ТС-2 (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Надставка ТС-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-2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-2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Оголовок ОГ5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7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73 (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80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Штыр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Шпилька ША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Хомут Х5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Хомут Х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олятор ШФ-20Г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3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7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пачок К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3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7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иральная пружинная вязка ВС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7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6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7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шко однолапчатое У1-7-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7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вено промежуточное трехлапчатое ПРТ-7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7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жим натяжной болтовой заклинивающий НБ-2-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7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жим поддерживающий глухой ПГН-2-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7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ерьга СРС 7-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7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золятор подвесной ПС-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6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7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жим ПС-2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жим СД3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жим Р</w:t>
            </w:r>
            <w:r>
              <w:rPr>
                <w:lang w:val="en-US"/>
              </w:rPr>
              <w:t xml:space="preserve">R </w:t>
            </w:r>
            <w:r>
              <w:rPr/>
              <w:t>1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амоклеивающая лента СЕЛА (ДЭТСАР, ЛЭТСАР Л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нштейн РА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нштейн РА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л привода РА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нштейн РА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нштейн РА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мут Х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мут Х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земляющий проводник ЗП1, </w:t>
            </w:r>
            <w:r>
              <w:rPr>
                <w:lang w:val="en-US"/>
              </w:rPr>
              <w:t>L</w:t>
            </w:r>
            <w:r>
              <w:rPr/>
              <w:t>=5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нейный разъединитель РЛНДз-10/400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од ПРНз-10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т М12х40х4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йка М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1/2018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>
          <w:trHeight w:val="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йба Ø 12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Провод изолированный СИП3 1х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5,07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Провод изолированный СИП4 4х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ОПН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0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Зажим </w:t>
            </w:r>
            <w:r>
              <w:rPr>
                <w:lang w:val="en-US"/>
              </w:rPr>
              <w:t xml:space="preserve">MJRP </w:t>
            </w:r>
            <w:r>
              <w:rPr/>
              <w:t>7</w:t>
            </w:r>
            <w:r>
              <w:rPr>
                <w:lang w:val="en-US"/>
              </w:rPr>
              <w:t>0N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СЕ 20.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аль Ø 16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right="-173" w:hanging="82"/>
              <w:jc w:val="center"/>
              <w:rPr/>
            </w:pPr>
            <w:r>
              <w:rPr/>
              <w:t>132/211,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=1,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аль Ø 10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0/6,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=0,62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Г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108" w:right="-108" w:hanging="0"/>
              <w:jc w:val="center"/>
              <w:rPr/>
            </w:pPr>
            <w:r>
              <w:rPr/>
              <w:t>103,8/16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</w:t>
            </w:r>
            <w:r>
              <w:rPr>
                <w:vertAlign w:val="superscript"/>
              </w:rPr>
              <w:t>3</w:t>
            </w:r>
            <w:r>
              <w:rPr/>
              <w:t>=1,6т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арочные электрод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0,0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,2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Болт оцинкованный М10х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Гайка оцинкованная М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Шайба оцинкованная Ø 10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3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МТП 63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Стойка СВ1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чтовая трансформаторная подстанция МТП 63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Силовой трансформатор ТМГ 63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олятор ШФ-20Г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0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пачок К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Провод изолированный СИП3 1х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0,0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иральная пружинная вязка ВС</w:t>
            </w:r>
            <w:r>
              <w:rPr>
                <w:color w:val="000000"/>
                <w:lang w:val="en-US"/>
              </w:rPr>
              <w:t xml:space="preserve"> 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ль полосовая 40х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5/4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1" w:right="-132" w:hanging="0"/>
              <w:jc w:val="center"/>
              <w:rPr/>
            </w:pPr>
            <w:r>
              <w:rPr/>
              <w:t>1м=1,2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аль Ø 16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09/17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=1,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Г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,2/1,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</w:t>
            </w:r>
            <w:r>
              <w:rPr>
                <w:vertAlign w:val="superscript"/>
              </w:rPr>
              <w:t>3</w:t>
            </w:r>
            <w:r>
              <w:rPr/>
              <w:t>=1,6т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арочные электрод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ВЛ 0,4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1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Стойка СВ1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1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ронштейн 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1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Стойка СВ9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1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Н-1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1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Хомут Х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1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6,3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1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Р 72 для ЗП 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1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Кронштейн С</w:t>
            </w:r>
            <w:r>
              <w:rPr>
                <w:lang w:val="en-US"/>
              </w:rPr>
              <w:t>S 10</w:t>
            </w:r>
            <w:r>
              <w:rPr/>
              <w:t>.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1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Зажим РА 15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1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Комплект промежуточной подвески </w:t>
            </w:r>
            <w:r>
              <w:rPr>
                <w:lang w:val="en-US"/>
              </w:rPr>
              <w:t xml:space="preserve">ES </w:t>
            </w:r>
            <w:r>
              <w:rPr/>
              <w:t>15</w:t>
            </w:r>
            <w:r>
              <w:rPr>
                <w:lang w:val="en-US"/>
              </w:rPr>
              <w:t>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2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Лента </w:t>
            </w:r>
            <w:r>
              <w:rPr>
                <w:lang w:val="en-US"/>
              </w:rPr>
              <w:t>F20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2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Бугель NB 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2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Скрепа </w:t>
            </w:r>
            <w:r>
              <w:rPr>
                <w:lang w:val="en-US"/>
              </w:rPr>
              <w:t>NC 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2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Плашечный зажим ПС-2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2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Плашечный зажим СД3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2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Хомут стяжной Е 77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51/2018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2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РС-48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2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Колпачки СЕ 25.1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2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Изолированный провод СИП2А 3х70+1х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78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2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Изолированный провод СИП2А 3х35+1х54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02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3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3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Р</w:t>
            </w:r>
            <w:r>
              <w:rPr>
                <w:lang w:val="en-US"/>
              </w:rPr>
              <w:t xml:space="preserve"> </w:t>
            </w:r>
            <w:r>
              <w:rPr/>
              <w:t>9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3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Зажим </w:t>
            </w:r>
            <w:r>
              <w:rPr>
                <w:lang w:val="en-US"/>
              </w:rPr>
              <w:t>MJPT 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3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аль Ø 16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9/110,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=1,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3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Г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2" w:right="-173" w:hanging="0"/>
              <w:jc w:val="center"/>
              <w:rPr/>
            </w:pPr>
            <w:r>
              <w:rPr/>
              <w:t>25,8/4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</w:t>
            </w:r>
            <w:r>
              <w:rPr>
                <w:vertAlign w:val="superscript"/>
              </w:rPr>
              <w:t>3</w:t>
            </w:r>
            <w:r>
              <w:rPr/>
              <w:t>=1,6т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3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арочные электрод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,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3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,2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3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Болт оцинкованный М10х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3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Гайка оцинкованная М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3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Шайба оцинкованная д. 10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4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Расстояние до объект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4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РС-48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4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Колпачки СЕ 25.1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4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Изолированный провод СИП2А 3х70+1х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78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4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Изолированный провод СИП2А 3х35+1х54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02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4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4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Р</w:t>
            </w:r>
            <w:r>
              <w:rPr>
                <w:lang w:val="en-US"/>
              </w:rPr>
              <w:t xml:space="preserve"> </w:t>
            </w:r>
            <w:r>
              <w:rPr/>
              <w:t>9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4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Зажим </w:t>
            </w:r>
            <w:r>
              <w:rPr>
                <w:lang w:val="en-US"/>
              </w:rPr>
              <w:t>MJPT 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4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аль Ø 16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9/110,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=1,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4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Г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2" w:right="-173" w:hanging="0"/>
              <w:jc w:val="center"/>
              <w:rPr/>
            </w:pPr>
            <w:r>
              <w:rPr/>
              <w:t>25,8/4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</w:t>
            </w:r>
            <w:r>
              <w:rPr>
                <w:vertAlign w:val="superscript"/>
              </w:rPr>
              <w:t>3</w:t>
            </w:r>
            <w:r>
              <w:rPr/>
              <w:t>=1,6т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5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арочные электрод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,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5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,2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5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Болт оцинкованный М10х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5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Гайка оцинкованная М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5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Шайба оцинкованная д. 10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jc w:val="center"/>
              <w:rPr/>
            </w:pPr>
            <w:r>
              <w:rPr/>
            </w:r>
          </w:p>
          <w:p>
            <w:pPr>
              <w:pStyle w:val="Normal"/>
              <w:keepLines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51/2018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284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6:34:00Z</dcterms:created>
  <dc:creator>Matrix</dc:creator>
  <dc:description/>
  <cp:keywords/>
  <dc:language>en-US</dc:language>
  <cp:lastModifiedBy>Бабенко</cp:lastModifiedBy>
  <cp:lastPrinted>2016-07-03T10:27:00Z</cp:lastPrinted>
  <dcterms:modified xsi:type="dcterms:W3CDTF">2018-03-01T08:38:00Z</dcterms:modified>
  <cp:revision>106</cp:revision>
  <dc:subject/>
  <dc:title>01/2005-ЭО</dc:title>
</cp:coreProperties>
</file>