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для технологического присоединения потребителей г. Благовещенска (Жариков В.Б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ВЛ 10-0,4 кВ с ТП 10/0,4 кВ г. Благовещенск, (строительство), (Жариков В.Б.)» (шифр 51/2018-ЭС) </w:t>
      </w:r>
      <w:r>
        <w:rPr>
          <w:sz w:val="26"/>
          <w:szCs w:val="26"/>
        </w:rPr>
        <w:t>разработанная подрядной организацией ИП Казюра Е.И.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 Договор об осуществлении технологического присоединения к электрическим сетям № 4121/17-ТП от 31.10.2017 г.; заявитель Жариков В.Б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лаговещенский район, </w:t>
      </w:r>
      <w:r>
        <w:rPr>
          <w:sz w:val="26"/>
          <w:szCs w:val="20"/>
        </w:rPr>
        <w:t>кадастровый номер земельного участка: 28:10:130188:88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ВЛ 10-0,4 кВ с ТП 10/0,4 кВ г. Благовещенск, (строительство), (Жариков В.Б.)» (шифр 51/2018-ЭС)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ВЛ 10-0,4 кВ с ТП 10/0,4 кВ</w:t>
      </w:r>
      <w:r>
        <w:rPr>
          <w:bCs/>
          <w:color w:val="000000"/>
          <w:sz w:val="26"/>
          <w:szCs w:val="26"/>
        </w:rPr>
        <w:t>, 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9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9.1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9.2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1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9.3. В результате выполнения работ должно быть обеспечено достижение Гарантированных показателей, указанных ниже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0"/>
        </w:rPr>
        <w:t>3.9.3.1. «ВЛ 10-0,4 кВ с ТП 10/0,4 кВ г. Благовещенск, (строительство), (Жариков В.Б.)»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0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1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2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color w:val="FF0000"/>
          <w:sz w:val="26"/>
          <w:szCs w:val="26"/>
        </w:rPr>
        <w:t>не позднее 30.09.2018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6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,07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70 – 5,07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64-12 – 1 шт; СВ 105-5 – 72 ш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-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7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80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70+1×70 – 0,784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35+1×54,6 – 0,02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42 шт; СВ 95-3 – 1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4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ая трансформаторная подстанция МТП 63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Y/Z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contextualSpacing/>
              <w:outlineLvl w:val="1"/>
              <w:rPr>
                <w:color w:val="000000"/>
                <w:sz w:val="26"/>
              </w:rPr>
            </w:pPr>
            <w:r>
              <w:rPr>
                <w:color w:val="000000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    В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6.1.    Заказчик передает Подрядчику по акту приема-передачи в монтаж со склада филиала АО «ДРСК» «Амурские ЭС» в г. Благовещенске следующее оборудование (согласно таблицы №5):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rPr>
          <w:sz w:val="26"/>
        </w:rPr>
      </w:pPr>
      <w:r>
        <w:rPr>
          <w:sz w:val="26"/>
        </w:rPr>
        <w:t>                                      </w:t>
      </w:r>
      <w:r>
        <w:rPr>
          <w:sz w:val="26"/>
        </w:rPr>
        <w:t>Оборудование, передаваемое Подрядчику Таблица №5</w:t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292"/>
        <w:gridCol w:w="2127"/>
      </w:tblGrid>
      <w:tr>
        <w:trPr>
          <w:trHeight w:val="30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оборудования и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>
                <w:sz w:val="26"/>
              </w:rPr>
            </w:pPr>
            <w:r>
              <w:rPr>
                <w:sz w:val="26"/>
              </w:rPr>
              <w:t>Комплектная мачтовая трансформаторная подстанция 10/0,4 кВ КМТП-ВВ-63/10/0,4 У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6"/>
              </w:rPr>
              <w:t>1 шт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, в случаях, которые перечислены в ч. 2.1. ст. 47 и ч. 4.1. ст.48 ГрК РФ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Уровень ответственности Участника по компенсационному фонду возмещения вреда должен быть не менее стоимости оферты Участника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Уровень ответственности Участника по компенсационному фонду обеспечения договорных обязательств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7.4. Соответствие требованиям, установленным в пунктах 7.1-7.3 настоящего технического задания подтверждается путем предоставления Участником в составе заявки заверенной Участником копии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5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2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12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6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6.1.В случае наличия МТР, указанных в таблице 6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6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6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</w:t>
      </w:r>
      <w:r>
        <w:rPr>
          <w:color w:val="000000"/>
          <w:sz w:val="26"/>
          <w:szCs w:val="26"/>
        </w:rPr>
        <w:t>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7.7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8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8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7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7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8.2. </w:t>
      </w:r>
      <w:r>
        <w:rPr>
          <w:color w:val="000000"/>
          <w:sz w:val="26"/>
          <w:szCs w:val="26"/>
        </w:rPr>
        <w:t xml:space="preserve">Соответствие требованию, установленному в п. 7.5.2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</w:t>
      </w:r>
      <w:r>
        <w:rPr>
          <w:b/>
          <w:color w:val="000000"/>
          <w:sz w:val="26"/>
          <w:szCs w:val="26"/>
        </w:rPr>
        <w:t>находящегося в штате организации</w:t>
      </w:r>
      <w:r>
        <w:rPr>
          <w:color w:val="000000"/>
          <w:sz w:val="26"/>
          <w:szCs w:val="26"/>
        </w:rPr>
        <w:t xml:space="preserve">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9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0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3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11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Методические указания по определению сметной стоимости (приложение № 2)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  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 w:before="0" w:after="20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4.1.</w:t>
        <w:tab/>
        <w:t>Для воздушных и кабельных линий в соответствии с индексами по объектам строительства: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 w:before="0" w:after="20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оздушная прокладка провода с медными жилами;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 w:before="0" w:after="20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оздушная прокладка провода с алюминиевыми жилами;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 w:before="0" w:after="20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дземная прокладка кабеля с медными жилами;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 w:before="0" w:after="20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дземная прокладка кабеля с алюминиевыми жилами.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 w:before="0" w:after="20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4.2.</w:t>
        <w:tab/>
        <w:t>Для КТП, ПС в соответствии с индексом «Прочие объекты»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418" w:leader="none"/>
        </w:tabs>
        <w:suppressAutoHyphens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pacing w:val="-1"/>
          <w:sz w:val="26"/>
          <w:szCs w:val="26"/>
          <w:lang w:eastAsia="en-US"/>
        </w:rPr>
        <w:t xml:space="preserve">Сметную документацию предоставлять в формате MS Excel, либо другом числовом формате, совместимом с MS Excel и в формате «Гранд СМЕТА» или </w:t>
      </w:r>
      <w:r>
        <w:rPr>
          <w:rFonts w:eastAsia="Calibri"/>
          <w:sz w:val="26"/>
          <w:szCs w:val="26"/>
          <w:lang w:eastAsia="en-US"/>
        </w:rPr>
        <w:t>в формате программы «</w:t>
      </w:r>
      <w:r>
        <w:rPr>
          <w:rFonts w:eastAsia="Calibri"/>
          <w:sz w:val="26"/>
          <w:szCs w:val="26"/>
          <w:lang w:val="en-US" w:eastAsia="en-US"/>
        </w:rPr>
        <w:t>WIN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val="en-US" w:eastAsia="en-US"/>
        </w:rPr>
        <w:t>RIK</w:t>
      </w:r>
      <w:r>
        <w:rPr>
          <w:rFonts w:eastAsia="Calibri"/>
          <w:sz w:val="26"/>
          <w:szCs w:val="26"/>
          <w:lang w:eastAsia="en-US"/>
        </w:rPr>
        <w:t>»)</w:t>
      </w:r>
      <w:r>
        <w:rPr>
          <w:rFonts w:eastAsia="Calibri"/>
          <w:spacing w:val="-1"/>
          <w:sz w:val="26"/>
          <w:szCs w:val="26"/>
          <w:lang w:eastAsia="en-US"/>
        </w:rPr>
        <w:t>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   1. ПСД «ВЛ 10-0,4 кВ с ТП 10/0,4 кВ г. Благовещенск, (строительство), (Жариков В.Б.)» (шифр 51/2018-ЭС) на 47 л.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2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>«Методика определения сметной стоимости на 67 л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18-02-12T08:52:00Z</cp:lastPrinted>
  <dcterms:modified xsi:type="dcterms:W3CDTF">2018-06-08T06:22:00Z</dcterms:modified>
  <cp:revision>22</cp:revision>
  <dc:subject/>
  <dc:title>ОАО «Амурэнерго»                                                                                       УТВЕРЖДАЮ</dc:title>
</cp:coreProperties>
</file>