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чень, характеристики закупаемого оборудования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840"/>
        <w:gridCol w:w="975"/>
        <w:gridCol w:w="115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е распределительное устройство 35кВ в блочно-модульном здании  на ПС 110кВ «Чныррах» согласно Приложениям № 1.1, 1.2, 1.4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е распределительное устройство 6кВ в блочно-модульном здании  на ПС 110кВ «Чныррах» согласно Приложениям № 1.1, 1.3, 1.5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е распределительное устройство 35кВ в блочно-модульном здании  на ПС 35кВ «Оремиф» согласно Приложениям № 1.1, 1.2, 1.6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е распределительное устройство 10кВ в блочно-модульном здании  на ПС 35кВ «Оремиф» согласно Приложениям № 1.1, 1.3, 1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 xml:space="preserve">Отгрузочные реквизиты: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оборудов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 Сроки поставки</w:t>
      </w:r>
      <w:r>
        <w:rPr>
          <w:sz w:val="22"/>
          <w:szCs w:val="22"/>
        </w:rPr>
        <w:t xml:space="preserve"> оборудования на склад Грузополучателя </w:t>
      </w:r>
      <w:r>
        <w:rPr>
          <w:b/>
          <w:i/>
          <w:sz w:val="22"/>
          <w:szCs w:val="22"/>
        </w:rPr>
        <w:t>до 20.12.2018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sz w:val="22"/>
          <w:szCs w:val="22"/>
        </w:rPr>
        <w:t>2.2. 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редлагаемому оборудованию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должно быть: серийного производства; новым, 2018 г. выпуска и ранее не используемым; соответствовать техническим требованиям, указанным в Приложениях № 1.1, 1.2, 1.3, 1.4, 1.5, 1.6, 1.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3. </w:t>
      </w:r>
      <w:r>
        <w:rPr>
          <w:sz w:val="22"/>
          <w:szCs w:val="22"/>
        </w:rPr>
        <w:t xml:space="preserve">КРУ, БМЗ и встроенное оборудование должно соответствовать требованиям ГОСТ, ПУЭ и заводской документации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4. </w:t>
      </w:r>
      <w:r>
        <w:rPr>
          <w:sz w:val="22"/>
          <w:szCs w:val="22"/>
        </w:rPr>
        <w:t xml:space="preserve">Для ПС 110кВ «Чныррах», ПС 35кВ «Оремиф» шкафы КРУ, поставляются без шинных вставок в секции шин, смонтированными в модулях здания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5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У должно иметь декларацию соответствия ГОСТ 14693-90, </w:t>
      </w:r>
      <w:bookmarkStart w:id="0" w:name="о"/>
      <w:r>
        <w:rPr>
          <w:color w:val="000000"/>
          <w:sz w:val="22"/>
          <w:szCs w:val="22"/>
        </w:rPr>
        <w:t>ГОСТ 1516.3-96.</w:t>
      </w:r>
    </w:p>
    <w:p>
      <w:pPr>
        <w:pStyle w:val="Normal"/>
        <w:ind w:firstLine="426"/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Вакуумные выключатели должны иметь декларацию соответствия ГОСТ Р 52565-2006, ГОСТ 1516.3-96, ГОСТ 18397-86.</w:t>
      </w:r>
    </w:p>
    <w:p>
      <w:pPr>
        <w:pStyle w:val="HEADERTEXT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ансформаторы тока должны иметь декларацию соответствия ГОСТ 7746-2015.</w:t>
      </w:r>
    </w:p>
    <w:p>
      <w:pPr>
        <w:pStyle w:val="HEADERTEXT"/>
        <w:ind w:firstLine="426"/>
        <w:jc w:val="both"/>
        <w:rPr/>
      </w:pPr>
      <w:r>
        <w:rPr>
          <w:color w:val="000000"/>
          <w:sz w:val="22"/>
          <w:szCs w:val="22"/>
        </w:rPr>
        <w:t xml:space="preserve">Трансформаторы напряжения должны иметь декларацию соответствия ГОСТ 1983-2015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ОПН должны иметь декларацию соответствия ГОСТ 52725-2007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Декларации о соответствии должны удовлетворять требованиям ГОСТ Р 56532-2015 и действовать до момента поставки оборудования.</w:t>
      </w:r>
    </w:p>
    <w:p>
      <w:pPr>
        <w:pStyle w:val="HEADERTEXT"/>
        <w:rPr/>
      </w:pPr>
      <w:r>
        <w:rPr>
          <w:b/>
          <w:i/>
          <w:color w:val="000000"/>
          <w:sz w:val="22"/>
          <w:szCs w:val="22"/>
        </w:rPr>
        <w:t>В составе заявки представить отсканированные копии документов на КРУ, вакуумные выключатели, трансформаторы тока, трансформаторы напряжения, ОПН: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Декларации соответствия и протоколы исследований (испытаний) с положительным результатом, проведенных в аккредитованной, в соответствии с 184-ФЗ, испытательной лаборатории, и другие документы, на основании которых были выданы декларации соответствия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>3.6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ля проверки соответствия заявленных характеристик и конструктива предложенного оборудования в составе заявки представить: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>3.6.1. Отсканированные копии утвержденных ТУ в соответствии с которыми выпускается КРУ и БМЗ (полный текст)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>3.6.2. На основании п. 4.6 ГОСТа 14693-90 – протоколы (полный текст) с положительным результатом квалификационных или периодических испытаний КРУ на соответствие заявленных характеристик требованиями ГОСТ 14693-90 п.2.4., п.2.5, п.3.2.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>3.6.3. Протоколы (полный текст) квалификационных испытаний литых ТТ и ТН 6, 10, 35 кВ с уровнем изоляции «а» согласно ГОСТ 1516.3-96, с результатами измерения уровня частичных разрядов согласно ГОСТ 7746-2015 п. 6.3.6, и ГОСТ 1983-2015 п. 6.12.5.</w:t>
      </w:r>
    </w:p>
    <w:p>
      <w:pPr>
        <w:pStyle w:val="Normal"/>
        <w:widowControl/>
        <w:autoSpaceDE w:val="tru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6.4. Главные электрические схемы РУ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6.5. Опросные листы, план расположения оборудования, чертежи БМЗ с разрезами по линейному шкафу и по всем шкафам, имеющим шинные мосты. На плане и чертежах должны быть указаны все наружные и все внутренние размеры помещения и монтажные размеры КРУ и других шкафов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3.6.6. </w:t>
      </w:r>
      <w:r>
        <w:rPr>
          <w:sz w:val="22"/>
          <w:szCs w:val="22"/>
        </w:rPr>
        <w:t xml:space="preserve">Габаритно – установочные чертежи шкафов КРУ и наибольшей тележки КРУ с установленным на ней  выкатным элементом (со всеми выступающими частями) с указанием  размеров. 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.6.7. Руководства (инструкции) по эксплуатации КРУ и встроенного оборудования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.6.8. Подробное техническое описание оборудования с указанием марки и производителя КРУ, выключателя, ТТ, ТН, ОПН, БМЗ и т.д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6.9. Ведомость запасных частей инструментов и приспособлений (ЗИП). Комплектация ЗИП определяется заводом-изготовителем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3.6.10. Протоколы аттестации </w:t>
      </w:r>
      <w:r>
        <w:rPr>
          <w:sz w:val="22"/>
          <w:szCs w:val="22"/>
        </w:rPr>
        <w:t>с положительным результатом</w:t>
      </w:r>
      <w:r>
        <w:rPr>
          <w:rFonts w:cs="Arial"/>
          <w:sz w:val="22"/>
          <w:szCs w:val="22"/>
        </w:rPr>
        <w:t xml:space="preserve"> на сейсмостойкость для КРУ и БМЗ</w:t>
      </w:r>
      <w:r>
        <w:rPr>
          <w:sz w:val="22"/>
          <w:szCs w:val="22"/>
        </w:rPr>
        <w:t xml:space="preserve"> выданные аккредитованной организацией. Исполнение сейсмостойкости КРУ должно быть не менее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8 баллов по шкале </w:t>
      </w:r>
      <w:r>
        <w:rPr>
          <w:sz w:val="22"/>
          <w:szCs w:val="22"/>
          <w:lang w:val="en-US"/>
        </w:rPr>
        <w:t>MSK</w:t>
      </w:r>
      <w:r>
        <w:rPr>
          <w:sz w:val="22"/>
          <w:szCs w:val="22"/>
        </w:rPr>
        <w:t>-64 для ПС 110кВ «Чныррах», ПС 35кВ «Оремиф»;</w:t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в соответствии с СП 14.13330.2014 «Свод правил строительства в сейсмических районах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6.11. В соответствии с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-  Федеральным Законом от 26.06.2008 г. № 102-ФЗ «Об обеспечении единства измерений»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Т, ТН и счетчики электрической энергии, применяемые в сфере государственного регулирования должны иметь действующее «Свидетельство об утверждении типа». </w:t>
      </w:r>
    </w:p>
    <w:p>
      <w:pPr>
        <w:pStyle w:val="HEADERTEX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В составе заявки представить отсканированные  действующие копии «Свидетельств об утверждении типа» на ТТ, ТН, счетчики электрической энергии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3.6.12 </w:t>
      </w:r>
      <w:r>
        <w:rPr>
          <w:b/>
          <w:i/>
          <w:sz w:val="22"/>
          <w:szCs w:val="22"/>
        </w:rPr>
        <w:t>Спецификацию оборудования согласно Приложению №1.8 по каждому распределительному устройству. Комплектность предлагаемого к поставке КРУ, а также производитель оборудования будет проверяться только по Спецификации, согласно Приложению №1.8.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Участник должен указать в составе технико-коммерческого предложения Производителя, а также представить технические характеристики предлагаемого оборудования в соответствии с приложениями 1.1, 1.2, 1.3, 1.4, 1.5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Гарантия на поставляемое оборудование должна распространяться не менее, чем на </w:t>
      </w:r>
      <w:r>
        <w:rPr>
          <w:b/>
          <w:sz w:val="22"/>
          <w:szCs w:val="22"/>
        </w:rPr>
        <w:t xml:space="preserve">60 месяцев </w:t>
      </w:r>
      <w:r>
        <w:rPr>
          <w:sz w:val="22"/>
          <w:szCs w:val="22"/>
        </w:rPr>
        <w:t>и распространяется на шкафы КРУ, а также на встроенное в них оборудование и конструкцию здания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Гарантия на защиту от коррозии для КРУ и конструкции здания, при отсутствии механических повреждений - </w:t>
      </w:r>
      <w:r>
        <w:rPr>
          <w:b/>
          <w:sz w:val="22"/>
          <w:szCs w:val="22"/>
        </w:rPr>
        <w:t>не менее 120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месяцев,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.</w:t>
      </w:r>
      <w:r>
        <w:rPr>
          <w:sz w:val="22"/>
          <w:szCs w:val="22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2"/>
          <w:szCs w:val="22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5. </w:t>
      </w:r>
      <w:r>
        <w:rPr>
          <w:sz w:val="22"/>
          <w:szCs w:val="22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2"/>
          <w:szCs w:val="22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6.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го Заказчиком оборудования или его составных частей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2"/>
          <w:szCs w:val="22"/>
        </w:rPr>
        <w:t>4.7.</w:t>
      </w:r>
      <w:r>
        <w:rPr>
          <w:sz w:val="22"/>
          <w:szCs w:val="22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8. </w:t>
      </w:r>
      <w:r>
        <w:rPr>
          <w:sz w:val="22"/>
          <w:szCs w:val="22"/>
        </w:rPr>
        <w:t>Для оценки возможности использования предлагаемого аналогичного оборудования, предложение Участника должно содержать техническую информацию в объеме соответствующем техническим требованиям, указанным Заказчиком в Приложениях № 1.1, 1.2, 1.3, 1.4, 1.5, 1.6, 1.7. и п.п. 3.5, 3.6 данных технических требованиях на проведение закупки.</w:t>
      </w:r>
    </w:p>
    <w:p>
      <w:pPr>
        <w:pStyle w:val="Style2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7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5. Дополнительные требования к документам, предоставляемым победителем закупочной процедуры.</w:t>
      </w:r>
    </w:p>
    <w:p>
      <w:pPr>
        <w:pStyle w:val="Style2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в адрес Заказчика:</w:t>
      </w:r>
    </w:p>
    <w:p>
      <w:pPr>
        <w:pStyle w:val="Style27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1.1. </w:t>
      </w:r>
      <w:r>
        <w:rPr>
          <w:rFonts w:eastAsia="Times New Roman" w:cs="Times New Roman" w:ascii="Times New Roman" w:hAnsi="Times New Roman"/>
          <w:bCs/>
          <w:lang w:eastAsia="ru-RU"/>
        </w:rPr>
        <w:t>Письмо (в произвольной форме) от имени проектной организации, подтверждающее согласие на выполнение работ по перепроектированию, с указанием сроков выполнения работ (в случае проведения работ сторонней организацией)</w:t>
      </w:r>
    </w:p>
    <w:p>
      <w:pPr>
        <w:pStyle w:val="Style27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1.2.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1.3.</w:t>
      </w:r>
      <w:r>
        <w:rPr>
          <w:rFonts w:cs="Times New Roman" w:ascii="Times New Roman" w:hAnsi="Times New Roman"/>
        </w:rPr>
        <w:t xml:space="preserve"> Опросные листы, план расположения оборудования, чертежи БМЗ с разрезами по линейному шкафу и по всем шкафам, имеющим шинные мосты, заверенные заводом изготовителем КРУ. На плане и чертежах должны быть указаны наружные и внутренние размеры помещения и монтажные размеры КРУ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В случае не предоставления документов, указанных в пункте 5.1. настоящего технического задания Участник признаётся уклонившемся от подписания Протокола о результатах аукциона (или Договора), в соответствии с условиями пункта 2.11.6</w:t>
      </w:r>
      <w:r>
        <w:rPr>
          <w:rFonts w:cs="Times New Roman" w:ascii="Times New Roman" w:hAnsi="Times New Roman"/>
          <w:b/>
          <w:bCs/>
          <w:i/>
          <w:i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окументации о закупке.         </w:t>
      </w:r>
    </w:p>
    <w:p>
      <w:pPr>
        <w:pStyle w:val="Style2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7"/>
        <w:spacing w:lineRule="auto" w:line="240" w:before="0" w:after="20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10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14:00Z</dcterms:created>
  <dc:creator>okzt</dc:creator>
  <dc:description/>
  <cp:keywords/>
  <dc:language>en-US</dc:language>
  <cp:lastModifiedBy>Ирдуганова Ирина Николаевна</cp:lastModifiedBy>
  <cp:lastPrinted>2018-04-19T14:18:00Z</cp:lastPrinted>
  <dcterms:modified xsi:type="dcterms:W3CDTF">2018-06-01T07:48:00Z</dcterms:modified>
  <cp:revision>47</cp:revision>
  <dc:subject/>
  <dc:title>5</dc:title>
</cp:coreProperties>
</file>