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: Опоры железобетонны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1.</w:t>
      </w:r>
      <w:r>
        <w:rPr>
          <w:bCs w:val="false"/>
          <w:iCs w:val="false"/>
          <w:sz w:val="26"/>
          <w:szCs w:val="26"/>
        </w:rPr>
        <w:t xml:space="preserve"> Потребность продукции филиалов АО «ДРСК» «Амурские электрические сети»  в соответствии с Приложением №1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/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участн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 xml:space="preserve">Участник должен указать в составе </w:t>
      </w:r>
      <w:r>
        <w:rPr>
          <w:b/>
          <w:i/>
          <w:sz w:val="26"/>
          <w:szCs w:val="26"/>
        </w:rPr>
        <w:t>Приложения №1</w:t>
      </w:r>
      <w:r>
        <w:rPr>
          <w:sz w:val="26"/>
          <w:szCs w:val="26"/>
        </w:rPr>
        <w:t xml:space="preserve">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предоставляет </w:t>
      </w:r>
      <w:r>
        <w:rPr>
          <w:rFonts w:cs="Times New Roman" w:ascii="Times New Roman" w:hAnsi="Times New Roman"/>
          <w:b/>
          <w:i/>
          <w:sz w:val="26"/>
          <w:szCs w:val="26"/>
        </w:rPr>
        <w:t>при налич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ертификат соответствия ТУ-5863-00700113557-94 на закупаемую продукцию или технический паспорт ранее произведённой продукции в соответствии с ТУ-5863-00700113557-94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 Участник </w:t>
      </w:r>
      <w:r>
        <w:rPr>
          <w:rFonts w:cs="Times New Roman" w:ascii="Times New Roman" w:hAnsi="Times New Roman"/>
          <w:b/>
          <w:i/>
          <w:sz w:val="26"/>
          <w:szCs w:val="26"/>
        </w:rPr>
        <w:t>обязательно</w:t>
      </w:r>
      <w:r>
        <w:rPr>
          <w:rFonts w:cs="Times New Roman" w:ascii="Times New Roman" w:hAnsi="Times New Roman"/>
          <w:sz w:val="26"/>
          <w:szCs w:val="26"/>
        </w:rPr>
        <w:t xml:space="preserve"> предоставляет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йствующие протоколы испытаний закупаемой продукции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 Оплата за поставленную продукцию и период поставки осуществляется в соответствии с проектом договора. Участник в составе технического предложения должен указать сведения о сроках поставки и условиях оплаты предлагаемой продукции. 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 Гарантия на продукцию должна составлять не менее 3-х лет с момента ввода продукции в эксплуатацию, но не более 46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Участник в составе технического предложения должен указать сведения о сроках гарантии на предлагаемую продукцию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7 Продукция должна быть новая произведенная в 2018г. и ранее неиспользуемая. Размеры ж/б изделий должны соответствовать </w:t>
      </w:r>
      <w:r>
        <w:rPr>
          <w:rFonts w:eastAsia="Calibri"/>
          <w:b/>
          <w:i/>
          <w:sz w:val="26"/>
          <w:szCs w:val="26"/>
          <w:lang w:eastAsia="en-US"/>
        </w:rPr>
        <w:t xml:space="preserve">ТУ  Приложения №1 </w:t>
      </w:r>
      <w:r>
        <w:rPr>
          <w:rFonts w:eastAsia="Calibri"/>
          <w:sz w:val="26"/>
          <w:szCs w:val="26"/>
          <w:lang w:eastAsia="en-US"/>
        </w:rPr>
        <w:t xml:space="preserve">на каждую марку изделия, ж/б изделия отличные от размеров </w:t>
      </w:r>
      <w:r>
        <w:rPr>
          <w:rFonts w:eastAsia="Calibri"/>
          <w:b/>
          <w:i/>
          <w:sz w:val="26"/>
          <w:szCs w:val="26"/>
          <w:lang w:eastAsia="en-US"/>
        </w:rPr>
        <w:t xml:space="preserve">ТУ Приложения №1 (Пример: изготовление опор в металлоформах отличных от истинных длин, жб опора СВ-105 заливается в металлоформе жб опоры СВ-110) </w:t>
      </w:r>
      <w:r>
        <w:rPr>
          <w:rFonts w:eastAsia="Calibri"/>
          <w:sz w:val="26"/>
          <w:szCs w:val="26"/>
          <w:lang w:eastAsia="en-US"/>
        </w:rPr>
        <w:t>к рассмотрению не допускаются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составе технического предложения должен указать сведения о сроке производства и новизне предлагаемой продукции.  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426" w:hanging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8</w:t>
      </w:r>
      <w:r>
        <w:rPr>
          <w:b/>
          <w:sz w:val="26"/>
          <w:szCs w:val="26"/>
        </w:rPr>
        <w:t xml:space="preserve"> Требования к составу сыпучих материалов, необходимых для изготовления железобетонных опор (участник в составе технического предложения должен указать сведения о сыпучих материалах на предлагаемую продукцию)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Изготовление опор должно производиться в соответствии с заявленными ТУ </w:t>
      </w:r>
      <w:r>
        <w:rPr>
          <w:b/>
          <w:i/>
          <w:sz w:val="26"/>
          <w:szCs w:val="26"/>
        </w:rPr>
        <w:t>Приложения №1</w:t>
      </w:r>
      <w:r>
        <w:rPr>
          <w:sz w:val="26"/>
          <w:szCs w:val="26"/>
        </w:rPr>
        <w:t xml:space="preserve">, при  этом  в  обязательном  порядке  следует  учитывать  требования  ГОСТ  13015-2003 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284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Изделия  железобетонные  и  бетонные  для  строительства. Общие  технические  требования. Правила  приёмки, маркировки, транспортирования и хранения»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>Опоры следует изготавливать из тяжелого бетона (средней плотности 2200…2500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, удовлетворяющего требованиям ГОСТ 26633-2012 «Бетоны тяжелые и мелкозернистые»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Требования к заполнителям в соответствии с п. 3.5.2. ГОСТ 26633 – 2012. Максимальная крупность заполнителя – фракция не более 20 мм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ласс бетона по прочности на сжатие – не ниже В30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 xml:space="preserve">Независимо от расчетной температуры наружного воздуха  бетон стоек должен иметь марку по морозостойкости не менее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200, марку по водонепроницаемости не менее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3 и изготавливаться из сульфатостойкого цемента или в отдельных случаях, когда содержание в грунтах сульфатов в пересчете на ионы 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до 3000 мг/л, допускается использовать портландцемент по ГОСТ 10178-85 с содержанием в клинкер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не более 65%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не более 7%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 xml:space="preserve"> не более 22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затруднениях выполнения указанных требований заводам-изготовителям рекомендуется обращаться в ГУП «НИИЖБ».</w:t>
      </w:r>
    </w:p>
    <w:p>
      <w:pPr>
        <w:pStyle w:val="Normal"/>
        <w:tabs>
          <w:tab w:val="clear" w:pos="708"/>
          <w:tab w:val="left" w:pos="-8080" w:leader="none"/>
          <w:tab w:val="left" w:pos="-7938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2.9</w:t>
      </w:r>
      <w:r>
        <w:rPr>
          <w:b/>
          <w:sz w:val="26"/>
          <w:szCs w:val="26"/>
        </w:rPr>
        <w:t xml:space="preserve"> Требования к рабочей арматуре (участник в составе технического предложения должен указать сведения о рабочей арматуре на предлагаемую продукцию)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В качестве рабочей арматуры следует применять стержневую периодического профиля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>Горячекатанную арматуру классов А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А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, А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о ГОСТ 5781-82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 xml:space="preserve">Упрочненную вытяжкой класса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в по СНиП 2.03.01-84 – «Бетонные и железобетонные конструкции», качество которой регламентируется прил.2 «Руководства по технологии изготовления предварительно напряженных железобетонных конструкций» (М. Стройиздат. 1975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>Термически упрочненная классов Ат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, Ат-</w:t>
      </w:r>
      <w:r>
        <w:rPr>
          <w:sz w:val="26"/>
          <w:szCs w:val="26"/>
          <w:lang w:val="en-US"/>
        </w:rPr>
        <w:t>IVK</w:t>
      </w:r>
      <w:r>
        <w:rPr>
          <w:sz w:val="26"/>
          <w:szCs w:val="26"/>
        </w:rPr>
        <w:t>, Ат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о ГОСТ 10884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10</w:t>
      </w:r>
      <w:r>
        <w:rPr>
          <w:b/>
          <w:sz w:val="26"/>
          <w:szCs w:val="26"/>
        </w:rPr>
        <w:t xml:space="preserve"> Условия отгрузк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  <w:tab/>
      </w:r>
      <w:r>
        <w:rPr>
          <w:sz w:val="26"/>
          <w:szCs w:val="26"/>
        </w:rPr>
        <w:t>Отгрузку стоек производить не ранее 28 суток с момента их изготовления, т.к. «Установленные значения показателей качества бетона (прочность на сжатие, морозостойкость, водонепроницаемость) должны быть обеспечены в возрасте 28 суток» - п. 1.8. ТУ 5863-007-00113557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2.11</w:t>
      </w:r>
      <w:r>
        <w:rPr>
          <w:b/>
          <w:sz w:val="26"/>
          <w:szCs w:val="26"/>
        </w:rPr>
        <w:t xml:space="preserve"> Требования к оформлению паспортов качества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паспорт качества должен быть включен перечень сведений, который содержит основную требуемую информацию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омер паспорта качеств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именование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ата выдачи паспо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ата изготовления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омер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арка и количество изделий каждой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ласс и марка бетона по проч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тпускная прочность бетона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арка бетона по морозостойк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одопоглощение бетона по массе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>Средняя плотность бетона,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атегория бетонной поверх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означение станда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омер и серия выпуска рабочих чертеже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Гарантийный срок эксплуатации (службы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№ вагона, при условии доставки ЖД транспортом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ждый экземпляр заверяется подписями должностных лиц отдела технического контроля. Паспорт качества должен быть предоставлен Поставщиком не позднее даты получения Покупателем партии стоек (допускается сканированный экземпляр в электронном виде, с последующим получением оригинал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11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/>
      </w:pPr>
      <w:r>
        <w:rPr>
          <w:b/>
          <w:sz w:val="26"/>
          <w:szCs w:val="26"/>
        </w:rPr>
        <w:t>3. Документы, предоставляемые Победителем закупочной процедуры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4.1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Normal"/>
        <w:ind w:left="284" w:hanging="4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4.1. настоящего технического задания Участник признаётся уклонившемся от подписания Протокола о результатах конкурса/аукциона (или Договора)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FF0000"/>
          <w:sz w:val="26"/>
          <w:szCs w:val="26"/>
        </w:rPr>
        <w:t xml:space="preserve">2.11.7.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документации о закупке.          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3. Общие услов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3.1 Перевозка жб изделий осуществляется всеми видами транспорта в соответствии с  действующими правилами. Схема погрузки и транспортировка жб изделий должны обеспечивать сохранность ЖБИ, включая отсутствие сколов и трещин, превышающих допустимые размеры, на поверхности, а также исключение деформации монтажных петел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 Учитывая длительность транспортировки жб изделий, представители Поставщика должны тщательно контролировать процесс погрузки, во время которого ж/б изделия укладываются на транспортное средство именно в том положении, в каком предписывают правила перевозок и частично СНиП – ГОСТ 13015.4-84 «Конструкции и изделия бетонные и железобетонные сборные. Правила транспортирования и хранения». Укладка должна вестись таким образом, чтобы продольная ось изделия совпадала с направлением движения транспортного средств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Перевозка ж/б изделий должна осуществляться с использованием специальных деревянных прокладок (толщиной не менее 30 мм) между изделиями, защищающих груз от ударов и механических повреждений в период транспортировки.</w:t>
      </w:r>
    </w:p>
    <w:p>
      <w:pPr>
        <w:pStyle w:val="Style15"/>
        <w:spacing w:before="0" w:after="0"/>
        <w:ind w:left="318" w:hanging="3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меститель начальника управления МТО-</w:t>
      </w:r>
    </w:p>
    <w:p>
      <w:pPr>
        <w:pStyle w:val="Heading4"/>
        <w:rPr>
          <w:sz w:val="20"/>
        </w:rPr>
      </w:pPr>
      <w:r>
        <w:rPr/>
        <w:t>начальник  ОМТС                                                             п/п              О.П. Машк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Исп. Пинчук Д.К.</w:t>
      </w:r>
    </w:p>
    <w:p>
      <w:pPr>
        <w:pStyle w:val="Normal"/>
        <w:rPr/>
      </w:pPr>
      <w:r>
        <w:rPr>
          <w:sz w:val="20"/>
        </w:rPr>
        <w:t>Тел</w:t>
      </w:r>
      <w:r>
        <w:rPr>
          <w:sz w:val="20"/>
          <w:lang w:val="en-US"/>
        </w:rPr>
        <w:t>. (4162) 397-433</w:t>
      </w:r>
    </w:p>
    <w:p>
      <w:pPr>
        <w:pStyle w:val="Normal"/>
        <w:rPr/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0:57:00Z</dcterms:created>
  <dc:creator>user1</dc:creator>
  <dc:description/>
  <cp:keywords/>
  <dc:language>en-US</dc:language>
  <cp:lastModifiedBy>Игнатова Татьяна Анатольевна</cp:lastModifiedBy>
  <cp:lastPrinted>2017-10-30T08:46:00Z</cp:lastPrinted>
  <dcterms:modified xsi:type="dcterms:W3CDTF">2018-06-01T06:13:00Z</dcterms:modified>
  <cp:revision>7</cp:revision>
  <dc:subject/>
  <dc:title>Открытое</dc:title>
</cp:coreProperties>
</file>