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г. Благовещенска и Благовещен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с. Новотроицкое, с. Волково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0,4 кВ г. Благовещенск, (строительство), (Мищенко К.А.)» (шифр 82/28-2018-ЭС); ВЛ 0,4 кВ с. Новотроицкое, Благовещенский район, (строительство), (Осокин А.В.)» (шифр 96/29-2018-ЭС); Реконструкция ВЛ 0,4 кВ с. Волково, Благовещенский район, (Ефимов А.П.)» (шифр 94/30-2018-ЭС) </w:t>
      </w:r>
      <w:r>
        <w:rPr>
          <w:sz w:val="26"/>
          <w:szCs w:val="26"/>
        </w:rPr>
        <w:t>разработанная подрядной организацией ИП Казюра Е.И. (приложение 1-3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4939/17-ТП от 08.12.2017 г.; заявитель Мищенко К.А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лаговещенск</w:t>
      </w:r>
      <w:r>
        <w:rPr>
          <w:sz w:val="26"/>
          <w:szCs w:val="20"/>
        </w:rPr>
        <w:t>, кадастровый номер земельного участка: 28:01:110005:19</w:t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2. Договор об осуществлении технологического присоединения к электрическим сетям № 4954/17-ТП от 18.12.2017 г.; заявитель Осокин А.В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Новотроицкое, </w:t>
      </w:r>
      <w:r>
        <w:rPr>
          <w:sz w:val="26"/>
          <w:szCs w:val="20"/>
        </w:rPr>
        <w:t>кадастровый номер земельного участка: 28:10:091006:30</w:t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3. Договор об осуществлении технологического присоединения к электрическим сетям № 4878/17-ТП от 06.12.2017 г.; заявитель Ефимов А.П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Волково, </w:t>
      </w:r>
      <w:r>
        <w:rPr>
          <w:sz w:val="26"/>
          <w:szCs w:val="20"/>
        </w:rPr>
        <w:t>кадастровый номер земельного участка: 28:10:021013:0027:3-5-05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 и 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г. Благовещенск, (строительство), (Мищенко К.А.)» (шифр 82/28-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с. Новотроицкое, Благовещенский район, (строительство), (Осокин А.В.)» (шифр 96/29-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Реконструкция ВЛ 0,4 кВ с. Волково, Благовещенский район, (Ефимов А.П.)» (шифр 94/30-2018-ЭС) 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реконструкции ВЛ 0,4 кВ и строительству ВЛ 0,4 кВ</w:t>
      </w:r>
      <w:r>
        <w:rPr>
          <w:bCs/>
          <w:color w:val="000000"/>
          <w:sz w:val="26"/>
          <w:szCs w:val="26"/>
        </w:rPr>
        <w:t>, 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 xml:space="preserve">3.9.3.1. «ВЛ 0,4 кВ г. Благовещенск, (строительство), (Мищенко К.А.)» </w:t>
      </w:r>
    </w:p>
    <w:p>
      <w:pPr>
        <w:pStyle w:val="Normal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3.9.3.2. «ВЛ 0,4 кВ с. Новотроицкое, Благовещенский район, (строительство), (Осокин А.В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0"/>
        </w:rPr>
        <w:t>3.9.3.3. «Реконструкция ВЛ 0,4 кВ с. Волково, Благовещенский район, (Ефимов А.П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>           </w:t>
      </w: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color w:val="FF0000"/>
          <w:sz w:val="26"/>
          <w:szCs w:val="26"/>
        </w:rPr>
        <w:t>не позднее 30.08.2018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9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96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70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4 2×16 – 0,26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4 шт; СВ 95-3 – 1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 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5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3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3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2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12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3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</w:t>
      </w:r>
      <w:r>
        <w:rPr>
          <w:color w:val="000000"/>
          <w:sz w:val="26"/>
          <w:szCs w:val="26"/>
        </w:rPr>
        <w:t>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4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4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4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4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4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8.1.1. </w:t>
      </w:r>
      <w:r>
        <w:rPr>
          <w:sz w:val="26"/>
          <w:szCs w:val="26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   1.  ПСД «ВЛ 0,4 кВ г. Благовещенск, (строительство), (Мищенко К.А.)» (шифр 82/28-2018-ЭС) - на 12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СД «ВЛ 0,4 кВ с. Новотроицкое, Благовещенский район, (строительство), (Осокин А.В.)» (шифр 96/29-2018-ЭС) - на 12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ПСД «Реконструкция ВЛ 0,4 кВ с. Волково, Благовещенский район, (Ефимов А.П.)» (шифр 94/30-2018-ЭС) - на 12 л.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4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i/>
          <w:sz w:val="26"/>
          <w:szCs w:val="26"/>
        </w:rPr>
        <w:t xml:space="preserve">«Методика определения сметной стоимости на 173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/>
      </w:pPr>
      <w:r>
        <w:rPr>
          <w:b/>
          <w:bCs/>
          <w:i/>
          <w:iCs/>
          <w:sz w:val="26"/>
          <w:szCs w:val="26"/>
        </w:rPr>
        <w:t>Директор                                                                                               В.А. Гаврилов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23:00Z</dcterms:created>
  <dc:creator>ЭТС</dc:creator>
  <dc:description/>
  <cp:keywords/>
  <dc:language>en-US</dc:language>
  <cp:lastModifiedBy>Чуясова Елена Геннадьевна</cp:lastModifiedBy>
  <cp:lastPrinted>2018-06-01T11:49:00Z</cp:lastPrinted>
  <dcterms:modified xsi:type="dcterms:W3CDTF">2018-06-01T04:18:00Z</dcterms:modified>
  <cp:revision>5</cp:revision>
  <dc:subject/>
  <dc:title>ОАО «Амурэнерго»                                                                                       УТВЕРЖДАЮ</dc:title>
</cp:coreProperties>
</file>