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г. Благовещенске,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4939 от 08.12.2017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садового дом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садового дом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320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2/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садоводческого товариществ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320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4 км, в г. Благовещенске.</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2/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садового дом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существующей опоры ВЛ 0,4 кВ ТП 10/0,4 кВ ТП № 15-40 Ф-7 ПС 110/10 «Дачная»</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82/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2/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2/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Бабенко</cp:lastModifiedBy>
  <cp:lastPrinted>2012-11-28T07:59:00Z</cp:lastPrinted>
  <dcterms:modified xsi:type="dcterms:W3CDTF">2018-04-02T09:26:00Z</dcterms:modified>
  <cp:revision>99</cp:revision>
  <dc:subject/>
  <dc:title>01/2005-ЭО</dc:title>
</cp:coreProperties>
</file>