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Волково, Благовещенский район,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4878 от 06.12.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гараж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гаража берётся равной 9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200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4/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200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25 км, в с. Волково,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4/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гараж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1-19 Ф-18 ПС 110/35/10 «Волково»</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94/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4/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4/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Бабенко</cp:lastModifiedBy>
  <cp:lastPrinted>2012-11-28T07:59:00Z</cp:lastPrinted>
  <dcterms:modified xsi:type="dcterms:W3CDTF">2018-04-02T09:44:00Z</dcterms:modified>
  <cp:revision>100</cp:revision>
  <dc:subject/>
  <dc:title>01/2005-ЭО</dc:title>
</cp:coreProperties>
</file>