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Лохвицы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955 от 06.12.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40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40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5 км, в с. Лохвицы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существующей опоры ВЛ 0,4 кВ  ТП 10/0,4 кВ № 9-12  Ф-5 ПС 35/10 «Лохвицы»</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1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8-03-28T05:22:00Z</dcterms:modified>
  <cp:revision>109</cp:revision>
  <dc:subject/>
  <dc:title>01/2005-ЭО</dc:title>
</cp:coreProperties>
</file>