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885 от 01.1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7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7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09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ТП 10/0,4 кВ ТП №9 Ф-7 ПС 110/35/10 «Коммуналь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1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4-01T05:06:00Z</dcterms:modified>
  <cp:revision>113</cp:revision>
  <dc:subject/>
  <dc:title>01/2005-ЭО</dc:title>
</cp:coreProperties>
</file>