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6"/>
        </w:rPr>
        <w:t xml:space="preserve">Мероприятия по строительству для технологического присоединения потребителей г. Белогорска и Белогорского района </w:t>
      </w:r>
    </w:p>
    <w:p>
      <w:pPr>
        <w:pStyle w:val="Normal"/>
        <w:jc w:val="center"/>
        <w:rPr/>
      </w:pPr>
      <w:r>
        <w:rPr>
          <w:b/>
          <w:sz w:val="26"/>
        </w:rPr>
        <w:t>(с. Лохвицы) к сетям 10-0,4 кВ</w:t>
      </w:r>
    </w:p>
    <w:p>
      <w:pPr>
        <w:pStyle w:val="Normal"/>
        <w:tabs>
          <w:tab w:val="clear" w:pos="709"/>
          <w:tab w:val="center" w:pos="4819" w:leader="none"/>
          <w:tab w:val="left" w:pos="5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 Инвестиционная программа филиала АО «Дальневосточная распределительная сетевая компания» «Амурские ЭС» на 2018 г.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 xml:space="preserve">1.2. Проектно-сметная документация по объектам: </w:t>
      </w:r>
      <w:r>
        <w:rPr>
          <w:sz w:val="26"/>
          <w:szCs w:val="20"/>
        </w:rPr>
        <w:t xml:space="preserve">«ВЛ 0,4 кВ г. Белогорск, (строительство), (Михайлов В.И.)» (шифр 102/2018-ЭС); ВЛ 0,4 кВ г. Белогорск, (строительство), (ИП Бессонова О.И.)» (шифр 105/2018-ЭС); ВЛ 0,4 кВ г. Белогорск, (строительство), (Омельченко В.В.)» (шифр 110/2018-ЭС); ВЛ 0,4 кВ Белогорский район, (строительство), (Безглавенко А.П.)» (шифр 112/2018-ЭС); ВЛ 0,4 кВ Белогорский район, (строительство), (Некрасов М.В.)» (шифр 113/2018-ЭС); ВЛ 0,4 кВ Белогорский район, (строительство), (Тарасенко П.Х.)» (шифр 111/2018-ЭС); ВЛ 0,4 кВ с. Лохвицы, Белогорский район, (строительство), (Утегенова Г.Т.)» (шифр 115/2018-ЭС)  </w:t>
      </w:r>
      <w:r>
        <w:rPr>
          <w:sz w:val="26"/>
          <w:szCs w:val="26"/>
        </w:rPr>
        <w:t>разработанная подрядной организацией ИП Казюра Е.И. (приложение 1-7).</w:t>
      </w:r>
    </w:p>
    <w:p>
      <w:pPr>
        <w:pStyle w:val="Normal"/>
        <w:tabs>
          <w:tab w:val="clear" w:pos="709"/>
          <w:tab w:val="left" w:pos="1603" w:leader="none"/>
        </w:tabs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Договоры об осуществлении технологического присоединения: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>1.3.1. Договор об осуществлении технологического присоединения к электрическим сетям № 4609/17-ТП от 01.12.2017 г.; заявитель Михайлов В.И</w:t>
      </w:r>
      <w:r>
        <w:rPr>
          <w:sz w:val="26"/>
          <w:szCs w:val="20"/>
        </w:rPr>
        <w:t>.</w:t>
      </w:r>
      <w:r>
        <w:rPr>
          <w:sz w:val="26"/>
          <w:szCs w:val="26"/>
        </w:rPr>
        <w:t>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г. Белогорск</w:t>
      </w:r>
      <w:r>
        <w:rPr>
          <w:sz w:val="26"/>
          <w:szCs w:val="20"/>
        </w:rPr>
        <w:t>, кадастровый номер земельного участка: 28:02:000483:220</w:t>
      </w:r>
      <w:r>
        <w:rPr>
          <w:sz w:val="26"/>
          <w:szCs w:val="26"/>
        </w:rPr>
        <w:t>.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>1.3.2. Договор об осуществлении технологического присоединения к электрическим сетям № 4244/17-ТП от 04.12.2017 г.; заявитель ИП Бессонова О.И</w:t>
      </w:r>
      <w:r>
        <w:rPr>
          <w:sz w:val="26"/>
          <w:szCs w:val="20"/>
        </w:rPr>
        <w:t>.</w:t>
      </w:r>
      <w:r>
        <w:rPr>
          <w:sz w:val="26"/>
          <w:szCs w:val="26"/>
        </w:rPr>
        <w:t xml:space="preserve">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г. Белогорск, </w:t>
      </w:r>
      <w:r>
        <w:rPr>
          <w:sz w:val="26"/>
          <w:szCs w:val="20"/>
        </w:rPr>
        <w:t>ул.Кирова, д. 247/3</w:t>
      </w:r>
      <w:r>
        <w:rPr>
          <w:sz w:val="26"/>
          <w:szCs w:val="26"/>
        </w:rPr>
        <w:t>.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>1.3.3. Договор об осуществлении технологического присоединения к электрическим сетям № 4885/17-ТП от 13.12.2017 г.; заявитель Омельченко В.В</w:t>
      </w:r>
      <w:r>
        <w:rPr>
          <w:sz w:val="26"/>
          <w:szCs w:val="20"/>
        </w:rPr>
        <w:t>.</w:t>
      </w:r>
      <w:r>
        <w:rPr>
          <w:sz w:val="26"/>
          <w:szCs w:val="26"/>
        </w:rPr>
        <w:t xml:space="preserve">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г. Белогорск, </w:t>
      </w:r>
      <w:r>
        <w:rPr>
          <w:sz w:val="26"/>
          <w:szCs w:val="20"/>
        </w:rPr>
        <w:t>кадастровый номер земельного участка: 28:02:000125:0087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3.4. Договор об осуществлении технологического присоединения к электрическим сетям № 3587/17-ТП от 19.12.2017 г.; заявитель Безглавенко А.П</w:t>
      </w:r>
      <w:r>
        <w:rPr>
          <w:sz w:val="26"/>
          <w:szCs w:val="20"/>
        </w:rPr>
        <w:t>.</w:t>
      </w:r>
      <w:r>
        <w:rPr>
          <w:sz w:val="26"/>
          <w:szCs w:val="26"/>
        </w:rPr>
        <w:t xml:space="preserve">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Белогорский район, </w:t>
      </w:r>
      <w:r>
        <w:rPr>
          <w:sz w:val="26"/>
          <w:szCs w:val="20"/>
        </w:rPr>
        <w:t>кадастровый номер земельного участка: 28:09:010113:88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3.5. Договор об осуществлении технологического присоединения к электрическим сетям № 4889/17-ТП от 15.12.2017 г.; заявитель Некрасов М.В</w:t>
      </w:r>
      <w:r>
        <w:rPr>
          <w:sz w:val="26"/>
          <w:szCs w:val="20"/>
        </w:rPr>
        <w:t>.</w:t>
      </w:r>
      <w:r>
        <w:rPr>
          <w:sz w:val="26"/>
          <w:szCs w:val="26"/>
        </w:rPr>
        <w:t xml:space="preserve">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Белогорский район, </w:t>
      </w:r>
      <w:r>
        <w:rPr>
          <w:sz w:val="26"/>
          <w:szCs w:val="20"/>
        </w:rPr>
        <w:t>кадастровый номер земельного участка: 28:09:020152:1935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3.6. Договор об осуществлении технологического присоединения к электрическим сетям № 4755/17-ТП от 06.12.2017 г.; заявитель Тарасенко П.Х</w:t>
      </w:r>
      <w:r>
        <w:rPr>
          <w:sz w:val="26"/>
          <w:szCs w:val="20"/>
        </w:rPr>
        <w:t>.</w:t>
      </w:r>
      <w:r>
        <w:rPr>
          <w:sz w:val="26"/>
          <w:szCs w:val="26"/>
        </w:rPr>
        <w:t xml:space="preserve">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Белогорский район, </w:t>
      </w:r>
      <w:r>
        <w:rPr>
          <w:sz w:val="26"/>
          <w:szCs w:val="20"/>
        </w:rPr>
        <w:t>кадастровый номер земельного участка: 28:09:010311:136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3.7. Договор об осуществлении технологического присоединения к электрическим сетям № 4955/17-ТП от 28.12.2017 г.; заявитель Утегенова Г.Т</w:t>
      </w:r>
      <w:r>
        <w:rPr>
          <w:sz w:val="26"/>
          <w:szCs w:val="20"/>
        </w:rPr>
        <w:t>.</w:t>
      </w:r>
      <w:r>
        <w:rPr>
          <w:sz w:val="26"/>
          <w:szCs w:val="26"/>
        </w:rPr>
        <w:t xml:space="preserve">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Белогорский район, с. Лохвицы, </w:t>
      </w:r>
      <w:r>
        <w:rPr>
          <w:sz w:val="26"/>
          <w:szCs w:val="20"/>
        </w:rPr>
        <w:t>кадастровый номер земельного участка: 28:09:011304:528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6"/>
          <w:szCs w:val="26"/>
        </w:rPr>
        <w:t xml:space="preserve">2. </w:t>
      </w:r>
      <w:r>
        <w:rPr>
          <w:b/>
          <w:sz w:val="26"/>
          <w:szCs w:val="26"/>
        </w:rPr>
        <w:t>Вид строительства, его объемы</w:t>
      </w:r>
      <w:r>
        <w:rPr>
          <w:b/>
          <w:bCs/>
          <w:sz w:val="26"/>
          <w:szCs w:val="26"/>
        </w:rPr>
        <w:t>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Вид строительства: </w:t>
      </w:r>
      <w:r>
        <w:rPr>
          <w:b/>
          <w:i/>
          <w:sz w:val="26"/>
          <w:szCs w:val="26"/>
        </w:rPr>
        <w:t>строительство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одрядчиком проекта производства работ (ППР), графика производства работ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формление допуска для производства работ в зоне действующей ЛЭП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Календарного графика выполнения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 Доставка строительной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ая часть</w:t>
      </w:r>
      <w:r>
        <w:rPr>
          <w:i/>
          <w:sz w:val="26"/>
          <w:szCs w:val="26"/>
        </w:rPr>
        <w:t>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 </w:t>
      </w:r>
      <w:r>
        <w:rPr>
          <w:i/>
          <w:sz w:val="26"/>
          <w:szCs w:val="26"/>
        </w:rPr>
        <w:t>Строительство выполняется в полном объеме согласно: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6"/>
          <w:szCs w:val="20"/>
        </w:rPr>
      </w:pPr>
      <w:r>
        <w:rPr>
          <w:sz w:val="26"/>
          <w:szCs w:val="20"/>
        </w:rPr>
        <w:t xml:space="preserve">ПСД «ВЛ 0,4 кВ г. Белогорск, (строительство), (Михайлов В.И.)» (шифр 102/2018-ЭС)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ПСД «ВЛ 0,4 кВ г. Белогорск, (строительство), (ИП Бессонова О.И.)» (шифр 105/2018-ЭС)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0"/>
        </w:rPr>
        <w:t xml:space="preserve">ПСД «ВЛ 0,4 кВ г. Белогорск, (строительство), (Омельченко В.В.)» (шифр 110/2018-ЭС) 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ПСД «ВЛ 0,4 кВ Белогорский район, (строительство), (Безглавенко А.П.)» (шифр 112/2018-ЭС) 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ПСД «ВЛ 0,4 кВ Белогорский район, (строительство), (Некрасов М.В.)» (шифр 113/2018-ЭС) 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ПСД «ВЛ 0,4 кВ Белогорский район, (строительство), (Тарасенко П.Х.)» (шифр 111/2018-ЭС) 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ПСД «ВЛ 0,4 кВ с. Лохвицы, Белогорский район, (строительство), (Утегенова Г.Т.)» (шифр 115/2018-ЭС) 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3. Мероприятия по строительству ВЛ 0,4 кВ</w:t>
      </w:r>
      <w:r>
        <w:rPr>
          <w:bCs/>
          <w:color w:val="000000"/>
          <w:sz w:val="26"/>
          <w:szCs w:val="26"/>
        </w:rPr>
        <w:t>, выполнить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с минимально возможными перерывами электроснабжения потребителей и в условиях минимальных перерывов и ограничений выдачи мощности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выполнению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  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формление допуска для производства работ в зоне, действующей ЛЭП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 Работы выполнить в соответствии с разработанной и утвержденной рабочей документацией, требованиями государственных надзорных органов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СП 48.13330.2011 «Организация строитель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3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 в следующем объеме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3.3.1. Монтаж ВЛ 10-0,4 к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приемки законченного строительств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технической готовности электромонтажных работ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по монтажу заземляющего устройства с исполнительной схемой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 ЛЭП (лист с изменениями) – готовится и хранится в РЭС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на устройство основания под опор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замеров в натуре габаритов от проводов ВЛ до пересекаемого объекта (при наличии пересечений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сполнительная схема ЛЭП;</w:t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изоляции электропроводок и кабелей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заземляющего устройства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проверки наличия цепи между заземленной установкой и заземлителе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Лицензия на ВВ лабораторию (копия)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а и сертификаты на примененные материалы, изделия,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правка об устранении выявленных замечаний (при наличии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Ордер на производство работ.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b/>
          <w:spacing w:val="-1"/>
          <w:sz w:val="26"/>
          <w:szCs w:val="26"/>
        </w:rPr>
        <w:t>3.3.2. Монтаж ТП (в случае монтажа ТП дополнительно предоставляются)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электромонтажных работ;</w:t>
        <w:tab/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 заземляющего устройства в составе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освидетельствования скрытых работ по наружному контуру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работ по монтажу наружного контура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ротоколы приемо-сдаточных испытаний согласно ПУЭ;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а на установленное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4. Исполнительная документация оформляется в 2 экземплярах: 1 экземпляр передается в РЭС и 1 экземпляр в соответствующее структурное подразделение филиала «Амурские электрические сети» по акту приемки-передачи (в службу технологического присоединения предоставляются копии актов приемки передачи, подтверждающие факт приемки исполнительной документации СП и РЭС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главы XLVI "Охрана труда при организации работ командированного персонала», Правил по охране труда при эксплуатации электроустановок, введенных приказом № 328н министерства труда и социальной защиты РФ от 24 июня 2013 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7. 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8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9. Выполнение Работ осуществляется поэтапно. Сроки выполнения отдельных Этапов Работ определяются Календарным графиком выполнения Работ (формат - Таблица 1) в рамках общих сроков, указанных в пункте 4 настоящего ТЗ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Этап Работ» – технологически законченный объем Работ, предусмотренный Календарным графиком выполнения Работ, который обладает признаками завершенности и позволяет по технологии строительства перейти к выполнению других видов Работ (следующего Этапа Работ)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тап как технологически обособленная часть Работ, в отношении которой Сторонами в Календарном графике выполнения Работ согласованы сроки выполнения и требования к результатам, считается выделенным в рамках общего объема Работ и подлежит отдельной приемке Заказчиком. В ином случае считается, что приемке Заказчиком подлежит только Результат работ в целом.</w:t>
      </w:r>
    </w:p>
    <w:p>
      <w:pPr>
        <w:pStyle w:val="Normal"/>
        <w:ind w:firstLine="4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9.1.  Участник в составе заявки должен представить Календарный график выполнения работ с указанием предлагаемых стоимостей по этапа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3.9.2. Календарный график выполнения работ (с разбивкой на этапы и определением состава работ по Этапам) в формате Таблицы 1 разрабатывается Подрядчиком и подлежит согласованию с Заказчиком при заключении договора подряда в отношении Объектов, указанных в Таблице 1   </w:t>
      </w:r>
    </w:p>
    <w:p>
      <w:pPr>
        <w:pStyle w:val="Normal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ЫЙ ГРАФИК ВЫПОЛНЕНИЯ РАБОТ </w:t>
      </w:r>
    </w:p>
    <w:p>
      <w:pPr>
        <w:pStyle w:val="Normal"/>
        <w:rPr/>
      </w:pPr>
      <w:r>
        <w:rPr/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609"/>
        <w:gridCol w:w="1421"/>
        <w:gridCol w:w="1550"/>
        <w:gridCol w:w="841"/>
        <w:gridCol w:w="1174"/>
        <w:gridCol w:w="774"/>
        <w:gridCol w:w="851"/>
        <w:gridCol w:w="985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полнения этап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этапа, руб. без Н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(18%), руб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а, руб. с  НДС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двиденные работы и затраты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раты на временные здания и сооружения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по Договору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sz w:val="26"/>
          <w:szCs w:val="26"/>
        </w:rPr>
        <w:tab/>
        <w:t>3.9.3. В результате выполнения работ должно быть обеспечено достижение Гарантированных показателей, указанных ниже: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sz w:val="26"/>
          <w:szCs w:val="20"/>
        </w:rPr>
        <w:t xml:space="preserve"> </w:t>
      </w:r>
      <w:r>
        <w:rPr>
          <w:sz w:val="26"/>
          <w:szCs w:val="20"/>
        </w:rPr>
        <w:t xml:space="preserve">3.9.3.1. «ВЛ 0,4 кВ г. Белогорск, (строительство), (Михайлов В.И.)». </w:t>
      </w:r>
    </w:p>
    <w:p>
      <w:pPr>
        <w:pStyle w:val="Normal"/>
        <w:jc w:val="both"/>
        <w:rPr/>
      </w:pPr>
      <w:r>
        <w:rPr>
          <w:sz w:val="26"/>
          <w:szCs w:val="20"/>
        </w:rPr>
        <w:t xml:space="preserve">         </w:t>
      </w:r>
      <w:r>
        <w:rPr>
          <w:sz w:val="26"/>
          <w:szCs w:val="20"/>
        </w:rPr>
        <w:t>3.9.3.2. «ВЛ 0,4 кВ г. Белогорск, (строительство), (ИП Бессонова О.И.)»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0"/>
        </w:rPr>
        <w:t>3.9.3.3. «ВЛ 0,4 кВ г. Белогорск, (строительство), (Омельченко В.В.)»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/>
      </w:pPr>
      <w:r>
        <w:rPr>
          <w:sz w:val="26"/>
          <w:szCs w:val="20"/>
        </w:rPr>
        <w:t xml:space="preserve">         </w:t>
      </w:r>
      <w:r>
        <w:rPr>
          <w:sz w:val="26"/>
          <w:szCs w:val="20"/>
        </w:rPr>
        <w:t>3.9.3.4. «ВЛ 0,4 кВ Белогорский район, (строительство), (Безглавенко А.П.)»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/>
      </w:pPr>
      <w:r>
        <w:rPr>
          <w:sz w:val="26"/>
          <w:szCs w:val="20"/>
        </w:rPr>
        <w:t>           </w:t>
      </w:r>
      <w:r>
        <w:rPr>
          <w:sz w:val="26"/>
          <w:szCs w:val="20"/>
        </w:rPr>
        <w:t>3.9.3.5. «ВЛ 0,4 кВ Белогорский район, (строительство), (Некрасов М.В.)»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/>
      </w:pPr>
      <w:r>
        <w:rPr>
          <w:sz w:val="26"/>
          <w:szCs w:val="20"/>
        </w:rPr>
        <w:t xml:space="preserve">           </w:t>
      </w:r>
      <w:r>
        <w:rPr>
          <w:sz w:val="26"/>
          <w:szCs w:val="20"/>
        </w:rPr>
        <w:t>3.9.3.6. «ВЛ 0,4 кВ Белогорский район, (строительство), (Тарасенко П.Х.)»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/>
      </w:pPr>
      <w:r>
        <w:rPr>
          <w:sz w:val="26"/>
          <w:szCs w:val="20"/>
        </w:rPr>
        <w:t xml:space="preserve">           </w:t>
      </w:r>
      <w:r>
        <w:rPr>
          <w:sz w:val="26"/>
          <w:szCs w:val="20"/>
        </w:rPr>
        <w:t>3.9.3.7. «ВЛ 0,4 кВ с. Лохвицы, Белогорский район, (строительство), (Утегенова Г.Т.)»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0"/>
        </w:rPr>
        <w:t xml:space="preserve">            </w:t>
      </w:r>
      <w:r>
        <w:rPr>
          <w:sz w:val="26"/>
          <w:szCs w:val="26"/>
        </w:rPr>
        <w:t>3.10. Строительно-монтажные и пусконаладочные работы выполняются согласно ППР (проекта производства работ) и графика производства работ. ППР и график разрабатываются Подрядчиком и в течении 5 дней с даты подписания договора предоставляются для согласования Заказчику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3.11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3.12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Сроки выполнения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начала работ -  </w:t>
      </w:r>
      <w:r>
        <w:rPr>
          <w:i/>
          <w:sz w:val="26"/>
          <w:szCs w:val="26"/>
        </w:rPr>
        <w:t>с момента заключения договора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i/>
          <w:color w:val="FF0000"/>
          <w:sz w:val="26"/>
          <w:szCs w:val="26"/>
        </w:rPr>
        <w:t>не позднее 30.07.2018</w:t>
      </w:r>
      <w:r>
        <w:rPr>
          <w:i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сновные характеристики объекта реконструкции: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ab/>
        <w:t>5.1.</w:t>
      </w:r>
      <w:r>
        <w:rPr>
          <w:sz w:val="26"/>
          <w:szCs w:val="26"/>
        </w:rPr>
        <w:t xml:space="preserve">  Для воздушных линий (</w:t>
      </w:r>
      <w:r>
        <w:rPr>
          <w:i/>
          <w:sz w:val="26"/>
          <w:szCs w:val="26"/>
        </w:rPr>
        <w:t>ВЛ 0,4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2</w:t>
      </w:r>
      <w:r>
        <w:rPr/>
        <w:t xml:space="preserve">. Основные характеристики ВЛ 0,4 кВ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,19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,244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А 3×70+1×70 – 1,244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В 105-5 – 12 шт; СВ 95-3 – 49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spacing w:before="60" w:after="0"/>
        <w:ind w:firstLine="708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>6.    Поставка оборудования и материало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1.  Комплектация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2.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 соответствовать содержанию опросных листов и спецификаций, утвержденных Заказчиком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 и состав оборудования, закупаемого Подрядчиком, может быть изменен только после предварительного согласования с Заказчиком.  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3. Требования к сертификации продук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российских производителей требуется выполнение ТУ или иных документов, подтверждающих соответствие техническим требования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(с изменениями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4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5. 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эксплуатации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Дополнительные к установленным в документации о закупке требования к Участнику и перечень документов, подтверждающие соответствие Участника установленным дополнительным требованиям.</w:t>
      </w:r>
    </w:p>
    <w:p>
      <w:pPr>
        <w:pStyle w:val="31"/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1. Участник должен иметь в наличии (либо декларировать привлечение)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3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>Таблица 3. Материально-технические ресурс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418"/>
        <w:gridCol w:w="1701"/>
      </w:tblGrid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-во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 менее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мобили бортовые грузоподъемные не менее 8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ны строительные самоходные стреловые г/п не менее 25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гидроподъемник с высотой подъёма не менее 12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урильно-крановая машина (бурение не менее 3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 - определено по ГЭСН, на основании которых составлены сметные расчеты</w:t>
      </w:r>
    </w:p>
    <w:p>
      <w:pPr>
        <w:pStyle w:val="31"/>
        <w:tabs>
          <w:tab w:val="clear" w:pos="709"/>
          <w:tab w:val="left" w:pos="567" w:leader="none"/>
        </w:tabs>
        <w:ind w:left="283" w:firstLine="426"/>
        <w:rPr/>
      </w:pPr>
      <w:r>
        <w:rPr>
          <w:sz w:val="26"/>
          <w:szCs w:val="26"/>
        </w:rPr>
        <w:t>7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7.2.1.В случае наличия МТР, указанных в таблице 6 на правах собственности: свидетельства о регистрации транспортного средства либо ПТС; 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2.2.В случае отсутствия собственных МТР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а) </w:t>
      </w:r>
      <w:r>
        <w:rPr>
          <w:color w:val="000000"/>
          <w:sz w:val="26"/>
          <w:szCs w:val="26"/>
        </w:rPr>
        <w:t>договор аренды/ договор на оказание услуг машин и механизмов,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color w:val="000000"/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, указанных в таб. №6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в) гарантийное письмо о заключении договора аренды/ гарантийное письмо о заключении договора на оказание услуг машин и механизмов, указанных в таб. 6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3. </w:t>
      </w:r>
      <w:r>
        <w:rPr>
          <w:color w:val="000000"/>
          <w:sz w:val="26"/>
          <w:szCs w:val="26"/>
        </w:rPr>
        <w:t>Для проведения испытаний Участник должен иметь в наличии (либо декларировать привлечение) аккредитованную электротехническую лабораторию (на праве собственности, аренды или ином законном праве владения)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предоставить заверенные Участником копии следующих документов: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1. Действующее свидетельство о регистрации электротехнической лаборатории (требование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(в случае наличия собственной аккредитованной электротехнической лаборатории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>7.3.2. В случае отсутствия собственной в наличии аккредитованной электротехнической лаборатории, Участник должен представить следующие документы (по своему усмотрению из перечисленных):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283" w:firstLine="709"/>
        <w:rPr>
          <w:sz w:val="26"/>
          <w:szCs w:val="26"/>
        </w:rPr>
      </w:pPr>
      <w:r>
        <w:rPr>
          <w:sz w:val="26"/>
          <w:szCs w:val="26"/>
        </w:rPr>
        <w:t>а) договор аренды аккредитованной электротехнической лаборатории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283" w:firstLine="709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аренды аккредитованной электротехнической лаборатории /гарантийное письмо о заключении договора аренды аккредитованной электротехнической лаборатории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283" w:firstLine="709"/>
        <w:rPr>
          <w:sz w:val="26"/>
          <w:szCs w:val="26"/>
        </w:rPr>
      </w:pPr>
      <w:r>
        <w:rPr>
          <w:sz w:val="26"/>
          <w:szCs w:val="26"/>
        </w:rPr>
        <w:t>в) договора на оказание услуг по проведению электроизмерительных работ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283" w:firstLine="709"/>
        <w:rPr>
          <w:sz w:val="26"/>
          <w:szCs w:val="26"/>
        </w:rPr>
      </w:pPr>
      <w:r>
        <w:rPr>
          <w:sz w:val="26"/>
          <w:szCs w:val="26"/>
        </w:rPr>
        <w:t>г) соглашение о намерениях заключить договор на оказание услуг по проведению электроизмерительных работ /гарантийное письмо о заключении договора на оказание услуг по проведению электроизмерительных работ.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0" w:firstLine="567"/>
        <w:rPr/>
      </w:pPr>
      <w:r>
        <w:rPr>
          <w:sz w:val="26"/>
          <w:szCs w:val="26"/>
        </w:rPr>
        <w:t>7.4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7.4.1. </w:t>
      </w:r>
      <w:r>
        <w:rPr>
          <w:sz w:val="26"/>
          <w:szCs w:val="26"/>
        </w:rPr>
        <w:t>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4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right"/>
        <w:rPr/>
      </w:pPr>
      <w:r>
        <w:rPr>
          <w:i/>
          <w:sz w:val="25"/>
          <w:szCs w:val="25"/>
        </w:rPr>
        <w:tab/>
        <w:tab/>
        <w:tab/>
        <w:tab/>
        <w:t xml:space="preserve">                                 Таблица 4.</w:t>
      </w:r>
      <w:r>
        <w:rPr/>
        <w:t xml:space="preserve">   Рабочий персонал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497"/>
        <w:gridCol w:w="2119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ind w:firstLine="38"/>
              <w:jc w:val="center"/>
              <w:rPr/>
            </w:pPr>
            <w:r>
              <w:rPr/>
              <w:t>Должность (группа допуска по электробезопасности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ind w:firstLine="38"/>
              <w:jc w:val="center"/>
              <w:rPr/>
            </w:pPr>
            <w:r>
              <w:rPr/>
              <w:t>Чел, не менее*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стер (выдающий наряд, руководитель работ)-5 групп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шинист бурильно-крановых машин (группа 3-4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3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Рабочие (группа 3-4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- определено по ГЭСН, на основании которых составлены сметные расчёты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5"/>
          <w:szCs w:val="25"/>
        </w:rPr>
        <w:t xml:space="preserve">7.4.2. </w:t>
      </w:r>
      <w:r>
        <w:rPr>
          <w:color w:val="000000"/>
          <w:sz w:val="26"/>
          <w:szCs w:val="26"/>
        </w:rPr>
        <w:t xml:space="preserve">Соответствие требованию, установленному в п. 7.4.1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наличие и квалификацию персонала, </w:t>
      </w:r>
      <w:r>
        <w:rPr>
          <w:b/>
          <w:color w:val="000000"/>
          <w:sz w:val="26"/>
          <w:szCs w:val="26"/>
        </w:rPr>
        <w:t>находящегося в штате организации</w:t>
      </w:r>
      <w:r>
        <w:rPr>
          <w:color w:val="000000"/>
          <w:sz w:val="26"/>
          <w:szCs w:val="26"/>
        </w:rPr>
        <w:t xml:space="preserve">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 перечисленный в таблице №7)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5. Весь комплекс строительно-монтажных работ должен выполнятся силами Участника, без привлечения субподрядных организаций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6. В составе заявки Участник предоставляет сметный расчет в объеме, соответствующем расчету плановой стоимости Заказчика. Сметная стоимость определяется, на основании методических указаний по определению сметной стоимости строительства (Приложение 8 к Техническому заданию)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7.7. В случае, если по каким-либо причинам Участник закупочной процедуры не может предоставить, требуемый в техническом задании, он должен приложить составленную в произвольной форме справку, объясняющую причину отсутствия требуемого документа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Требования к выполнению сметных расчетов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i/>
          <w:i/>
          <w:color w:val="FF0000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Приложение 8 к техническому заданию)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8.1.1. Другая действующая на момент разработки проектно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2.</w:t>
        <w:tab/>
        <w:t xml:space="preserve">При составлении смет руководствоваться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 Сметную документацию  согласно Постановлению Правительства РФ </w:t>
      </w:r>
      <w:hyperlink r:id="rId2">
        <w:r>
          <w:rPr>
            <w:rStyle w:val="InternetLink"/>
            <w:sz w:val="26"/>
            <w:szCs w:val="26"/>
            <w:u w:val="single"/>
          </w:rPr>
          <w:t>от 16.02.2008г. № 87</w:t>
        </w:r>
      </w:hyperlink>
      <w:r>
        <w:rPr>
          <w:sz w:val="26"/>
          <w:szCs w:val="26"/>
        </w:rPr>
        <w:t xml:space="preserve">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2.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1.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2. Индексы для КТП, ПС применяются в соответствии с индексом «Прочие объекты»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8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8.5.</w:t>
        <w:tab/>
        <w:t>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Anchor"/>
          <w:sz w:val="26"/>
          <w:szCs w:val="26"/>
          <w:vertAlign w:val="superscript"/>
        </w:rPr>
        <w:footnoteReference w:id="3"/>
      </w:r>
      <w:r>
        <w:rPr>
          <w:sz w:val="26"/>
          <w:szCs w:val="26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Style21"/>
        <w:numPr>
          <w:ilvl w:val="1"/>
          <w:numId w:val="2"/>
        </w:numPr>
        <w:tabs>
          <w:tab w:val="clear" w:pos="709"/>
          <w:tab w:val="left" w:pos="851" w:leader="none"/>
        </w:tabs>
        <w:autoSpaceDE w:val="false"/>
        <w:spacing w:before="0" w:after="200"/>
        <w:ind w:left="0" w:firstLine="720"/>
        <w:contextualSpacing/>
        <w:jc w:val="both"/>
        <w:rPr/>
      </w:pPr>
      <w:r>
        <w:rPr>
          <w:sz w:val="26"/>
          <w:szCs w:val="26"/>
        </w:rPr>
        <w:t>При использовании в сметах коэффициентов и лимитированных затрат, указывать обоснование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из технической части, вводных указаний сборников или других нормативных документов и приложений к ним.</w:t>
      </w:r>
    </w:p>
    <w:p>
      <w:pPr>
        <w:pStyle w:val="Style21"/>
        <w:numPr>
          <w:ilvl w:val="1"/>
          <w:numId w:val="2"/>
        </w:numPr>
        <w:autoSpaceDE w:val="false"/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ная стоимость строительства формируется с учетом индексов-дефляторов Минэкономразвития РФ. </w:t>
      </w:r>
    </w:p>
    <w:p>
      <w:pPr>
        <w:pStyle w:val="Style21"/>
        <w:numPr>
          <w:ilvl w:val="1"/>
          <w:numId w:val="2"/>
        </w:numPr>
        <w:tabs>
          <w:tab w:val="clear" w:pos="709"/>
          <w:tab w:val="left" w:pos="993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418" w:leader="none"/>
        </w:tabs>
        <w:ind w:left="0" w:firstLine="709"/>
        <w:jc w:val="both"/>
        <w:rPr/>
      </w:pPr>
      <w:r>
        <w:rPr>
          <w:sz w:val="26"/>
          <w:szCs w:val="26"/>
        </w:rPr>
        <w:t>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  <w:r>
        <w:rPr/>
        <w:t xml:space="preserve">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Гарантии подрядной организации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60 месяцев с момента подписания актов приемки выполненных работ по настоящему договору в полном объеме, при условии соблюдения Заказчиком правил эксплуатации сданного в эксплуатацию объек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9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эксплуатации результата выполненных работ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9.3. </w:t>
      </w:r>
      <w:r>
        <w:rPr>
          <w:sz w:val="26"/>
          <w:szCs w:val="26"/>
        </w:rPr>
        <w:t>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Подрядчик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Общие условия приемки выполненных работ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 xml:space="preserve">10.1. Заказчик имеет право осуществлять контроль состава, качества и объёмов выполняемых работ. </w:t>
      </w:r>
    </w:p>
    <w:p>
      <w:pPr>
        <w:pStyle w:val="Normal"/>
        <w:suppressAutoHyphens w:val="true"/>
        <w:ind w:right="-16" w:firstLine="709"/>
        <w:jc w:val="both"/>
        <w:rPr/>
      </w:pPr>
      <w:r>
        <w:rPr>
          <w:sz w:val="26"/>
          <w:szCs w:val="26"/>
        </w:rPr>
        <w:t>10.2.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suppressAutoHyphens w:val="true"/>
        <w:autoSpaceDE w:val="false"/>
        <w:ind w:right="-16" w:firstLine="709"/>
        <w:jc w:val="both"/>
        <w:rPr/>
      </w:pPr>
      <w:r>
        <w:rPr>
          <w:sz w:val="26"/>
          <w:szCs w:val="26"/>
        </w:rPr>
        <w:t>10.3. 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suppressAutoHyphens w:val="true"/>
        <w:autoSpaceDE w:val="false"/>
        <w:ind w:right="-16" w:firstLine="709"/>
        <w:jc w:val="both"/>
        <w:rPr/>
      </w:pPr>
      <w:r>
        <w:rPr>
          <w:sz w:val="26"/>
          <w:szCs w:val="26"/>
        </w:rPr>
        <w:t>10.4. Подрядчик предоставляет отдельные акты выполненных работ, оформленные по форме КС-2, по отдельным объектам. Фактическое выполнение подтверждается фотоотчетом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6"/>
          <w:szCs w:val="26"/>
        </w:rPr>
        <w:t>10.5. Приемка выполненных строительно-монтажных работ осуществляется строго после сдачи выполненных кадастровых работ, а также по факту приемки исполнительной документации СП и РЭС.</w:t>
      </w:r>
      <w:r>
        <w:rPr>
          <w:b/>
          <w:spacing w:val="-2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0.6. Руководителем организации Участника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дающего наряд, распоряжени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производителя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я работ (наблюдающего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члена бригад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на выполнение работниками специальных работ (с записью в удостоверении);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0.7. 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0.8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12.12.2013 г. № 30593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 (Приказ Минтруда России №155н от 28 марта 2014 г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безопасности при работе с инструментами и приспособлениями          (СО 153-34.03-204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         (СО 153-34.20.501-2003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                  (СО 34.03.301-00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по содержанию и применению первичных средств пожаротушения на объектах энергетической отрасли (СО 34.49.503);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устройства и безопасной эксплуатации грузоподъемных кранов         ПБ 10-382-00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before="0" w:after="0"/>
        <w:contextualSpacing/>
        <w:jc w:val="both"/>
        <w:rPr/>
      </w:pPr>
      <w:r>
        <w:rPr>
          <w:i/>
          <w:sz w:val="26"/>
          <w:szCs w:val="26"/>
        </w:rPr>
        <w:tab/>
        <w:t>   1.  ПСД «ВЛ 0,4 кВ г. Белогорск, (строительство), (Михайлов В.И.)» (шифр 102/2018-ЭС) - на 11 л.;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before="0" w:after="0"/>
        <w:ind w:firstLine="851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 ПСД «ВЛ 0,4 кВ г. Белогорск, (строительство), (ИП Бессонова О.И.)» (шифр 105/2018-ЭС) - на 12 л.;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before="0" w:after="0"/>
        <w:ind w:firstLine="851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3. ПСД «ВЛ 0,4 кВ г. Белогорск, (строительство), (Омельченко В.В.)» (шифр 110/2018-ЭС) - на 12 л.;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before="0" w:after="0"/>
        <w:ind w:firstLine="851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4. ПСД «ВЛ 0,4 кВ Белогорский район, (строительство), (Безглавенко А.П.)» (шифр 112/2018-ЭС) - на 11 л.;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before="0" w:after="0"/>
        <w:ind w:firstLine="851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5 ПСД «ВЛ 0,4 кВ Белогорский район, (строительство), (Некрасов М.В.)» (шифр 113/2018-ЭС) - на 11 л.;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before="0" w:after="0"/>
        <w:ind w:firstLine="851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6. ПСД «ВЛ 0,4 кВ Белогорский район, (строительство), (Тарасенко П.Х.)» (шифр 111/2018-ЭС) - на 12 л.;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before="0" w:after="0"/>
        <w:ind w:firstLine="851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7. ПСД «ВЛ 0,4 кВ с. Лохвицы, Белогорский район, (строительство), (Утегенова Г.Т.)» (шифр 115/2018-ЭС) - на 11 л.;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bCs/>
          <w:i/>
          <w:iCs/>
          <w:sz w:val="26"/>
          <w:szCs w:val="26"/>
        </w:rPr>
        <w:t>8</w:t>
      </w:r>
      <w:r>
        <w:rPr>
          <w:b/>
          <w:bCs/>
          <w:i/>
          <w:iCs/>
          <w:sz w:val="26"/>
          <w:szCs w:val="26"/>
        </w:rPr>
        <w:t xml:space="preserve">. </w:t>
      </w:r>
      <w:r>
        <w:rPr>
          <w:i/>
          <w:sz w:val="26"/>
          <w:szCs w:val="26"/>
        </w:rPr>
        <w:t xml:space="preserve">«Методика определения сметной стоимости на 67 л. 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/>
      </w:pPr>
      <w:r>
        <w:rPr>
          <w:b/>
          <w:bCs/>
          <w:i/>
          <w:iCs/>
          <w:sz w:val="26"/>
          <w:szCs w:val="26"/>
        </w:rPr>
        <w:t>Директор                                                                                               В.А. Гаврилов</w:t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именование Объекта, в отношении которого выполняются Этапы Работ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текущей цены по прайс-листам осуществляется на основе исходных данных, получаемых от подрядной организации, а также поставщиков и организаций-производителей МТР. На основании МДС 81-35.2004 пункт 4.25 в целях выбора оптимальных и обоснованных показателей стоимости рекомендуется осуществлять подрядчиком мониторинг цен на МТ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>
        <w:i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2087949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7:20:00Z</dcterms:created>
  <dc:creator>ЭТС</dc:creator>
  <dc:description/>
  <cp:keywords/>
  <dc:language>en-US</dc:language>
  <cp:lastModifiedBy>Чуясова Елена Геннадьевна</cp:lastModifiedBy>
  <cp:lastPrinted>2018-06-01T13:01:00Z</cp:lastPrinted>
  <dcterms:modified xsi:type="dcterms:W3CDTF">2018-06-01T04:34:00Z</dcterms:modified>
  <cp:revision>6</cp:revision>
  <dc:subject/>
  <dc:title>ОАО «Амурэнерго»                                                                                       УТВЕРЖДАЮ</dc:title>
</cp:coreProperties>
</file>