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асиль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889 от 01.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3/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1 км, в с. Василь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2-21  Ф-5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3/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3/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8-03-28T06:32:00Z</dcterms:modified>
  <cp:revision>111</cp:revision>
  <dc:subject/>
  <dc:title>01/2005-ЭО</dc:title>
</cp:coreProperties>
</file>