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Белогор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Тарасенко П.Х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Орел Александр Николаевич</cp:lastModifiedBy>
  <cp:lastPrinted>2010-07-23T14:02:00Z</cp:lastPrinted>
  <dcterms:modified xsi:type="dcterms:W3CDTF">2018-03-28T06:37:00Z</dcterms:modified>
  <cp:revision>37</cp:revision>
  <dc:subject/>
  <dc:title>АНО «ИЛ ЭЛЕКТРОУСЛУГИ»</dc:title>
</cp:coreProperties>
</file>