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елогорск,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4609 от 15.1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2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8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2/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8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 км,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существующей опоры ВЛ 0,4 кВ ТП 10/0,4 кВ ТП № 97 Ф-22 ПС 110/35/10 «Амурсельмаш»</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0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04-01T02:18:00Z</dcterms:modified>
  <cp:revision>110</cp:revision>
  <dc:subject/>
  <dc:title>01/2005-ЭО</dc:title>
</cp:coreProperties>
</file>