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елогорск, (строительство), (Веприк Н.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4945 от 05.12.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елогор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квартиры относящей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квартиры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квартиры,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7</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2 км; ВЛ 0,4 кВ протяженностью 0,04 км и ТП 63/10/0,4 кВ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квартиры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28 ПС 35/10 «Томь»</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0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Бабенко</cp:lastModifiedBy>
  <cp:lastPrinted>2018-04-04T16:36:00Z</cp:lastPrinted>
  <dcterms:modified xsi:type="dcterms:W3CDTF">2018-04-04T07:36:00Z</dcterms:modified>
  <cp:revision>118</cp:revision>
  <dc:subject/>
  <dc:title>01/2005-ЭО</dc:title>
</cp:coreProperties>
</file>