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г. Белогорска (Веприк Н.И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 г. Белогорск, (строительство), (Веприк Н.И.)» (шифр 109/2018-ЭС) </w:t>
      </w:r>
      <w:r>
        <w:rPr>
          <w:sz w:val="26"/>
          <w:szCs w:val="26"/>
        </w:rPr>
        <w:t>разработанная подрядной организацией ИП Казюра Е.И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4945/17-ТП от 19.12.2017 г.; заявитель Веприк Н.И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</w:t>
      </w:r>
      <w:r>
        <w:rPr>
          <w:sz w:val="26"/>
          <w:szCs w:val="20"/>
        </w:rPr>
        <w:t>ул. Никольское шоссе, д. 164 Ж, кв. 2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 г. Белогорск, (строительство), (Веприк Н.И.)» (шифр 109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color w:val="000000"/>
          <w:sz w:val="26"/>
          <w:szCs w:val="26"/>
        </w:rPr>
        <w:t>,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ВЛ 10-0,4 кВ с ТП 10/0,4 кВ г. Белогорск, (строительство), (Веприк Н.И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7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6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0,063 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2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>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6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10-0,4 кВ с ТП 10/0,4 кВ г. Белогорск, (строительство), (Веприк Н.И.)» (шифр 109/2018-ЭС)  на 40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54:00Z</dcterms:created>
  <dc:creator>ЭТС</dc:creator>
  <dc:description/>
  <dc:language>en-US</dc:language>
  <cp:lastModifiedBy>Чуясова Елена Геннадьевна</cp:lastModifiedBy>
  <cp:lastPrinted>2018-06-01T11:41:00Z</cp:lastPrinted>
  <dcterms:modified xsi:type="dcterms:W3CDTF">2018-06-01T03:54:00Z</dcterms:modified>
  <cp:revision>2</cp:revision>
  <dc:subject/>
  <dc:title>ОАО «Амурэнерго»                                                                                       УТВЕРЖДАЮ</dc:title>
</cp:coreProperties>
</file>