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 с ограниченной ответственность «Пожтехника – Дальний восток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роектная документ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Акционерное общество «Дальневосточная распределительная сетевая компания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бъект Здание по адресу г. Благовещенск, ул. Шевченко, д.28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Система охранного телевидения. </w:t>
      </w:r>
    </w:p>
    <w:p>
      <w:pPr>
        <w:pStyle w:val="Normal"/>
        <w:jc w:val="center"/>
        <w:rPr>
          <w:sz w:val="48"/>
          <w:szCs w:val="48"/>
        </w:rPr>
      </w:pPr>
      <w:r>
        <w:rPr>
          <w:i/>
          <w:sz w:val="48"/>
          <w:szCs w:val="48"/>
        </w:rPr>
        <w:t>ИНС-ДРСК-2017-СОТ.изм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. Благовеще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7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 с ограниченной ответственность «Пожтехника – Дальний восток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роектная документ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Акционерное общество «Дальневосточная распределительная сетевая компания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бъект Здание по адресу г. Благовещенск, ул. Шевченко, д.28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Система охранного телевидения. </w:t>
      </w:r>
    </w:p>
    <w:p>
      <w:pPr>
        <w:pStyle w:val="Normal"/>
        <w:jc w:val="center"/>
        <w:rPr>
          <w:sz w:val="48"/>
          <w:szCs w:val="48"/>
        </w:rPr>
      </w:pPr>
      <w:r>
        <w:rPr>
          <w:i/>
          <w:sz w:val="48"/>
          <w:szCs w:val="48"/>
        </w:rPr>
        <w:t>ИНС-ДРСК-2017-СОТ.изм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лавный инженер проекта                                              А.В. Ес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. Благовеще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7г.</w:t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3:24:00Z</dcterms:created>
  <dc:creator>Антон</dc:creator>
  <dc:description/>
  <cp:keywords/>
  <dc:language>en-US</dc:language>
  <cp:lastModifiedBy>Даниил</cp:lastModifiedBy>
  <cp:lastPrinted>2018-01-19T18:18:00Z</cp:lastPrinted>
  <dcterms:modified xsi:type="dcterms:W3CDTF">2018-02-25T13:24:00Z</dcterms:modified>
  <cp:revision>2</cp:revision>
  <dc:subject/>
  <dc:title>Исполнительная документация</dc:title>
</cp:coreProperties>
</file>