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rFonts w:ascii="Times New Roman" w:hAnsi="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 С.И. Чутенко </w:t>
      </w:r>
    </w:p>
    <w:p>
      <w:pPr>
        <w:pStyle w:val="Normal"/>
        <w:suppressAutoHyphens w:val="true"/>
        <w:spacing w:lineRule="auto" w:line="240" w:before="0" w:after="0"/>
        <w:ind w:right="-2" w:hanging="0"/>
        <w:jc w:val="right"/>
        <w:rPr>
          <w:rFonts w:ascii="Times New Roman" w:hAnsi="Times New Roman" w:cs="Times New Roman"/>
          <w:sz w:val="20"/>
          <w:szCs w:val="20"/>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 xml:space="preserve">2018                                </w: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2005 от 20.06.2017 ООО «СиЛайф», Приморский край, Хасанский район, с. Перевозное, в 60 м по направлению на юг от ориентира по ул. Озерная, 7;              3 кат., 415 кВт; 0,4 кВ;</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2. Договор на технологическое присоединение к электрическим сетям           АО «ДРСК» № 17-3881 от 10.11.2017 ООО «ВОСТОК ЛПГ», Приморский край, Хасанский район, п. Приморский, ул. Рабочая, д. 19, кадастровый номер ЗУ25:20:130101:43; 3 кат., 600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1. Реконструкция ЛЭП 10 кВ в с. Перевозное для ООО «СиЛайф»;</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 Строительство ЛЭП 10 кВ в с. Перевозное для ООО «СиЛайф»;</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3. Строительство ТП 10/0,4 кВ в с. Перевозное для ООО «СиЛайф»;</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sz w:val="26"/>
          <w:szCs w:val="26"/>
        </w:rPr>
        <w:t>2.4. Реконструкция РУ 10 кВ ПС 35/10 кВ «Приморская» для ООО «ВОСТОК ЛПГ»;</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5. Строительство ЛЭП 10 кВ в п. Приморский для ООО «ВОСТОК ЛПГ»;</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6. Строительство ТП 10/0,4 кВ в п. Приморский для ООО «ВОСТОК ЛПГ»;</w:t>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ЛЭП 10 кВ, строительство ЛЭП 10 кВ и ТП 10/0,4 кВ в с. Перевозное для ООО «СиЛайф».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р</w:t>
      </w:r>
      <w:r>
        <w:rPr>
          <w:rFonts w:cs="Times New Roman" w:ascii="Times New Roman" w:hAnsi="Times New Roman"/>
          <w:sz w:val="26"/>
          <w:szCs w:val="26"/>
        </w:rPr>
        <w:t xml:space="preserve">еконструкции ЛЭП 10 кВ фидер № 8 ПС 35/10 кВ «Приморская», организация отпайки (ИНВ </w:t>
      </w:r>
      <w:r>
        <w:rPr>
          <w:rFonts w:cs="Times New Roman" w:ascii="Times New Roman" w:hAnsi="Times New Roman"/>
          <w:sz w:val="26"/>
          <w:szCs w:val="26"/>
          <w:lang w:val="en-US"/>
        </w:rPr>
        <w:t>PR</w:t>
      </w:r>
      <w:r>
        <w:rPr>
          <w:rFonts w:cs="Times New Roman" w:ascii="Times New Roman" w:hAnsi="Times New Roman"/>
          <w:sz w:val="26"/>
          <w:szCs w:val="26"/>
        </w:rPr>
        <w:t>0026215) в с. Перевозное для ООО «СиЛайф»;</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пайкой от фидера № 8 ПС 35/10 кВ «Приморская» до вновь устанавливаемого ТП 10/0,4 кВ, с установкой разъединителей 10 кВ в с. Перевозное для ООО «СиЛайф»;</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ТП 10/0,4 кВ с трансформатором расчетной мощности в с. Перевозное для ООО «СиЛайф». Выполнить все мероприятия по учету предусмотренные в Технических условиях.</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9. Разработка рабочей документации на реконструкцию РУ 10 кВ ПС 35/10 кВ «Приморская» для ООО «ВОСТОК ЛПГ».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pPr>
      <w:r>
        <w:rPr>
          <w:rFonts w:cs="Times New Roman" w:ascii="Times New Roman" w:hAnsi="Times New Roman"/>
          <w:spacing w:val="-4"/>
          <w:sz w:val="26"/>
          <w:szCs w:val="26"/>
        </w:rPr>
        <w:t xml:space="preserve">2.2.10. Выполнение строительно-монтажных и пусконаладочных работ по монтажу и наладке оборудования в линейной ячейке 10 кВ № 10 ПС 35/10 кВ «Приморская» (ИНВ: </w:t>
      </w:r>
      <w:r>
        <w:rPr>
          <w:rFonts w:cs="Times New Roman" w:ascii="Times New Roman" w:hAnsi="Times New Roman"/>
          <w:spacing w:val="-4"/>
          <w:sz w:val="26"/>
          <w:szCs w:val="26"/>
          <w:lang w:val="en-US"/>
        </w:rPr>
        <w:t>PR</w:t>
      </w:r>
      <w:r>
        <w:rPr>
          <w:rFonts w:cs="Times New Roman" w:ascii="Times New Roman" w:hAnsi="Times New Roman"/>
          <w:spacing w:val="-4"/>
          <w:sz w:val="26"/>
          <w:szCs w:val="26"/>
        </w:rPr>
        <w:t xml:space="preserve"> 0001205) совместимого с существующими линейными ячейками, работы выполнить в полном объеме предусмотренном Техническим заданием;</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2.2.11. </w:t>
      </w:r>
      <w:r>
        <w:rPr>
          <w:rFonts w:cs="Times New Roman" w:ascii="Times New Roman" w:hAnsi="Times New Roman"/>
          <w:sz w:val="26"/>
          <w:szCs w:val="26"/>
        </w:rPr>
        <w:t>Разработка рабочей документации на строительство ЛЭП 10 кВ и ТП 10/0,4 кВ в п. Приморский для ООО «ВОСТОК ЛПГ».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2.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 линейной ячейки № 10 ПС 35/10 кВ «Приморская» до вновь устанавливаемого ТП 10/0,4 кВ в п. Приморский для ООО «ВОСТОК ЛПГ»;</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3.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ТП 10/0,4 кВ с трансформатором расчетной мощности в п. Приморский для ООО «ВОСТОК ЛПГ»;</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60 к.д. но не позднее 16.08.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5);</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оборудования РУ 10 КВ, ТП 10/0,4 кВ, ЛЭП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5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16.08.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301 от 15.06.2017 на 3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1851/17 от 30.05.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3. Технические условия № 122-10-529 от 07.11.2017 на 3 л. в 1 экз.;</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4. </w:t>
      </w:r>
      <w:r>
        <w:rPr>
          <w:rFonts w:eastAsia="Calibri" w:cs="Times New Roman" w:ascii="Times New Roman" w:hAnsi="Times New Roman"/>
          <w:sz w:val="26"/>
          <w:szCs w:val="26"/>
          <w:lang w:eastAsia="ru-RU"/>
        </w:rPr>
        <w:t xml:space="preserve">Акт обследования № ТПр 3637/17 от 18.10.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5. Методические указания по определению сметной стоимости. </w:t>
      </w:r>
    </w:p>
    <w:p>
      <w:pPr>
        <w:pStyle w:val="Normal"/>
        <w:widowControl w:val="false"/>
        <w:suppressAutoHyphens w:val="true"/>
        <w:autoSpaceDE w:val="false"/>
        <w:spacing w:lineRule="auto" w:line="240" w:before="0" w:after="0"/>
        <w:ind w:firstLine="54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40"/>
        <w:jc w:val="left"/>
        <w:rPr/>
      </w:pPr>
      <w:r>
        <w:rPr>
          <w:b/>
          <w:i/>
          <w:sz w:val="26"/>
          <w:szCs w:val="26"/>
        </w:rPr>
        <w:t>Начальник ООСТН и УИ                                                                               А.В.Москалев</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28:00Z</dcterms:created>
  <dc:creator>shahtarina</dc:creator>
  <dc:description/>
  <cp:keywords/>
  <dc:language>en-US</dc:language>
  <cp:lastModifiedBy>Егоров Илья Сергеевич</cp:lastModifiedBy>
  <cp:lastPrinted>2018-02-27T09:54:00Z</cp:lastPrinted>
  <dcterms:modified xsi:type="dcterms:W3CDTF">2018-05-07T01:37:00Z</dcterms:modified>
  <cp:revision>5</cp:revision>
  <dc:subject/>
  <dc:title/>
</cp:coreProperties>
</file>