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1.3 к техническому заданию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именование закупаемой продукции</w:t>
      </w: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Style22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6 (шесть) комплектов оборудования «ИБП 1000 Rack </w:t>
      </w:r>
      <w:r>
        <w:rPr/>
        <w:t xml:space="preserve">220 В </w:t>
      </w:r>
      <w:r>
        <w:rPr>
          <w:sz w:val="26"/>
          <w:szCs w:val="26"/>
        </w:rPr>
        <w:t xml:space="preserve">стоечного исполнения с внешними АКБ 12V-150A/ч» или аналог., </w:t>
      </w:r>
      <w:r>
        <w:rPr>
          <w:b/>
          <w:i/>
          <w:sz w:val="26"/>
          <w:szCs w:val="26"/>
        </w:rPr>
        <w:t>согласно п.4</w:t>
      </w:r>
      <w:r>
        <w:rPr>
          <w:sz w:val="26"/>
          <w:szCs w:val="26"/>
        </w:rPr>
        <w:t xml:space="preserve"> </w:t>
      </w:r>
    </w:p>
    <w:p>
      <w:pPr>
        <w:pStyle w:val="Style22"/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значение устройства 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color w:val="373737"/>
          <w:sz w:val="26"/>
          <w:szCs w:val="26"/>
        </w:rPr>
        <w:t>Организация бесперебойного питания оборудования связи и телемеханики.</w:t>
      </w:r>
      <w:r>
        <w:rPr>
          <w:sz w:val="26"/>
          <w:szCs w:val="26"/>
        </w:rPr>
        <w:t xml:space="preserve"> 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данные</w:t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оборудованию «Источник бесперебойного питания номинальным напряжением 220 В переменного тока частотой 50 Гц»: 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хнология двойного преобразования энергии «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»;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а выходного напряжения: синусоидальная;</w:t>
      </w:r>
    </w:p>
    <w:p>
      <w:pPr>
        <w:pStyle w:val="Style22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оминальное выходное напряжение: </w:t>
      </w:r>
      <w:r>
        <w:rPr>
          <w:bCs/>
          <w:sz w:val="26"/>
          <w:szCs w:val="26"/>
        </w:rPr>
        <w:t>220 В  ± 3 % ;</w:t>
      </w:r>
    </w:p>
    <w:p>
      <w:pPr>
        <w:pStyle w:val="Style22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частота выходного напряжения  50 Гц </w:t>
      </w:r>
      <w:r>
        <w:rPr>
          <w:bCs/>
          <w:sz w:val="26"/>
          <w:szCs w:val="26"/>
        </w:rPr>
        <w:t>± 1 %</w:t>
      </w:r>
      <w:r>
        <w:rPr>
          <w:sz w:val="26"/>
          <w:szCs w:val="26"/>
        </w:rPr>
        <w:t>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оминальная входная мощность (не менее): Полная – 1000 ВА, Активная – 900 Вт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оминальный выходной ток:  3,6 А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байпаса;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крепление в </w:t>
      </w:r>
      <w:r>
        <w:rPr>
          <w:bCs/>
          <w:sz w:val="26"/>
          <w:szCs w:val="26"/>
        </w:rPr>
        <w:t xml:space="preserve">конструктив </w:t>
      </w:r>
      <w:r>
        <w:rPr>
          <w:sz w:val="26"/>
          <w:szCs w:val="26"/>
        </w:rPr>
        <w:t>формата "Евромеханика" 19”;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мониторинга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световой и звуковой индикации режимов работы;</w:t>
      </w:r>
    </w:p>
    <w:p>
      <w:pPr>
        <w:pStyle w:val="Style2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ключение комплекта внешних аккумуляторных батар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оборудованию «Аккумуляторные батареи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ккумуляторные батареи с фронтальным расположением клем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еобслуживаемые, выполненные по AGM или </w:t>
      </w:r>
      <w:r>
        <w:rPr>
          <w:sz w:val="26"/>
          <w:szCs w:val="26"/>
          <w:lang w:val="en-US"/>
        </w:rPr>
        <w:t>GEL</w:t>
      </w:r>
      <w:r>
        <w:rPr>
          <w:sz w:val="26"/>
          <w:szCs w:val="26"/>
        </w:rPr>
        <w:t>-технолог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оминальное напряжение каждой батареи 12 Вольт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ёмкость каждой батареи, не менее 150 Ампер /часо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меры батареи, не более: длина 557 мм., ширина 125 мм., высота 322 м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ок службы АКБ в буферном режиме не менее 10 л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БП поставляются согласно спецификации (Приложение № 1)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ва комплекта для ПС Промышленная и ПС Полева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ва комплекта для ДП Красноармейского РЭС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ва комплекта для Кавалеровского РЭС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Таблица № 1 Спецификация на поставку оборудования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63"/>
        <w:gridCol w:w="1559"/>
        <w:gridCol w:w="850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 комплект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БП 1000 Rack (или анало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кумуляторные батареи TPL121500 (или аналог) (12V-150A/ч) с комплектом соединительного кабеля и перемыч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ка стационарная, перфорированная грузоподъёмностью 100 кг., глубина 58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нель для установки электротехнич.оборудов.DIN, 19", с крышкой на 20 посадочных мес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ок розеток 220В, 19", 1U 8 розе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BB 2CDS242001R0104 (STO SH202L C10) Автоматический выключатель, серия SH200, C10А, 4.5кА, 2-полюсный, или а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BB 2CDS242001R0104 (STO SH202L C10) Автоматический выключатель, серия SH200, C6А, 4.5кА, 2-полюсный, или аналог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дуль мониторинга SNMP DL 80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 монтажный (винт, шайба, гайка с защёл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бель выхода гарантированного электропит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79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05"/>
        </w:tabs>
        <w:ind w:left="1305" w:hanging="13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2013"/>
        </w:tabs>
        <w:ind w:left="2013" w:hanging="13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721"/>
        </w:tabs>
        <w:ind w:left="2721" w:hanging="130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429"/>
        </w:tabs>
        <w:ind w:left="3429" w:hanging="130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137"/>
        </w:tabs>
        <w:ind w:left="4137" w:hanging="130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35:00Z</dcterms:created>
  <dc:creator>LSV</dc:creator>
  <dc:description/>
  <cp:keywords/>
  <dc:language>en-US</dc:language>
  <cp:lastModifiedBy>Бакшеев Тимофей Николаевич</cp:lastModifiedBy>
  <cp:lastPrinted>2014-01-20T17:30:00Z</cp:lastPrinted>
  <dcterms:modified xsi:type="dcterms:W3CDTF">2018-04-11T02:05:00Z</dcterms:modified>
  <cp:revision>4</cp:revision>
  <dc:subject/>
  <dc:title> </dc:title>
</cp:coreProperties>
</file>