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1.1 к Техническому зад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07.2018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>согласно Приложения №1.1к ТЗ</w:t>
      </w:r>
      <w:r>
        <w:rPr>
          <w:sz w:val="22"/>
          <w:szCs w:val="22"/>
        </w:rPr>
        <w:t xml:space="preserve"> должна быть новой 2017-2018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Оборудование должно иметь декларацию соответствия ГОСТам в соответствии с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) Техническим регламентом о требованиях пожарной безопасности ФЗ-123 от </w:t>
        <w:br/>
        <w:t xml:space="preserve">22.07.2008 - ГОСТ Р 53325-2009 п.п. 7.1.11, 7.2.1.6, 7.2.3.1 - 7.2.3.5, 7.2.4, </w:t>
        <w:br/>
        <w:t>7.2.10.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2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1.1. к ТЗ должна составлять не менее 18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ценки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 - 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- 1.3 и п.3.4. технического задания (Приложения 1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№1.1-1.3 к техническому заданию,</w:t>
      </w:r>
      <w:r>
        <w:rPr>
          <w:sz w:val="22"/>
          <w:szCs w:val="22"/>
        </w:rPr>
        <w:t xml:space="preserve"> 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конкурса (или Договора)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04:00Z</dcterms:created>
  <dc:creator>okzt</dc:creator>
  <dc:description/>
  <cp:keywords/>
  <dc:language>en-US</dc:language>
  <cp:lastModifiedBy>Терешкина Гузалия Мавлимьяновна</cp:lastModifiedBy>
  <cp:lastPrinted>2018-03-30T11:44:00Z</cp:lastPrinted>
  <dcterms:modified xsi:type="dcterms:W3CDTF">2018-04-15T23:16:00Z</dcterms:modified>
  <cp:revision>15</cp:revision>
  <dc:subject/>
  <dc:title>5</dc:title>
</cp:coreProperties>
</file>