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5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  <w:lang w:val="en-US" w:eastAsia="en-US"/>
        </w:rPr>
        <w:t>Приложение №1.2. к техническому заданию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Технические характеристики.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Наименование закупаемой продукции.</w:t>
      </w:r>
      <w:r>
        <w:rPr>
          <w:sz w:val="20"/>
          <w:szCs w:val="20"/>
        </w:rPr>
        <w:t xml:space="preserve">                                       </w:t>
      </w:r>
    </w:p>
    <w:p>
      <w:pPr>
        <w:pStyle w:val="Style22"/>
        <w:ind w:left="0" w:firstLine="72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6 (шесть) комплектов оборудования «Цифровая система передачи ЦСП-30 на основе первичного гибкого цифрового мультиплексора М30АЕ (или аналог) с программным обеспечением аналогичным и полностью совместимым с системой управления </w:t>
      </w:r>
      <w:r>
        <w:rPr>
          <w:sz w:val="20"/>
          <w:szCs w:val="20"/>
          <w:lang w:val="en-US"/>
        </w:rPr>
        <w:t>SIMOS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NM</w:t>
      </w:r>
      <w:r>
        <w:rPr>
          <w:sz w:val="20"/>
          <w:szCs w:val="20"/>
        </w:rPr>
        <w:t>»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значение устройства</w:t>
      </w:r>
    </w:p>
    <w:p>
      <w:pPr>
        <w:pStyle w:val="Style22"/>
        <w:ind w:left="0" w:firstLine="720"/>
        <w:jc w:val="both"/>
        <w:rPr>
          <w:sz w:val="20"/>
          <w:szCs w:val="20"/>
        </w:rPr>
      </w:pPr>
      <w:r>
        <w:rPr>
          <w:color w:val="373737"/>
          <w:sz w:val="20"/>
          <w:szCs w:val="20"/>
        </w:rPr>
        <w:t xml:space="preserve">Заявленное </w:t>
      </w:r>
      <w:r>
        <w:rPr>
          <w:sz w:val="20"/>
          <w:szCs w:val="20"/>
        </w:rPr>
        <w:t>оборудование приобретается с целью расширения эксплуатируемых на ЦСП-30 сетей связ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ие данные</w:t>
      </w:r>
    </w:p>
    <w:p>
      <w:pPr>
        <w:pStyle w:val="Style22"/>
        <w:ind w:left="0" w:firstLine="72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3.1.</w:t>
      </w:r>
      <w:r>
        <w:rPr>
          <w:sz w:val="20"/>
          <w:szCs w:val="20"/>
          <w:lang w:val="en-US"/>
        </w:rPr>
        <w:t xml:space="preserve">  Требования к оборудовани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578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ребования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е исполнение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пус-конструктив с кроссплатой, системными платами, платами канальных окончаний и платами питания. Высота корпуса 3U, крепления для установки в  19” стойки. 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коммутации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аботка и формирования до 4-х потоков Е1 согласно рекомендаций G.703, G.704, G.706 МСЭ–Т: </w:t>
              <w:br/>
              <w:t xml:space="preserve">- ввод/вывод из потока Е1 каналов со скоростью 64 кбит/с с соответствующими сигнальными каналами; </w:t>
              <w:br/>
              <w:t xml:space="preserve">- кроссоединения каналов со скоростью 64 кбит/с в пределах 4–х потоков Е1 и 2-х каналов передачи данных; </w:t>
              <w:br/>
              <w:t xml:space="preserve">- преобразования аналоговых интерфейсов абонентских и соединительных линий с различными видами сигнализации; </w:t>
              <w:br/>
              <w:t>- преобразования цифровых синхронных и асинхронных интерфейсов типа V.35, RS–530, RS–23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Ethernet каналов передачи данных</w:t>
            </w:r>
            <w:r>
              <w:rPr>
                <w:color w:val="000000"/>
                <w:sz w:val="20"/>
                <w:szCs w:val="20"/>
              </w:rPr>
              <w:t xml:space="preserve"> с интерфейсом 100Base-TX (с поддержкой VLAN).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 мониторинг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ое и дистанционное программное управление: диагностика и мониторинг каналов, удаленный телеконтроль и конфигурирование, диагностика потоков Е1, </w:t>
            </w:r>
            <w:r>
              <w:rPr>
                <w:color w:val="000000"/>
                <w:sz w:val="20"/>
                <w:szCs w:val="20"/>
              </w:rPr>
              <w:t>сбор информации о состоянии плат по внутреннему протоколу обмена и формирование сигналов аварий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е управление должно осуществляться через асинхронный управляющий интерфейс RS-23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ультиплексор должен обеспечивать работу в системе сетевого мониторинга через порт двухпроводного стыка              RS-485 с гальванической развязкой.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ая сигнализация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ультиплексор должен иметь визуальную индикацию аварийных состояний (потеря входного сигнала, авария цикла, потеря сверхцикла, авария цикла дальнего конца, авария сверхцикла дальнего конца, нарушение чередования полярности, ошибки и извещения CRC4) и диагностировать параметры Е1 (</w:t>
            </w:r>
            <w:r>
              <w:rPr>
                <w:sz w:val="20"/>
                <w:szCs w:val="20"/>
                <w:lang w:val="en-US"/>
              </w:rPr>
              <w:t>E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ES</w:t>
            </w:r>
            <w:r>
              <w:rPr>
                <w:sz w:val="20"/>
                <w:szCs w:val="20"/>
              </w:rPr>
              <w:t xml:space="preserve">, коэффициент ошибок </w:t>
            </w:r>
            <w:r>
              <w:rPr>
                <w:sz w:val="20"/>
                <w:szCs w:val="20"/>
                <w:lang w:val="en-US"/>
              </w:rPr>
              <w:t>ESR</w:t>
            </w:r>
            <w:r>
              <w:rPr>
                <w:sz w:val="20"/>
                <w:szCs w:val="20"/>
              </w:rPr>
              <w:t>, период неготовности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латам канальных окончаний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проводная абонентская линия со стороны станции,                 2-х проводная линия со стороны абонента  - по 2 канала со скоростью 64 кбит/с каждый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проводная соединительная линия – платы с обеспечением автоматического  4-х проводного транзита – по  2 канала скоростью 64 кбит/с кажды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латы дуплексных каналов связи для телемеханики по интерфейсам RS-530, V.35, RS-232  </w:t>
            </w:r>
            <w:r>
              <w:rPr>
                <w:sz w:val="20"/>
                <w:szCs w:val="20"/>
              </w:rPr>
              <w:t>скоростью до 64 кбит/с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соединений удаленных локальных Ethernet 100Base-TX (с поддержкой VLAN) сетей по одному или двум каналам потока Е1.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электропитанию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Мультиплексор запитывается основным подключением </w:t>
            </w:r>
            <w:r>
              <w:rPr>
                <w:color w:val="000000"/>
                <w:sz w:val="20"/>
                <w:szCs w:val="20"/>
              </w:rPr>
              <w:t>от переменного тока напряжением 220 В, с возможностью резервного электропитания от источника постоянного тока напряжением 48 В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spacing w:before="0" w:after="1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keepNext w:val="true"/>
        <w:spacing w:before="0" w:after="120"/>
        <w:rPr/>
      </w:pPr>
      <w:r>
        <w:rPr>
          <w:b/>
          <w:bCs/>
          <w:sz w:val="20"/>
          <w:szCs w:val="20"/>
          <w:u w:val="single"/>
        </w:rPr>
        <w:t xml:space="preserve">Табл.1 </w:t>
      </w:r>
      <w:r>
        <w:rPr/>
        <w:t>Спецификация на поставку оборудования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090"/>
        <w:gridCol w:w="1708"/>
      </w:tblGrid>
      <w:tr>
        <w:trPr>
          <w:trHeight w:val="29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8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овместимого оборудован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9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03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льтиплексор каналообразующий М30АЕ или аналог</w:t>
            </w:r>
          </w:p>
        </w:tc>
      </w:tr>
      <w:tr>
        <w:trPr>
          <w:trHeight w:val="1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М30АЕ (или аналог)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ГС-01 (или аналог)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2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8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СН-01 </w:t>
            </w:r>
            <w:r>
              <w:rPr>
                <w:sz w:val="20"/>
                <w:szCs w:val="20"/>
              </w:rPr>
              <w:t>(или аналог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ИП-03 (или аналог)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КМ-10 (или аналог)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СВ-01 (или аналог)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ДС-02 (или аналог)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424" w:gutter="0" w:header="0" w:top="709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37:00Z</dcterms:created>
  <dc:creator>LSV</dc:creator>
  <dc:description/>
  <cp:keywords/>
  <dc:language>en-US</dc:language>
  <cp:lastModifiedBy>Бакшеев Тимофей Николаевич</cp:lastModifiedBy>
  <cp:lastPrinted>2018-04-12T08:38:00Z</cp:lastPrinted>
  <dcterms:modified xsi:type="dcterms:W3CDTF">2018-05-17T07:17:00Z</dcterms:modified>
  <cp:revision>18</cp:revision>
  <dc:subject/>
  <dc:title> </dc:title>
</cp:coreProperties>
</file>