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Ф № 4_»,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</w:t>
      </w:r>
      <w:r>
        <w:rPr>
          <w:sz w:val="24"/>
          <w:szCs w:val="24"/>
          <w:u w:val="single"/>
        </w:rPr>
        <w:t>237/1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3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6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63 кВ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81090" cy="6073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607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12. Примечания: </w:t>
      </w:r>
      <w:r>
        <w:rPr/>
        <w:t xml:space="preserve">Кадастровой выноски границ уч-ков  в натуру нет,  ВЛ 0,4 АО ДРСК на расстоянии 300 м. Требуется строительство ЛЭП 10 кВ 330 м по предполагаемой трассе, установка СТП 63 кВА (участок заявителя и находится в 650 м от проектируемой КТП-400 кВА под снт Березка-4 и Аралия-3, протяженность линии не обеспечит высокого качественного уровня напряжения, мощность КТП выбрана с учетом развития сети после выполнения основного объема СМР) на территории  </w:t>
      </w:r>
      <w:r>
        <w:rPr>
          <w:szCs w:val="22"/>
        </w:rPr>
        <w:t>с/т Березка-4. Чистка просеки 330 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1:59:00Z</dcterms:created>
  <dc:creator>ashamshur</dc:creator>
  <dc:description/>
  <cp:keywords/>
  <dc:language>en-US</dc:language>
  <cp:lastModifiedBy>dryomina</cp:lastModifiedBy>
  <dcterms:modified xsi:type="dcterms:W3CDTF">2018-04-28T00:31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