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55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ный инженер СП ПСЭС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 М.В.Чащин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____»_______________ 2018 г.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      .                   .2018 г. (поручения о подготовке акта обследования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:       .                   .2018 г. (направления заполненного акта обследования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sz w:val="24"/>
          <w:szCs w:val="24"/>
        </w:rPr>
        <w:t xml:space="preserve">Васильев Владимир Иванович, Степаниденко Игорь Александрович, Ермолова Татьяна Викторовна, Субботин Вячеслав Николаевич, Гуреева Марина Ивановна.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телефон: </w:t>
      </w:r>
      <w:r>
        <w:rPr>
          <w:sz w:val="24"/>
          <w:szCs w:val="24"/>
        </w:rPr>
        <w:t>89089612041, 89147013733, 89149630533, 89147277779, 89146974278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>2. Наименование (заявленного) объекта: Дома для отдых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Фактический объект: Дома для отдых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рес объекта: Приморский край, Кавалеровский р-он., 3540 м на ЮВ от г. Крутая; 3280 м на Ю от г. Крутая; 60 м на ЮЗ от г. Тура; 3120 м на ЮВ от г. Крутая; 3900 м на СВ от г. Дубова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явленная мощность (без учета ранее присоединенной) (кВт): 15, 15, 15, 8, 8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явленный класс напряжения (кВ): 0.4, 0.4, 0.4, 0,22, 0,22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</w:t>
      </w:r>
      <w:r>
        <w:rPr>
          <w:sz w:val="24"/>
          <w:szCs w:val="24"/>
        </w:rPr>
        <w:t>(1 особая, 1, 2, 3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, категория надёжности и уровень напряжения: 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 (ые) точка (и) присоединения к сети АО «ДРСК»: опора № 371 ВЛ 10 кВ Ф 2 «Зеркальное» ПС 110/10 кВ «Богополь»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1336" w:hRule="atLeast"/>
        </w:trPr>
        <w:tc>
          <w:tcPr>
            <w:tcW w:w="9095" w:type="dxa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ществующих или планируемых к вводу в эксплуатацию в соответствии с инвестиционной программой филиала АО «ДРСК»:</w:t>
            </w:r>
            <w:r>
              <w:rPr>
                <w:sz w:val="24"/>
                <w:szCs w:val="24"/>
              </w:rPr>
              <w:t xml:space="preserve"> 490, 400, 380, 372, 350 метр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80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СИП3 1х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0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00 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КТПН с ТМ-25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13264" w:dyaOrig="13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65pt;height:398.85pt" filled="f" o:ole="">
            <v:imagedata r:id="rId3" o:title=""/>
          </v:shape>
          <o:OLEObject Type="Embed" ProgID="" ShapeID="ole_rId2" DrawAspect="Content" ObjectID="_1652115291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роительство</w:t>
      </w:r>
      <w:r>
        <w:rPr>
          <w:sz w:val="24"/>
          <w:szCs w:val="24"/>
        </w:rPr>
        <w:t xml:space="preserve"> КТПН 10/0,4 кВ с ТМ 250 кВА, ВЛ 10 кВ с установкой 6 одностоечных ж/б опор, 3 одностоечных ж/б опор с одним укосом, монтаж РЛНД, строительство ВЛИ 0,4 кВ с монтажом 18 одностоечных ж.б. опор, 4 одностоечных ж.б. опор с одним укосом, 3 одностоечных ж.б. опор с двумя укосами. Монтаж провода СИП 2 3х50+1х50- 700 метр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роительство ВЛИ 0,4 кВ от существующей КТПА 10/0,4 кВ 63 кВА № 2015 «Общество охотников» невозможно и не целесообразно в связи с полной загрузкой трансформатора, неудовлетворительным состоянием ТП (атмосферные воздействия в близи моря), большой протяжённостью и прохождением по болотистой местности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Кавалеровского РЭС                                                          Годун К. Ю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18 г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03:00Z</dcterms:created>
  <dc:creator>ashamshur</dc:creator>
  <dc:description/>
  <cp:keywords/>
  <dc:language>en-US</dc:language>
  <cp:lastModifiedBy>dryomina</cp:lastModifiedBy>
  <dcterms:modified xsi:type="dcterms:W3CDTF">2018-04-24T0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