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.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_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.16.02.18г.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Заявитель _Кузьмичев Павел Валерьевич_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_89084648811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2. Наименование объекта: _Жилой дом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 __Жилой дом____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объекта: примерно в 10300 м от ориентира по направлению на восток. Почтовый адрес ориентира : Приморский край, Дальнереченский район, ст. Эбергард, ул. Школьная д.1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аксимальная мощность (кВт): ________ 15 кВт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_____10 кВ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-</w:t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239"/>
        <w:gridCol w:w="233"/>
      </w:tblGrid>
      <w:tr>
        <w:trPr>
          <w:trHeight w:val="345" w:hRule="atLeast"/>
        </w:trPr>
        <w:tc>
          <w:tcPr>
            <w:tcW w:w="1063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ind w:right="-38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ПС-220/110/35/10  кВ «И», №Ф. 6(10) кВ Ф№3 «И - Сальское»,                      проектируемая опора.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04" w:hRule="atLeast"/>
        </w:trPr>
        <w:tc>
          <w:tcPr>
            <w:tcW w:w="111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_484____ </w:t>
            </w:r>
            <w:r>
              <w:rPr>
                <w:b/>
                <w:sz w:val="24"/>
                <w:szCs w:val="24"/>
              </w:rPr>
              <w:t>метр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8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   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СИП3    1х5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/>
        <w:object w:dxaOrig="22831" w:dyaOrig="7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1pt;height:226.85pt" filled="f" o:ole="">
            <v:imagedata r:id="rId3" o:title=""/>
          </v:shape>
          <o:OLEObject Type="Embed" ProgID="" ShapeID="ole_rId2" DrawAspect="Content" ObjectID="_1399598107" r:id="rId2"/>
        </w:objec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624195" cy="4946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ыполнить строительство отпайки ВЛЗ-10 кВ от вновь построенной ВЛ-10 кВ Ф-3 «И-Сальское» (по Заявителю Мышев Е.Н.) до  границ земельного участка Заявителя проводом  3 СИП3 1х50 мм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. На концевой отпаечной опоре  установить укос в сторону ответвления. Выполнение отпайки изолированным проводом необходимо выполнить  в связи с тем, что Ф-3 И-Сальское часто отключаемый.Необходима чистка просеки 0,3 Г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Гл. инженер ДРЭС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                        ________________                                    </w:t>
      </w:r>
      <w:r>
        <w:rPr>
          <w:sz w:val="24"/>
          <w:szCs w:val="24"/>
          <w:u w:val="single"/>
        </w:rPr>
        <w:t>Кудин А.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Подпись                                                  Ф.И.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  _феврал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2018_ г.</w:t>
      </w:r>
    </w:p>
    <w:sectPr>
      <w:type w:val="nextPage"/>
      <w:pgSz w:w="11906" w:h="16838"/>
      <w:pgMar w:left="54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36:00Z</dcterms:created>
  <dc:creator>Бондаренко Дмитрий Александрович</dc:creator>
  <dc:description/>
  <cp:keywords/>
  <dc:language>en-US</dc:language>
  <cp:lastModifiedBy>dryomina</cp:lastModifiedBy>
  <cp:lastPrinted>2016-08-19T17:14:00Z</cp:lastPrinted>
  <dcterms:modified xsi:type="dcterms:W3CDTF">2018-04-13T00:15:00Z</dcterms:modified>
  <cp:revision>6</cp:revision>
  <dc:subject/>
  <dc:title>Директору СП ПЗЭС</dc:title>
</cp:coreProperties>
</file>