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Гл. инженер СП ПЗЭС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______________   А.Р. Окунев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</w:rPr>
              <w:t>«01» ____12______ 2017г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1.12.2017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110/35/10 Лучегорск,</w:t>
      </w:r>
      <w:r>
        <w:rPr>
          <w:sz w:val="24"/>
          <w:szCs w:val="24"/>
        </w:rPr>
        <w:t xml:space="preserve"> №ф. 6(10) кВ № 6 «Лучегорск – Нагорное 2 питание</w:t>
      </w:r>
      <w:r>
        <w:rPr>
          <w:b/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ТП проектируемая ,  наименование ____-____ ТМ 10/0,4 160  кВА;  № ф. 0,4 кВ,№ </w:t>
      </w:r>
      <w:r>
        <w:rPr>
          <w:b/>
          <w:sz w:val="24"/>
          <w:szCs w:val="24"/>
          <w:u w:val="single"/>
        </w:rPr>
        <w:t xml:space="preserve">1  проектируемый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проектируем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800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110/35/10 Лучегорск,</w:t>
      </w:r>
      <w:r>
        <w:rPr>
          <w:sz w:val="24"/>
          <w:szCs w:val="24"/>
        </w:rPr>
        <w:t xml:space="preserve"> №ф. 6(10) кВ № 6 «Лучегорск – Нагорное 2 питание</w:t>
      </w:r>
      <w:r>
        <w:rPr>
          <w:b/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ТП проектируемая ,  наименование ____-____ ТМ 10/0,4 160  кВА;  № ф. 0,4 кВ,№ </w:t>
      </w:r>
      <w:r>
        <w:rPr>
          <w:b/>
          <w:sz w:val="24"/>
          <w:szCs w:val="24"/>
          <w:u w:val="single"/>
        </w:rPr>
        <w:t xml:space="preserve">1  проектируемый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проектируем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600 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25:15:010401:6829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110/35/10 Лучегорск,</w:t>
      </w:r>
      <w:r>
        <w:rPr>
          <w:sz w:val="24"/>
          <w:szCs w:val="24"/>
        </w:rPr>
        <w:t xml:space="preserve"> №ф. 6(10) кВ № 6 «Лучегорск – Нагорное 2 питание</w:t>
      </w:r>
      <w:r>
        <w:rPr>
          <w:b/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ТП проектируемая ,  наименование ____-____ ТМ 10/0,4 160  кВА;  № ф. 0,4 кВ,№ </w:t>
      </w:r>
      <w:r>
        <w:rPr>
          <w:b/>
          <w:sz w:val="24"/>
          <w:szCs w:val="24"/>
          <w:u w:val="single"/>
        </w:rPr>
        <w:t xml:space="preserve">1  проектируемый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проектируем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0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3 СИП3 1х5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60654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654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40"/>
                                    <w:gridCol w:w="86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0.2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  <w:gridCol w:w="8664"/>
                            </w:tblGrid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100 кВа   10/0,4 кВ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-100 кВа      10/0,4 кВ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 16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электрической энергии (общий в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ыполнить установку укоса к опоре №121 ВЛ-10 кВ Ф-6 Лучегорск - Нагорное            2 питание ПС 110/35/10 кВ Лучегорск. Выполнить строительство отпайки ВЛЗ-10 кВ от оп.121 до проектируемой ТП 10/0,4 кВ L=40 метров проводом 3 СИП3 1х50 мм</w:t>
      </w:r>
      <w:bookmarkStart w:id="0" w:name="OLE_LINK2"/>
      <w:bookmarkStart w:id="1" w:name="OLE_LINK1"/>
      <w:r>
        <w:rPr>
          <w:sz w:val="24"/>
          <w:szCs w:val="24"/>
          <w:vertAlign w:val="superscript"/>
        </w:rPr>
        <w:t>2</w:t>
      </w:r>
      <w:bookmarkEnd w:id="0"/>
      <w:bookmarkEnd w:id="1"/>
      <w:r>
        <w:rPr>
          <w:sz w:val="24"/>
          <w:szCs w:val="24"/>
        </w:rPr>
        <w:t>. Выполнить строительство ТП 10/0,4 кВ с трансформатором 100 кВа. от ТП 10/0,4 кВ выполнить строительство ВЛИ-0,4 кВ L=470 м проводом СИП2 3х50+1х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ыполнить валку ОСД в количестве 35 шт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bookmarkStart w:id="2" w:name="OLE_LINK4"/>
      <w:bookmarkStart w:id="3" w:name="OLE_LINK3"/>
      <w:r>
        <w:rPr/>
        <w:object w:dxaOrig="20261" w:dyaOrig="10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9.7pt;height:268.1pt" filled="f" o:ole="">
            <v:imagedata r:id="rId3" o:title=""/>
          </v:shape>
          <o:OLEObject Type="Embed" ProgID="" ShapeID="ole_rId2" DrawAspect="Content" ObjectID="_991827202" r:id="rId2"/>
        </w:object>
      </w:r>
      <w:bookmarkEnd w:id="2"/>
      <w:bookmarkEnd w:id="3"/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20261" w:dyaOrig="10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25pt;height:216.75pt" filled="f" o:ole="">
            <v:imagedata r:id="rId5" o:title=""/>
          </v:shape>
          <o:OLEObject Type="Embed" ProgID="" ShapeID="ole_rId4" DrawAspect="Content" ObjectID="_1563290472" r:id="rId4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чальник  ПРЭС                                 ________________                                  </w:t>
      </w:r>
      <w:r>
        <w:rPr>
          <w:sz w:val="24"/>
          <w:szCs w:val="24"/>
          <w:u w:val="single"/>
        </w:rPr>
        <w:t>Долганов О.П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лжность                                               Подпись                                                  Ф.И.О</w:t>
      </w:r>
    </w:p>
    <w:p>
      <w:pPr>
        <w:sectPr>
          <w:type w:val="nextPage"/>
          <w:pgSz w:w="11906" w:h="16838"/>
          <w:pgMar w:left="1077" w:right="425" w:gutter="0" w:header="0" w:top="284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»  _</w:t>
      </w:r>
      <w:r>
        <w:rPr>
          <w:sz w:val="24"/>
          <w:szCs w:val="24"/>
          <w:u w:val="single"/>
        </w:rPr>
        <w:t xml:space="preserve">декабря  </w:t>
      </w:r>
      <w:r>
        <w:rPr>
          <w:sz w:val="24"/>
          <w:szCs w:val="24"/>
        </w:rPr>
        <w:t>_2017  г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49970" cy="5554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997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284" w:right="210" w:gutter="0" w:header="0" w:top="42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15:00Z</dcterms:created>
  <dc:creator>ashamshur</dc:creator>
  <dc:description/>
  <cp:keywords/>
  <dc:language>en-US</dc:language>
  <cp:lastModifiedBy>dryomina</cp:lastModifiedBy>
  <cp:lastPrinted>2017-12-04T08:16:00Z</cp:lastPrinted>
  <dcterms:modified xsi:type="dcterms:W3CDTF">2018-04-27T23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