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ическое задание на закупку: Комплектные Трансформаторные Подстанции способом Открытого Запроса Предложений на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.1. Оборудование должно соответствовать требованиям </w:t>
      </w:r>
      <w:r>
        <w:rPr>
          <w:bCs w:val="false"/>
          <w:iCs w:val="false"/>
          <w:sz w:val="26"/>
          <w:szCs w:val="26"/>
        </w:rPr>
        <w:t>Приложения № 1</w:t>
      </w:r>
      <w:r>
        <w:rPr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Требования к условиям поставки оборудования (отборочные критерии)- участник должен подтвердить обозначенные условия в техническом предложении заявки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 Оплата за поставленную продукцию и период поставки осуществляется в соответствии с проектом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3.Требования к оборудованию (обязательные условия Заказчика, </w:t>
      </w:r>
      <w:r>
        <w:rPr>
          <w:b/>
          <w:sz w:val="26"/>
          <w:szCs w:val="26"/>
          <w:u w:val="single"/>
        </w:rPr>
        <w:t>являются отборочными критериями)</w:t>
      </w:r>
      <w:r>
        <w:rPr>
          <w:b/>
          <w:sz w:val="26"/>
          <w:szCs w:val="26"/>
        </w:rPr>
        <w:t xml:space="preserve"> – участник должен подтвердить обозначенные условия в техническом предложении заявк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Продукция должна быть 2017г.- 2018г. выпуска, ранее не используемой и соответствовать техническим требованиям, указанным в </w:t>
      </w:r>
      <w:r>
        <w:rPr>
          <w:rFonts w:cs="Times New Roman" w:ascii="Times New Roman" w:hAnsi="Times New Roman"/>
          <w:b/>
          <w:sz w:val="26"/>
          <w:szCs w:val="26"/>
        </w:rPr>
        <w:t>Приложении №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Нормативный срок службы оборудования должен быть не менее 25 лет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6"/>
          <w:szCs w:val="26"/>
          <w:lang w:eastAsia="en-US"/>
        </w:rPr>
        <w:t xml:space="preserve">3.4. </w:t>
      </w:r>
      <w:r>
        <w:rPr>
          <w:sz w:val="26"/>
          <w:szCs w:val="26"/>
        </w:rPr>
        <w:t xml:space="preserve">Участник должен принять во внимание, что ссылка на марку (тип) продукции </w:t>
      </w:r>
      <w:r>
        <w:rPr>
          <w:b/>
          <w:sz w:val="26"/>
          <w:szCs w:val="26"/>
        </w:rPr>
        <w:t>Приложения №1</w:t>
      </w:r>
      <w:r>
        <w:rPr>
          <w:sz w:val="26"/>
          <w:szCs w:val="26"/>
        </w:rPr>
        <w:t>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firstLine="709"/>
        <w:jc w:val="both"/>
        <w:rPr/>
      </w:pPr>
      <w:r>
        <w:rPr>
          <w:sz w:val="26"/>
          <w:szCs w:val="26"/>
        </w:rPr>
        <w:t xml:space="preserve">Аналогичная продукция – это продукция, которая по техническим и функциональным характеристикам не уступают характеристикам, заявленным в </w:t>
      </w:r>
      <w:r>
        <w:rPr>
          <w:b/>
          <w:sz w:val="26"/>
          <w:szCs w:val="26"/>
        </w:rPr>
        <w:t>Приложении №2</w:t>
      </w:r>
      <w:r>
        <w:rPr>
          <w:sz w:val="26"/>
          <w:szCs w:val="26"/>
        </w:rPr>
        <w:t>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 xml:space="preserve"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</w:t>
      </w:r>
      <w:r>
        <w:rPr>
          <w:b/>
          <w:sz w:val="26"/>
          <w:szCs w:val="26"/>
        </w:rPr>
        <w:t>Приложении №2</w:t>
      </w:r>
      <w:r>
        <w:rPr>
          <w:sz w:val="26"/>
          <w:szCs w:val="26"/>
        </w:rPr>
        <w:t xml:space="preserve"> технического зад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</w:t>
      </w:r>
      <w:r>
        <w:rPr>
          <w:b/>
          <w:sz w:val="26"/>
          <w:szCs w:val="26"/>
        </w:rPr>
        <w:t xml:space="preserve"> Требования по предоставлению документации подтверждающей безопасность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м Законом от 27.12.2002 г. № 184-ФЗ «О техническом регулирован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иловой трансформатор должен иметь декларацию соответствия ГОСТ Р 52719-2007, ГОСТ 12.2.007.2-75, ГОСТ 12.2.024 – 87, ГОСТ 1516.3 – 96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ТП, КМТП, СТП должны иметь декларацию соответствия ГОСТ 14695-80, ГОСТ 1516.3-96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3.6. В составе заявки представить отсканированные коп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1. Деклараций соответствия, с приложением протоколов исследований (испытаний), проведенных в аккредитованной, согласно Федерального закона № 184-ФЗ,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2. Протоколов испытаний, проведенных в аккредитованной испытательной лаборатории, подтверждающих соответствие оборудования требованиям по сейсмостойкости по шкале </w:t>
      </w:r>
      <w:r>
        <w:rPr>
          <w:sz w:val="26"/>
          <w:szCs w:val="26"/>
          <w:lang w:val="en-US"/>
        </w:rPr>
        <w:t>MSK</w:t>
      </w:r>
      <w:r>
        <w:rPr>
          <w:sz w:val="26"/>
          <w:szCs w:val="26"/>
        </w:rPr>
        <w:t>-64 (СП 14.13330.2014 «Свод правил строительства в сейсмических районах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3. Протоколов периодических испытаний в соответствии с п. 5.3 ГОСТ 14695-80 «Подстанции трансформаторные комплектные мощностью от 25 до 2500 кВА на напряжение до 10 кВ», в объеме, указанном в п. 3.4, 3.13, 3.22 ГОСТ 14695-80 и подтверждающих соответствие оборудования требованиям ГОСТ 14695-80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7. Требования по предоставлению документации подтверждающей конструктив оборудования.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ля проверки соответствия заявленных характеристик предложенного оборудования, в составе заявки представить отсканированные коп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1. ТУ, в соответствии, с которыми выпускается оборудова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2. Сборочные и компоновочные чертежи на оборудование с габаритными разме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7.3. Техническое описа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7.4. Инструкция по эксплуатации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5. Главные электрические схемы предлагаемых </w:t>
      </w:r>
      <w:r>
        <w:rPr>
          <w:bCs/>
          <w:sz w:val="26"/>
          <w:szCs w:val="26"/>
        </w:rPr>
        <w:t>КТП, КМТП, СТП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6. Подробный опросной лист на поставляемое оборуд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7. Спецификацию оборудования согласно </w:t>
      </w:r>
      <w:r>
        <w:rPr>
          <w:b/>
          <w:i/>
          <w:sz w:val="26"/>
          <w:szCs w:val="26"/>
        </w:rPr>
        <w:t>Приложению № 3</w:t>
      </w:r>
      <w:r>
        <w:rPr>
          <w:sz w:val="26"/>
          <w:szCs w:val="26"/>
        </w:rPr>
        <w:t xml:space="preserve">. Комплектность предлагаемого к поставке </w:t>
      </w:r>
      <w:r>
        <w:rPr>
          <w:bCs/>
          <w:sz w:val="26"/>
          <w:szCs w:val="26"/>
        </w:rPr>
        <w:t>КТП, КМТП, СТП</w:t>
      </w:r>
      <w:r>
        <w:rPr>
          <w:sz w:val="26"/>
          <w:szCs w:val="26"/>
        </w:rPr>
        <w:t xml:space="preserve"> для каждого объекта будет проверяться только по Спецификации, согласно </w:t>
      </w:r>
      <w:r>
        <w:rPr>
          <w:b/>
          <w:i/>
          <w:sz w:val="26"/>
          <w:szCs w:val="26"/>
        </w:rPr>
        <w:t>Приложением № 3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В случае если Участник не указал Производителя или не представил подробные технические характеристики предлагаемой продукции или документы, указанные в п.3 Заказчик имеет право отклонить заявку Участн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8. Гарантия на поставляемое оборудование должна распространяться не менее, чем на </w:t>
      </w:r>
      <w:r>
        <w:rPr>
          <w:b/>
          <w:sz w:val="26"/>
          <w:szCs w:val="26"/>
        </w:rPr>
        <w:t xml:space="preserve">60 месяцев </w:t>
      </w:r>
      <w:r>
        <w:rPr>
          <w:sz w:val="26"/>
          <w:szCs w:val="26"/>
        </w:rPr>
        <w:t xml:space="preserve">и распространяется на </w:t>
      </w:r>
      <w:r>
        <w:rPr>
          <w:bCs/>
          <w:sz w:val="26"/>
          <w:szCs w:val="26"/>
        </w:rPr>
        <w:t>КТП, КМТП, СТП</w:t>
      </w:r>
      <w:r>
        <w:rPr>
          <w:sz w:val="26"/>
          <w:szCs w:val="26"/>
        </w:rPr>
        <w:t>, силовые трансформаторы, шкафы КРУ, НКУ, а также на встроенное в них оборудование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Гарантия на защиту от коррозии, при отсутствии механических повреждений - </w:t>
      </w:r>
      <w:r>
        <w:rPr>
          <w:b/>
          <w:i/>
          <w:sz w:val="26"/>
          <w:szCs w:val="26"/>
        </w:rPr>
        <w:t xml:space="preserve">не менее 10 лет, </w:t>
      </w:r>
      <w:r>
        <w:rPr>
          <w:sz w:val="26"/>
          <w:szCs w:val="26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0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6"/>
          <w:szCs w:val="26"/>
        </w:rPr>
        <w:t xml:space="preserve"> 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11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, «технические условия». Если не будут представлены обязательные папки </w:t>
      </w:r>
      <w:r>
        <w:rPr>
          <w:b/>
          <w:sz w:val="26"/>
          <w:szCs w:val="26"/>
        </w:rPr>
        <w:t>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2. КТП, КМТП, СТП и встроенное оборудование должно соответствовать требованиям ГОСТов и ПУЭ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4. Требования к участнику (обязательные условия Заказчика, являются </w:t>
      </w:r>
      <w:r>
        <w:rPr>
          <w:b/>
          <w:sz w:val="26"/>
          <w:szCs w:val="26"/>
          <w:u w:val="single"/>
        </w:rPr>
        <w:t>отборочными критериями)</w:t>
      </w:r>
      <w:r>
        <w:rPr>
          <w:b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4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предлагаемого оборудования согласно </w:t>
      </w:r>
      <w:r>
        <w:rPr>
          <w:b/>
          <w:i/>
          <w:sz w:val="26"/>
          <w:szCs w:val="26"/>
        </w:rPr>
        <w:t>Приложениям № 1, 2</w:t>
      </w:r>
      <w:r>
        <w:rPr>
          <w:sz w:val="26"/>
          <w:szCs w:val="26"/>
        </w:rPr>
        <w:t xml:space="preserve">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4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го оборудования.</w:t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2.11.6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документации о закупк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, МТП, СТП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449"/>
        <w:gridCol w:w="1625"/>
        <w:gridCol w:w="1176"/>
      </w:tblGrid>
      <w:tr>
        <w:trPr>
          <w:tblHeader w:val="true"/>
          <w:trHeight w:val="6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ые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, КМТП, СТП должны изготавливаться в соответствии с ГОСТ 14695-80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 кВА мачтового типа")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корпуса КТП должен быть выполнен из стали толщиной не менее 2 м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рпус КТП должен быть окрашен атмосферостойкими полимерными порошковыми эмалями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ласса стойкости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л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единение в СТП и КМТП  между низковольтным выводом силового трансформатора и вводным аппаратом защиты  выполнить одним из следующих проводников СИП2, СИП4, АВВГ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2, СИП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КТП должна быть реализована токовая защита от однофазных коротких замыканий на землю в сети НН 0,4 кВ (п. 3.2.66. ПУЭ 7-издание).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тореле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пет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точечное запирающее устройство, унифицированные внутренние зам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вод главных ножей выключателя нагрузки с вводным выключателем 0,4 кВ;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 необходимо укомплектовать разъединителями, в которых контакт подвижной колонки соединен с контактным выводом посредством гибкой связи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типа «киоск», в которых по техническому заданию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А(П)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Р(П)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ловые трансформаторы типа ТМГ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типа «киоск» во всех отсеках предусмотреть болты заземления, выполненные сварным соединением к раме КТП, для заземления трансформатора и нулевой шпильки трансформатора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использовании в ячейках типа КСО, телемеханики и т.п. необходимо предусмотреть обогре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установки проходных изоляторов  на крышке короба РУ ВН. Для предотвращения попадания влаги в местах крепления изолятора к крышке короба применить один из способов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крепления исполнить выше  поверхности крышки на 5-8 мм (наплыв, штамповка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у короба РУ ВН выполнить  из стали толщиной не менее 6 м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способ исполнения         1 или 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3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герметичности воздушного ввода, фланцы для крепления шкафов ВН и траверс НН, должны крепиться к крыше КТП путём сварного соединения. Шов должен быть сплошны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 в КТПН должен быть выполнен из рифлёного металла поверх металлических швеллеров каркаса во всех отсеках.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е двери выполнить с уплотнителем обеспечивающим плотный контакт между дверью и корпусо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оборудования требованиям сейсмостойкости по шкале MSK-64, не мене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балл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722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33:00Z</dcterms:created>
  <dc:creator>user1</dc:creator>
  <dc:description/>
  <cp:keywords/>
  <dc:language>en-US</dc:language>
  <cp:lastModifiedBy>Терешкина Гузалия Мавлимьяновна</cp:lastModifiedBy>
  <cp:lastPrinted>2018-04-17T13:30:00Z</cp:lastPrinted>
  <dcterms:modified xsi:type="dcterms:W3CDTF">2018-05-08T01:33:00Z</dcterms:modified>
  <cp:revision>9</cp:revision>
  <dc:subject/>
  <dc:title>Открытое</dc:title>
</cp:coreProperties>
</file>