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69" w:leader="none"/>
        </w:tabs>
        <w:jc w:val="center"/>
        <w:outlineLvl w:val="2"/>
        <w:rPr>
          <w:rFonts w:eastAsia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091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32"/>
          <w:szCs w:val="32"/>
        </w:rPr>
        <w:t>Филиал «Южно-Якутские электрические сети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>(АО «ДРСК» «ЮЯЭС»)</w:t>
      </w:r>
    </w:p>
    <w:p>
      <w:pPr>
        <w:pStyle w:val="Normal"/>
        <w:jc w:val="center"/>
        <w:rPr>
          <w:rFonts w:ascii="Univers" w:hAnsi="Univers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" w:hAnsi="Univers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>
          <w:trHeight w:val="2107" w:hRule="atLeast"/>
        </w:trPr>
        <w:tc>
          <w:tcPr>
            <w:tcW w:w="9714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4"/>
              <w:gridCol w:w="516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164" w:type="dxa"/>
                  <w:tcBorders/>
                </w:tcPr>
                <w:p>
                  <w:pPr>
                    <w:pStyle w:val="Normal"/>
                    <w:snapToGrid w:val="false"/>
                    <w:ind w:left="837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на противопожарную обработку деревянных конструкций объектов филиала АО «ДРСК» «ЮЯЭС»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Объект торгов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Противопожарная обработка деревянных конструкций объектов филиала АО «ДРСК» «Южно-Якутские электрические сети»</w:t>
            </w:r>
            <w:r>
              <w:rPr>
                <w:rFonts w:eastAsia="Times New Roman"/>
                <w:b/>
              </w:rPr>
              <w:t xml:space="preserve">, </w:t>
            </w:r>
            <w:r>
              <w:rPr>
                <w:rFonts w:eastAsia="Times New Roman"/>
              </w:rPr>
              <w:t xml:space="preserve">указанных в </w:t>
            </w:r>
            <w:r>
              <w:rPr>
                <w:rFonts w:eastAsia="Times New Roman"/>
                <w:i/>
              </w:rPr>
              <w:t>приложении 1 к ТЗ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Объем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0" w:leader="underscore"/>
                <w:tab w:val="left" w:pos="6077" w:leader="underscore"/>
              </w:tabs>
              <w:suppressAutoHyphens w:val="true"/>
              <w:spacing w:lineRule="exact" w:line="293"/>
              <w:ind w:firstLine="709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Объем противопожарной обработки должен соответствовать НПБ 251-98 (Огнезащитные составы и вещества для древесины и материалов на ее основе). Общие требования. Методы испытаний.</w:t>
            </w:r>
          </w:p>
          <w:p>
            <w:pPr>
              <w:pStyle w:val="Normal"/>
              <w:tabs>
                <w:tab w:val="clear" w:pos="709"/>
                <w:tab w:val="left" w:pos="2280" w:leader="underscore"/>
                <w:tab w:val="left" w:pos="6077" w:leader="underscore"/>
              </w:tabs>
              <w:suppressAutoHyphens w:val="true"/>
              <w:spacing w:lineRule="exact" w:line="293"/>
              <w:ind w:firstLine="709"/>
              <w:rPr>
                <w:rFonts w:eastAsia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Дополнительные услов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1.</w:t>
            </w:r>
            <w:r>
              <w:rPr>
                <w:rFonts w:eastAsia="Times New Roman"/>
              </w:rPr>
              <w:t xml:space="preserve"> Работы производятся внутри не отапливаемых жилых и нежилых помещений (чердак, склады, гаражи) предприятия, на правах персонала СМО с соблюдением норм и правил охраны труда и пожарной безопасности в соответствии с действующими нормами и правилами. На основании Постановления  Правительства Российской Федерации «Положение о лицензировании деятельности по монтажу, техническому обслуживанию и ремонту средств обеспечения пожарной безопасности зданий и сооружений» от 30 декабря 2011г. № 1225 ст. 12 п. 15 наличие лицензии на проведение данного вида работ обязательно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b/>
              </w:rPr>
              <w:t>3.2.</w:t>
            </w:r>
            <w:r>
              <w:rPr/>
              <w:t xml:space="preserve"> Подрядчик отвечает за строгое соблюдение правил техники безопасности, правил охраны труда при производстве работ на территории Заказчи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3.3.</w:t>
            </w:r>
            <w:r>
              <w:rPr>
                <w:rFonts w:eastAsia="Times New Roman"/>
              </w:rPr>
              <w:t xml:space="preserve"> Стоимость оказываемых услуг рассчитывается отдельно по каждому объекту с предоставлением сметных расче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4.</w:t>
            </w:r>
            <w:r>
              <w:rPr>
                <w:rFonts w:eastAsia="Times New Roman"/>
              </w:rPr>
              <w:t xml:space="preserve">   После обработки проводятся испытания обработанных поверхностей и предоставляется акт о качестве пропитки огнезащитным веществ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Сроки выполнения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</w:rPr>
              <w:t>Начало выполнения работ – с момента подписания договора на предоставление услуг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выполнения работ – 31 октября 2018 год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Заказчик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АО «ДРСК» для филиала «Южно-Якутские электрические сети».</w:t>
            </w:r>
          </w:p>
          <w:p>
            <w:pPr>
              <w:pStyle w:val="Normal"/>
              <w:suppressAutoHyphens w:val="true"/>
              <w:ind w:left="720" w:hanging="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к выполнению работ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>6.1.</w:t>
            </w:r>
            <w:r>
              <w:rPr>
                <w:rFonts w:eastAsia="Times New Roman"/>
              </w:rPr>
              <w:t xml:space="preserve"> До начала производства работ исполнителю необходимо разработать   проект производства работ (ППР), в соответствии с рекомендациями, изложенными в </w:t>
            </w:r>
            <w:r>
              <w:rPr>
                <w:rFonts w:eastAsia="Times New Roman"/>
                <w:i/>
              </w:rPr>
              <w:t>приложении 2</w:t>
            </w:r>
            <w:r>
              <w:rPr>
                <w:rFonts w:eastAsia="Times New Roman"/>
              </w:rPr>
              <w:t xml:space="preserve"> к настоящему техническому заданию. </w:t>
            </w:r>
            <w:r>
              <w:rPr/>
              <w:t>Основанием для разработки проекта производства работ по огнезащите, является данное техническое задание на</w:t>
            </w:r>
            <w:r>
              <w:rPr>
                <w:rFonts w:eastAsia="Times New Roman"/>
              </w:rPr>
              <w:t xml:space="preserve"> противопожарную обработку деревянных конструкций объектов филиала АО «ДРСК» «ЮЯЭС».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Times New Roman"/>
                <w:b/>
              </w:rPr>
              <w:t xml:space="preserve">6.2. </w:t>
            </w:r>
            <w:r>
              <w:rPr>
                <w:rFonts w:eastAsia="Times New Roman"/>
              </w:rPr>
              <w:t>С целью обеспечения контроля полноты и качества обработки древесины, рекомендуется применять колер (тонер) для огнезащиты, биозащитных пропиток и антисептиков. Обработка деревянных конструкций должна проводиться огнезащитным составом не ниже 2 группы огнезащитной эффектив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 xml:space="preserve">6.3. </w:t>
            </w:r>
            <w:r>
              <w:rPr>
                <w:rFonts w:eastAsia="Times New Roman"/>
              </w:rPr>
              <w:t>Работы выполнять в соответствии с действующими государственными нормами и правилами (СНиП, ГОСТ, санитарно-эпидемиологическими, пожарными и другими государственными стандартам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6.4.</w:t>
            </w:r>
            <w:r>
              <w:rPr>
                <w:rFonts w:eastAsia="Times New Roman"/>
              </w:rPr>
              <w:t xml:space="preserve"> После окончания проведения работ по огнезащитной обработке деревянных конструкций, исполнитель берет на себя обязательства в проведении проверки качества противопожарной обработки, с предоставлением соответствующих протоколов.</w:t>
            </w:r>
          </w:p>
          <w:p>
            <w:pPr>
              <w:pStyle w:val="Normal"/>
              <w:suppressAutoHyphens w:val="true"/>
              <w:ind w:left="360" w:firstLine="349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360" w:firstLine="349"/>
              <w:rPr/>
            </w:pPr>
            <w:r>
              <w:rPr>
                <w:rFonts w:eastAsia="Times New Roman"/>
                <w:b/>
              </w:rPr>
              <w:t>7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Дополнительные требования к Участнику закупки»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09"/>
              <w:rPr/>
            </w:pPr>
            <w:r>
              <w:rPr>
                <w:rFonts w:eastAsia="Times New Roman"/>
                <w:b/>
              </w:rPr>
              <w:t>7.1</w:t>
            </w:r>
            <w:r>
              <w:rPr>
                <w:rFonts w:eastAsia="Times New Roman"/>
              </w:rPr>
              <w:t xml:space="preserve"> Наличие у Участника закупки лицензии на осуществление услуг по противопожарной обработке конструкций, в соответствии с п. 3 ч. 2 статьи 5 ФЗ от 04.05.2011 №99-ФЗ «О лицензировании отдельных видов деятельности»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09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7.2</w:t>
            </w:r>
            <w:r>
              <w:rPr>
                <w:rFonts w:eastAsia="Times New Roman"/>
              </w:rPr>
              <w:t xml:space="preserve">  В составе заявки предоставить копию лицензии, указанной в п. 7.1 ТЗ.</w:t>
            </w:r>
          </w:p>
          <w:p>
            <w:pPr>
              <w:pStyle w:val="Normal"/>
              <w:suppressAutoHyphens w:val="true"/>
              <w:ind w:left="360" w:hanging="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>8. Гарантия исполнителя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firstLine="709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</w:rPr>
              <w:t xml:space="preserve">8.1. </w:t>
            </w:r>
            <w:r>
              <w:rPr>
                <w:rFonts w:eastAsia="Times New Roman"/>
              </w:rPr>
              <w:t>Гарантия Исполнителя на своевременное и качественное выполнение услуг, а также на устранение дефектов, возникших по его вине, составляет 36 месяцев со дня подписания акта выполненных услу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2.</w:t>
            </w:r>
            <w:r>
              <w:rPr>
                <w:rFonts w:eastAsia="Times New Roman"/>
                <w:color w:val="000000"/>
              </w:rPr>
              <w:t xml:space="preserve"> Гарантийный срок службы огнезащитного состава должен быть не менее 10-ти ле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3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По окончании работ, сдать работы Заказчику, представить исполнительную документацию (паспорта, сертификаты, сертификаты пожарной безопасности на используемые материалы).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2700" w:hanging="1620"/>
              <w:jc w:val="right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риложение 1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 xml:space="preserve">к техническому заданию 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Места расположения объектов с указанием площади деревянных конструкций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Стропильная система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tbl>
            <w:tblPr>
              <w:tblW w:w="9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3606"/>
              <w:gridCol w:w="1886"/>
              <w:gridCol w:w="1536"/>
              <w:gridCol w:w="1311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Здание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есто расположения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ь деревянных конструкций (м</w:t>
                  </w:r>
                  <w:r>
                    <w:rPr>
                      <w:rFonts w:eastAsia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атериал кровли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</w:rPr>
                    <w:t xml:space="preserve">Чердачное помещение АУП АО «ДРСК» «ЮЯЭС» 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</w:rPr>
                    <w:t>г. Алдан, ул. Линейная, д.4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4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/>
                    <w:t xml:space="preserve">Чердачное помещение Гараж № 3 база АРЭС.  Центральный участок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г. Алдан,  пер. Незаметный д.14 В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189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Чердачное помещение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здания  ЗРУ ПС 110 кВ «ОФ» НРЭС 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 xml:space="preserve">880 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Шифер, стропила, обрешетк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Чердачное помещение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здания  ПС 110 кВ «Беркакит» НРЭС 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 xml:space="preserve">560 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snapToGrid w:val="false"/>
              <w:spacing w:before="0" w:after="0"/>
              <w:contextualSpacing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021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uppressAutoHyphens w:val="tru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uppressAutoHyphens w:val="true"/>
        <w:rPr>
          <w:rFonts w:eastAsia="Times New Roman"/>
          <w:i/>
          <w:i/>
          <w:sz w:val="22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22"/>
        </w:rPr>
        <w:t>Приложение 2</w:t>
      </w:r>
    </w:p>
    <w:p>
      <w:pPr>
        <w:pStyle w:val="Normal"/>
        <w:jc w:val="right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</w:t>
      </w:r>
      <w:r>
        <w:rPr>
          <w:rFonts w:eastAsia="Times New Roman"/>
          <w:i/>
          <w:sz w:val="22"/>
        </w:rPr>
        <w:t xml:space="preserve">к техническому заданию </w:t>
      </w:r>
    </w:p>
    <w:p>
      <w:pPr>
        <w:pStyle w:val="Normal"/>
        <w:jc w:val="left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КОМЕНДАЦИИ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составу проекта производства работ (ППР)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огнезащите строительных конструкций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3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м для разработки проекта производства работ по огнезащите является государственный (муниципальный) контракт, договор подряда, техническое задание или проект огнезащиты.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проекта производства работ (ППР) необходимо включить: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ъем работ по огнезащите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ип огнезащитного состава (марка, основные характеристики, номера сертификатов и технических условий, производитель состава)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взаимодействия служб Заказчика и Подрядчика при производстве работ по огнезащите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устройства оснастки и проведения подготовительных работ (схема размещения вспомогательного, грузоподъемного оборудования, машин и механизмов, складских и бытовых помещений)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подготовки защищаемых конструкций перед нанесением на них огнезащитного состава: способы и методы очистки, обезжиривания, удаление ранее нанесенных покрытий, нанесение грунтовочных составов (для огнезащиты металлических конструкций) и т.п.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подготовки огнезащитного состава; порядок хранения огнезащитного состава: способы нанесения слоев, их количество и интервалы времени, необходимые для полного высыхания слоев; порядок нанесения покрывного лака (при необходимости); порядок утилизации отходов и т.п.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мероприятия по технике безопасности при выполнении комплекса огнезащитных работ; порядок проведения инструктажей по технике безопасности и пожарной безопасности; схема и перечень внутриобъектных проходов, подлежащих закрытию при проведении огнезащитных работ; перечень действующего оборудования и механизмов, подлежащих укрытию (отключению) при проведении огнезащитных работ и т.п. 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мечание: проект огнезащиты должен выполняться организацией имеющей соответствующую лицензию. </w:t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Calibri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color w:val="000000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Прилож Знак"/>
    <w:qFormat/>
    <w:rPr>
      <w:rFonts w:eastAsia="Times New Roman"/>
      <w:b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 w:val="20"/>
      <w:szCs w:val="24"/>
      <w:lang w:val="en-US"/>
    </w:rPr>
  </w:style>
  <w:style w:type="paragraph" w:styleId="Style22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= Пункты"/>
    <w:basedOn w:val="Normal"/>
    <w:qFormat/>
    <w:pPr>
      <w:shd w:fill="FFFFFF" w:val="clear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lang w:val="en-US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ind w:firstLine="709"/>
      <w:jc w:val="both"/>
    </w:pPr>
    <w:rPr>
      <w:b/>
      <w:bCs/>
    </w:rPr>
  </w:style>
  <w:style w:type="paragraph" w:styleId="Style27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4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2 текст"/>
    <w:basedOn w:val="Normal"/>
    <w:qFormat/>
    <w:pPr>
      <w:numPr>
        <w:ilvl w:val="0"/>
        <w:numId w:val="4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- перечисление"/>
    <w:basedOn w:val="TextBody"/>
    <w:qFormat/>
    <w:pPr>
      <w:numPr>
        <w:ilvl w:val="0"/>
        <w:numId w:val="3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Прилож"/>
    <w:basedOn w:val="Normal"/>
    <w:qFormat/>
    <w:pPr>
      <w:widowControl w:val="false"/>
      <w:spacing w:before="0" w:after="0"/>
      <w:ind w:firstLine="709"/>
      <w:contextualSpacing/>
      <w:jc w:val="right"/>
    </w:pPr>
    <w:rPr>
      <w:rFonts w:eastAsia="Times New Roman"/>
      <w:b/>
    </w:rPr>
  </w:style>
  <w:style w:type="paragraph" w:styleId="Style32">
    <w:name w:val="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rFonts w:ascii="Courier New" w:hAnsi="Courier New" w:eastAsia="Times New Roman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0:02:00Z</dcterms:created>
  <dc:creator>smk</dc:creator>
  <dc:description/>
  <cp:keywords/>
  <dc:language>en-US</dc:language>
  <cp:lastModifiedBy>Коротаева Татьяна Витальевна</cp:lastModifiedBy>
  <cp:lastPrinted>2017-06-01T15:41:00Z</cp:lastPrinted>
  <dcterms:modified xsi:type="dcterms:W3CDTF">2018-04-19T00:53:00Z</dcterms:modified>
  <cp:revision>20</cp:revision>
  <dc:subject/>
  <dc:title>Открытое акционерное общество</dc:title>
</cp:coreProperties>
</file>